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cs="New York;Times New Roman"/>
          <w:b/>
          <w:b/>
          <w:sz w:val="22"/>
        </w:rPr>
      </w:pPr>
      <w:r>
        <w:rPr>
          <w:rFonts w:cs="New York;Times New Roman"/>
          <w:b/>
          <w:sz w:val="22"/>
        </w:rPr>
        <w:t>BUFR TABLES D</w:t>
      </w:r>
    </w:p>
    <w:p>
      <w:pPr>
        <w:pStyle w:val="Titredetableau"/>
        <w:spacing w:before="40" w:after="0"/>
        <w:rPr/>
      </w:pPr>
      <w:r>
        <w:rPr>
          <w:rFonts w:cs="New York;Times New Roman" w:ascii="New York;Times New Roman" w:hAnsi="New York;Times New Roman"/>
          <w:bCs w:val="false"/>
          <w:iCs w:val="false"/>
          <w:szCs w:val="24"/>
          <w:lang w:val="en-GB"/>
        </w:rPr>
        <w:t>(Version 9 - originating center 247)</w:t>
      </w:r>
    </w:p>
    <w:p>
      <w:pPr>
        <w:pStyle w:val="Normal"/>
        <w:spacing w:before="40" w:after="0"/>
        <w:rPr>
          <w:rFonts w:ascii="55 Helvetica Roman;Times New Roman" w:hAnsi="55 Helvetica Roman;Times New Roman" w:cs="55 Helvetica Roman;Times New Roman"/>
          <w:b/>
          <w:b/>
          <w:bCs w:val="false"/>
          <w:iCs w:val="false"/>
          <w:sz w:val="22"/>
          <w:szCs w:val="24"/>
          <w:lang w:val="en-GB"/>
        </w:rPr>
      </w:pPr>
      <w:r>
        <w:rPr>
          <w:rFonts w:cs="55 Helvetica Roman;Times New Roman" w:ascii="55 Helvetica Roman;Times New Roman" w:hAnsi="55 Helvetica Roman;Times New Roman"/>
          <w:b/>
          <w:bCs w:val="false"/>
          <w:iCs w:val="false"/>
          <w:sz w:val="22"/>
          <w:szCs w:val="24"/>
          <w:lang w:val="en-GB"/>
        </w:rPr>
      </w:r>
    </w:p>
    <w:p>
      <w:pPr>
        <w:pStyle w:val="Normal"/>
        <w:spacing w:before="40" w:after="0"/>
        <w:rPr>
          <w:rFonts w:ascii="55 Helvetica Roman;Times New Roman" w:hAnsi="55 Helvetica Roman;Times New Roman" w:cs="55 Helvetica Roman;Times New Roman"/>
          <w:b/>
          <w:b/>
          <w:sz w:val="22"/>
        </w:rPr>
      </w:pPr>
      <w:r>
        <w:rPr>
          <w:rFonts w:cs="55 Helvetica Roman;Times New Roman" w:ascii="55 Helvetica Roman;Times New Roman" w:hAnsi="55 Helvetica Roman;Times New Roman"/>
          <w:b/>
          <w:sz w:val="22"/>
        </w:rPr>
      </w:r>
    </w:p>
    <w:p>
      <w:pPr>
        <w:pStyle w:val="Normal"/>
        <w:spacing w:before="40" w:after="0"/>
        <w:ind w:left="720" w:right="0" w:hanging="720"/>
        <w:jc w:val="center"/>
        <w:rPr>
          <w:rFonts w:ascii="55 Helvetica Roman;Times New Roman" w:hAnsi="55 Helvetica Roman;Times New Roman" w:cs="55 Helvetica Roman;Times New Roman"/>
          <w:b/>
          <w:b/>
          <w:sz w:val="22"/>
        </w:rPr>
      </w:pPr>
      <w:r>
        <w:rPr>
          <w:rFonts w:cs="55 Helvetica Roman;Times New Roman" w:ascii="55 Helvetica Roman;Times New Roman" w:hAnsi="55 Helvetica Roman;Times New Roman"/>
          <w:b/>
          <w:sz w:val="22"/>
        </w:rPr>
      </w:r>
    </w:p>
    <w:tbl>
      <w:tblPr>
        <w:tblW w:w="8608" w:type="dxa"/>
        <w:jc w:val="left"/>
        <w:tblInd w:w="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"/>
        <w:gridCol w:w="560"/>
        <w:gridCol w:w="509"/>
        <w:gridCol w:w="577"/>
        <w:gridCol w:w="623"/>
        <w:gridCol w:w="698"/>
        <w:gridCol w:w="5086"/>
      </w:tblGrid>
      <w:tr>
        <w:trPr>
          <w:tblHeader w:val="true"/>
          <w:trHeight w:val="390" w:hRule="atLeast"/>
        </w:trPr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 REFERENCE</w:t>
            </w:r>
          </w:p>
        </w:tc>
        <w:tc>
          <w:tcPr>
            <w:tcW w:w="189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 REFERENCES</w:t>
            </w:r>
          </w:p>
        </w:tc>
        <w:tc>
          <w:tcPr>
            <w:tcW w:w="50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  <w:szCs w:val="18"/>
              </w:rPr>
            </w:pPr>
            <w:r>
              <w:rPr>
                <w:rFonts w:cs="New York;Times New Roman"/>
                <w:b/>
                <w:sz w:val="18"/>
                <w:szCs w:val="18"/>
              </w:rPr>
              <w:t>ELEMENT NAME</w:t>
            </w:r>
          </w:p>
        </w:tc>
      </w:tr>
      <w:tr>
        <w:trPr>
          <w:tblHeader w:val="true"/>
          <w:trHeight w:val="31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  <w:t>F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  <w:t>Y</w:t>
            </w:r>
          </w:p>
        </w:tc>
        <w:tc>
          <w:tcPr>
            <w:tcW w:w="18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</w:r>
          </w:p>
        </w:tc>
        <w:tc>
          <w:tcPr>
            <w:tcW w:w="50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fr-FR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fr-FR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fr-FR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fr-FR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5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/longitude of top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/longitude of top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/longitude of bottom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/longitude of bottom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/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sz w:val="18"/>
                <w:szCs w:val="18"/>
              </w:rPr>
              <w:t>P</w:t>
            </w: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ojection inform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9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Semi-major axis of rotation ellipsoi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Semi-minor axis of rotation ellipsoi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ongitude Origi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 Origi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X-coordinate of the upper left corner of the</w:t>
            </w:r>
          </w:p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upper left pixel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Y-coordinate of the upper left corner of the</w:t>
            </w:r>
          </w:p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upper left pixel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st Standard Paralle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nd Standard Paralle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 (high resolution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/longitude of top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/longitude of top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/longitude of bottom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/longitude of bottom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Height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Heights of side vie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Height of side vie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s (top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s (top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north-south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north-south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east-west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east-west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ain accumulation produc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3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6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recipitable wat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Polar reflectivity data for a given eleva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9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of scan start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Antenna beam azimuth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Antenna eleva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Integration characteristic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ange-bin size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Azimuthal resolu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Antenna rotation direc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bins along the radial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azimuth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Compressed pixmap</w:t>
            </w:r>
          </w:p>
        </w:tc>
      </w:tr>
      <w:tr>
        <w:trPr>
          <w:trHeight w:val="282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Compressed rainfall accumulation dat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and data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otal precipit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otal precipit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Polar radial wind data for a given ele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of scan star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13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Antenna beam azimuth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13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Antenna ele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Integration characteristic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ange-bin siz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Azimuthal resolu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Antenna rotation direc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bins along the radia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azimuth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Compressed radial wind data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Compressed radial wind data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xtended delayed descriptor and data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oppler mean velocit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oppler mean velocit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ODIM polar volume mandatory conten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sca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7" w:right="0" w:hanging="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Time period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at/startdate, /dataset?/what/starttime, /dataset?/what/enddate and /dataset?/what/endtim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Type of product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at/produc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Antenna elevation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elang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Number of bins along the radial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nbins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right="0" w:hanging="72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US"/>
              </w:rPr>
              <w:t xml:space="preserve">Range-bin size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  <w:lang w:val="en-US"/>
              </w:rPr>
              <w:t>(/dataset?/where/rsca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right="0" w:hanging="72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Range-bin offset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rstar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right="0" w:hanging="72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Number of azimuths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nrays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7" w:right="0" w:hanging="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Antenna beam azimuth (of first ray)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a1gat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aramete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Type of product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data?/what/quantity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6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ODIM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ODIM additional station identifi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firstLine="85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Type of station identifier </w:t>
            </w: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  <w:t>(RAD, ORG, PLC, CTY or CM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firstLine="85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Station identifi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firstLine="85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ODIM times stamp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0" w:right="0" w:firstLine="85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of 2 descriptors (start time stamp and end time stamp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firstLine="85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e (year, month, day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firstLine="85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(hour, minute, second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firstLine="85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ODIM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Compression metho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Compressed array of IEEE double float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chunk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Size of chunk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Byte element of a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hanging="0"/>
              <w:rPr/>
            </w:pPr>
            <w:r>
              <w:rPr>
                <w:rFonts w:cs="55 Helvetica;Times New Roman" w:ascii="55 Helvetica;Times New Roman" w:hAnsi="55 Helvetica;Times New Roman"/>
                <w:b/>
                <w:bCs/>
                <w:i/>
                <w:iCs/>
                <w:color w:val="auto"/>
                <w:sz w:val="18"/>
                <w:szCs w:val="18"/>
              </w:rPr>
              <w:t xml:space="preserve">ODIM polar volume mandatory content with extensions </w:t>
            </w:r>
            <w:r>
              <w:rPr>
                <w:rFonts w:cs="55 Helvetica;Times New Roman" w:ascii="55 Helvetica;Times New Roman" w:hAnsi="55 Helvetica;Times New Roman"/>
                <w:b/>
                <w:bCs/>
                <w:i/>
                <w:iCs/>
                <w:color w:val="FF0000"/>
                <w:sz w:val="18"/>
                <w:szCs w:val="18"/>
              </w:rPr>
              <w:t>(evolution of 3 21 203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09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/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u w:val="none"/>
              </w:rPr>
              <w:t xml:space="preserve">ODIM how attributes set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  <w:t>/h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  <w:u w:val="none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4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Delayed replication of 14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Number of sca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09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/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u w:val="none"/>
              </w:rPr>
              <w:t xml:space="preserve">ODIM how attributes set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  <w:t>/dataset?/h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  <w:u w:val="none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7" w:right="0" w:hanging="0"/>
              <w:rPr/>
            </w:pPr>
            <w:r>
              <w:rPr>
                <w:rFonts w:cs="55 Helvetica;Times New Roman" w:ascii="55 Helvetica;Times New Roman" w:hAnsi="55 Helvetica;Times New Roman"/>
                <w:i w:val="false"/>
                <w:iCs w:val="false"/>
                <w:color w:val="auto"/>
                <w:sz w:val="18"/>
                <w:szCs w:val="18"/>
              </w:rPr>
              <w:t xml:space="preserve">Time period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  <w:u w:val="none"/>
              </w:rPr>
              <w:t>(/dataset?/what/startdate, /dataset?/what/starttime, /dataset?/what/enddate and /dataset?/what/endtim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  <w:u w:val="none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199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ODIM product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(/dataset?/what/produc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3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Antenna elevation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(/dataset?/where/elang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Number of bins along the radial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(/dataset?/where/nbins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right="0" w:hanging="72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  <w:lang w:val="de-DE"/>
              </w:rPr>
              <w:t xml:space="preserve">Range-bin size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  <w:lang w:val="de-DE"/>
              </w:rPr>
              <w:t>(/dataset?/where/rsca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  <w:lang w:val="de-DE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  <w:lang w:val="de-DE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right="0" w:hanging="72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Range-bin offset</w:t>
            </w:r>
            <w:r>
              <w:rPr>
                <w:rStyle w:val="FootnoteCharacters"/>
                <w:rStyle w:val="FootnoteAnchor"/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footnoteReference w:id="2"/>
            </w: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(/dataset?/where/rstar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right="0" w:hanging="72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Number of azimuths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(/dataset?/where/nrays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3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7" w:right="0" w:hanging="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Antenna beam azimuth (of first ray)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(/dataset?/where/a1gat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Delayed replication of 3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Number of paramete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09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/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u w:val="none"/>
              </w:rPr>
              <w:t xml:space="preserve">ODIM how attributes set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  <w:t>/dataset?/data?/h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  <w:u w:val="none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ODIM quantity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(/dataset?/data?/what/quantity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6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</w:rPr>
              <w:t>ODIM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3" w:right="0" w:hanging="0"/>
              <w:rPr/>
            </w:pPr>
            <w:r>
              <w:rPr>
                <w:rFonts w:cs="55 Helvetica;Times New Roman" w:ascii="55 Helvetica;Times New Roman" w:hAnsi="55 Helvetica;Times New Roman"/>
                <w:b/>
                <w:bCs/>
                <w:i/>
                <w:iCs/>
                <w:color w:val="auto"/>
                <w:sz w:val="18"/>
                <w:szCs w:val="18"/>
              </w:rPr>
              <w:t xml:space="preserve">ODIM composites mandatory content with extensions </w:t>
            </w:r>
            <w:r>
              <w:rPr>
                <w:rFonts w:cs="55 Helvetica;Times New Roman" w:ascii="55 Helvetica;Times New Roman" w:hAnsi="55 Helvetica;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(evolution of composite template with tables 8) 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8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09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/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u w:val="none"/>
              </w:rPr>
              <w:t xml:space="preserve">ODIM how attributes set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  <w:t>/h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  <w:u w:val="none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Date (year, month, day) (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/what/date</w:t>
            </w: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Time (hour, minute, second) (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/what/time</w:t>
            </w: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ODIM compositing center identifiers (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/what/source</w:t>
            </w: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); it should be at least ORG:247 for Odyssey product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 xml:space="preserve">Geographic projection as PROJ initialization string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</w:rPr>
              <w:t>/where/projdef</w:t>
            </w: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3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 xml:space="preserve">Pixel size on horizontal between columns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  <w:t>(/where/xsca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3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 xml:space="preserve">Pixel size on horizontal between rows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  <w:t>(/where/ysca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129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We need more bits to code large product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 xml:space="preserve">Number of pixels per row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  <w:t>(/where/xsiz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 xml:space="preserve">Number of pixels per column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  <w:t>(/where/ysiz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 xml:space="preserve">Latitude/longitude of top left corner of the image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  <w:t>(/where/UL_lon, /where/UL_la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 xml:space="preserve">Latitude/longitude of top right corner of the image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  <w:t>(/where/UR_lon, /where/UR_la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 xml:space="preserve">Latitude/longitude of bottom right corner of the image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  <w:t>(/where/LR_lon, /where/LR_la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 xml:space="preserve">Latitude/longitude of bottom left corner of the image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  <w:t>(/where/LL_lon, /where/LL_la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204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55 Helvetica;Times New Roman" w:hAnsi="55 Helvetica;Times New Roman" w:cs="55 Helvetica;Times New Roman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sz w:val="18"/>
                <w:szCs w:val="18"/>
              </w:rPr>
              <w:t>List of radars contributing to the composite as their node name (see table 3 of ODIM 2.1 specification); type of station identifier is always NO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Delayed replication of 5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Number of paramete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09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/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u w:val="none"/>
              </w:rPr>
              <w:t xml:space="preserve">ODIM how attributes set </w:t>
            </w: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  <w:t>/dataset?/h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b w:val="false"/>
                <w:b w:val="false"/>
                <w:bCs w:val="false"/>
                <w:i/>
                <w:i/>
                <w:iCs/>
                <w:color w:val="auto"/>
                <w:sz w:val="18"/>
                <w:szCs w:val="18"/>
                <w:u w:val="none"/>
              </w:rPr>
            </w:pPr>
            <w:r>
              <w:rPr>
                <w:rFonts w:cs="55 Helvetica;Times New Roman" w:ascii="55 Helvetica;Times New Roman" w:hAnsi="55 Helvetica;Times New Roman"/>
                <w:b w:val="false"/>
                <w:bCs w:val="false"/>
                <w:i/>
                <w:iCs/>
                <w:color w:val="auto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5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55 Helvetica;Times New Roman" w:ascii="55 Helvetica;Times New Roman" w:hAnsi="55 Helvetica;Times New Roman"/>
                <w:i w:val="false"/>
                <w:iCs w:val="false"/>
                <w:color w:val="auto"/>
                <w:sz w:val="18"/>
                <w:szCs w:val="18"/>
              </w:rPr>
              <w:t xml:space="preserve">Time period </w:t>
            </w: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  <w:u w:val="none"/>
              </w:rPr>
              <w:t>(/dataset?/what/startdate,/dataset?/what/starttime,  /dataset?/what/enddate and /dataset?/what/endtim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i/>
                <w:i/>
                <w:iCs/>
                <w:color w:val="auto"/>
                <w:sz w:val="18"/>
                <w:szCs w:val="18"/>
                <w:u w:val="none"/>
              </w:rPr>
            </w:pPr>
            <w:r>
              <w:rPr>
                <w:rFonts w:cs="55 Helvetica;Times New Roman" w:ascii="55 Helvetica;Times New Roman" w:hAnsi="55 Helvetica;Times New Roman"/>
                <w:i/>
                <w:iCs/>
                <w:color w:val="auto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55 Helvetica;Times New Roman" w:cs="55 Helvetica;Times New Roman" w:ascii="55 Helvetica;Times New Roman" w:hAnsi="55 Helvetica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 xml:space="preserve">0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199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ODIM product (table 14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FF0000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ODIM quantity (table 16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6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ODIM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;Times New Roman" w:hAnsi="55 Helvetica;Times New Roman" w:cs="55 Helvetica;Times New Roman"/>
                <w:b/>
                <w:b/>
                <w:bCs/>
                <w:i/>
                <w:i/>
                <w:iCs/>
                <w:color w:val="auto"/>
                <w:sz w:val="18"/>
                <w:szCs w:val="18"/>
                <w:u w:val="none"/>
              </w:rPr>
            </w:pPr>
            <w:r>
              <w:rPr>
                <w:rFonts w:cs="55 Helvetica;Times New Roman" w:ascii="55 Helvetica;Times New Roman" w:hAnsi="55 Helvetica;Times New Roman"/>
                <w:b/>
                <w:bCs/>
                <w:i/>
                <w:iCs/>
                <w:color w:val="auto"/>
                <w:sz w:val="18"/>
                <w:szCs w:val="18"/>
                <w:u w:val="none"/>
              </w:rPr>
              <w:t xml:space="preserve">ODIM how attributes set 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9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ODIM how attribute nam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ODIM how attribute string valu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ODIM how attribute nam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0" w:right="0" w:firstLine="68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20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;Times New Roman" w:hAnsi="55 Helvetica;Times New Roman" w:cs="55 Helvetica;Times New Roman"/>
                <w:color w:val="auto"/>
                <w:sz w:val="18"/>
                <w:szCs w:val="18"/>
              </w:rPr>
            </w:pPr>
            <w:r>
              <w:rPr>
                <w:rFonts w:cs="55 Helvetica;Times New Roman" w:ascii="55 Helvetica;Times New Roman" w:hAnsi="55 Helvetica;Times New Roman"/>
                <w:color w:val="auto"/>
                <w:sz w:val="18"/>
                <w:szCs w:val="18"/>
              </w:rPr>
              <w:t>ODIM how attribute double valu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color w:val="auto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auto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4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3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31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  <w:t>Data present indica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  <w:lang w:val="it-IT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firstLine="9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</w:tbl>
    <w:p>
      <w:pPr>
        <w:pStyle w:val="Heading1"/>
        <w:tabs>
          <w:tab w:val="clear" w:pos="3119"/>
          <w:tab w:val="left" w:pos="720" w:leader="none"/>
          <w:tab w:val="left" w:pos="1440" w:leader="none"/>
          <w:tab w:val="left" w:pos="2160" w:leader="none"/>
          <w:tab w:val="center" w:pos="2340" w:leader="none"/>
          <w:tab w:val="center" w:pos="2853" w:leader="none"/>
          <w:tab w:val="center" w:pos="3360" w:leader="none"/>
          <w:tab w:val="center" w:pos="3933" w:leader="none"/>
          <w:tab w:val="center" w:pos="4467" w:leader="none"/>
          <w:tab w:val="center" w:pos="5067" w:leader="none"/>
          <w:tab w:val="left" w:pos="5667" w:leader="none"/>
        </w:tabs>
        <w:spacing w:before="40" w:after="0"/>
        <w:ind w:left="720" w:right="0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Bitstream Vera Sans Mon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55 Helvetica Roman">
    <w:altName w:val="Times New Roman"/>
    <w:charset w:val="00"/>
    <w:family w:val="auto"/>
    <w:pitch w:val="default"/>
  </w:font>
  <w:font w:name="55 Helvetica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BUFR Table D - </w:t>
    </w:r>
    <w:r>
      <w:rPr>
        <w:rStyle w:val="PageNumber"/>
        <w:rFonts w:cs="New York;Times New Roman"/>
        <w:sz w:val="18"/>
      </w:rPr>
      <w:fldChar w:fldCharType="begin"/>
    </w:r>
    <w:r>
      <w:rPr>
        <w:rStyle w:val="PageNumber"/>
        <w:sz w:val="18"/>
        <w:rFonts w:cs="New York;Times New Roman"/>
      </w:rPr>
      <w:instrText xml:space="preserve"> PAGE </w:instrText>
    </w:r>
    <w:r>
      <w:rPr>
        <w:rStyle w:val="PageNumber"/>
        <w:sz w:val="18"/>
        <w:rFonts w:cs="New York;Times New Roman"/>
      </w:rPr>
      <w:fldChar w:fldCharType="separate"/>
    </w:r>
    <w:r>
      <w:rPr>
        <w:rStyle w:val="PageNumber"/>
        <w:sz w:val="18"/>
        <w:rFonts w:cs="New York;Times New Roman"/>
      </w:rPr>
      <w:t>7</w:t>
    </w:r>
    <w:r>
      <w:rPr>
        <w:rStyle w:val="PageNumber"/>
        <w:sz w:val="18"/>
        <w:rFonts w:cs="New York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his is here in meters, contrary to ODIM specification which requires k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ind w:left="0" w:right="0" w:hanging="0"/>
      <w:jc w:val="both"/>
      <w:outlineLvl w:val="0"/>
    </w:pPr>
    <w:rPr>
      <w:rFonts w:ascii="Times New Roman" w:hAnsi="Times New Roman" w:cs="Times New Roman"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ind w:left="0" w:right="0" w:hanging="0"/>
      <w:jc w:val="both"/>
      <w:outlineLvl w:val="2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19" w:leader="none"/>
      </w:tabs>
      <w:ind w:left="0" w:right="0" w:hanging="0"/>
      <w:outlineLvl w:val="4"/>
    </w:pPr>
    <w:rPr>
      <w:bCs/>
      <w:i/>
      <w:iCs/>
      <w:color w:val="FF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Caractredenotedefin">
    <w:name w:val="Caractère de note de fin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enonproportionnel">
    <w:name w:val="Texte non proportionnel"/>
    <w:qFormat/>
    <w:rPr>
      <w:rFonts w:ascii="Bitstream Vera Sans Mono" w:hAnsi="Bitstream Vera Sans Mono" w:eastAsia="Bitstream Vera Sans Mono" w:cs="Bitstream Vera Sans Mono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6z0">
    <w:name w:val="WW8Num56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u w:val="singl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sz w:val="24"/>
    </w:rPr>
  </w:style>
  <w:style w:type="character" w:styleId="WW8Num158z0">
    <w:name w:val="WW8Num158z0"/>
    <w:qFormat/>
    <w:rPr>
      <w:b/>
    </w:rPr>
  </w:style>
  <w:style w:type="character" w:styleId="WW8Num165z0">
    <w:name w:val="WW8Num165z0"/>
    <w:qFormat/>
    <w:rPr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i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i/>
    </w:rPr>
  </w:style>
  <w:style w:type="character" w:styleId="WW8Num247z0">
    <w:name w:val="WW8Num247z0"/>
    <w:qFormat/>
    <w:rPr>
      <w:b w:val="false"/>
    </w:rPr>
  </w:style>
  <w:style w:type="character" w:styleId="WW8Num250z0">
    <w:name w:val="WW8Num250z0"/>
    <w:qFormat/>
    <w:rPr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 w:val="fals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5z0">
    <w:name w:val="WW8Num305z0"/>
    <w:qFormat/>
    <w:rPr>
      <w:b w:val="fals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8z0">
    <w:name w:val="WW8Num338z0"/>
    <w:qFormat/>
    <w:rPr>
      <w:i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St43z0">
    <w:name w:val="WW8NumSt43z0"/>
    <w:qFormat/>
    <w:rPr>
      <w:rFonts w:ascii="Arial" w:hAnsi="Arial" w:cs="Arial"/>
      <w:sz w:val="1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Arial" w:hAnsi="Arial" w:cs="Arial"/>
      <w:sz w:val="32"/>
    </w:rPr>
  </w:style>
  <w:style w:type="character" w:styleId="WW8NumSt201z0">
    <w:name w:val="WW8NumSt201z0"/>
    <w:qFormat/>
    <w:rPr>
      <w:rFonts w:ascii="Arial" w:hAnsi="Arial" w:cs="Arial"/>
      <w:sz w:val="16"/>
    </w:rPr>
  </w:style>
  <w:style w:type="character" w:styleId="WW8NumSt202z0">
    <w:name w:val="WW8NumSt202z0"/>
    <w:qFormat/>
    <w:rPr>
      <w:rFonts w:ascii="Arial" w:hAnsi="Arial" w:cs="Arial"/>
      <w:sz w:val="24"/>
    </w:rPr>
  </w:style>
  <w:style w:type="character" w:styleId="WW8NumSt203z0">
    <w:name w:val="WW8NumSt203z0"/>
    <w:qFormat/>
    <w:rPr>
      <w:rFonts w:ascii="Arial" w:hAnsi="Arial" w:cs="Arial"/>
      <w:sz w:val="20"/>
    </w:rPr>
  </w:style>
  <w:style w:type="character" w:styleId="WW8NumSt204z0">
    <w:name w:val="WW8NumSt204z0"/>
    <w:qFormat/>
    <w:rPr>
      <w:rFonts w:ascii="Arial" w:hAnsi="Arial" w:cs="Arial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basdepage">
    <w:name w:val="Caractères de note de bas de pag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Enttedeliste">
    <w:name w:val="En-tête de liste"/>
    <w:basedOn w:val="Normal"/>
    <w:next w:val="Contenudeliste"/>
    <w:qFormat/>
    <w:pPr>
      <w:ind w:left="0" w:right="0" w:hanging="0"/>
    </w:pPr>
    <w:rPr/>
  </w:style>
  <w:style w:type="paragraph" w:styleId="Numberpara">
    <w:name w:val="numberpara"/>
    <w:basedOn w:val="Normal"/>
    <w:qFormat/>
    <w:pPr>
      <w:tabs>
        <w:tab w:val="clear" w:pos="720"/>
        <w:tab w:val="left" w:pos="2160" w:leader="none"/>
      </w:tabs>
      <w:spacing w:before="0" w:after="240"/>
      <w:ind w:left="720" w:right="0" w:hanging="720"/>
      <w:jc w:val="both"/>
    </w:pPr>
    <w:rPr>
      <w:rFonts w:ascii="Arial" w:hAnsi="Arial" w:cs="Arial"/>
      <w:color w:val="000000"/>
      <w:sz w:val="22"/>
      <w:szCs w:val="22"/>
    </w:rPr>
  </w:style>
  <w:style w:type="paragraph" w:styleId="Level1">
    <w:name w:val="Level 1"/>
    <w:basedOn w:val="Normal"/>
    <w:qFormat/>
    <w:pPr>
      <w:widowControl w:val="false"/>
      <w:ind w:left="676" w:right="0" w:hanging="676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rFonts w:ascii="Arial" w:hAnsi="Arial" w:cs="Arial"/>
      <w:b/>
      <w:bCs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rFonts w:ascii="Arial" w:hAnsi="Arial" w:cs="Arial"/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27:00Z</dcterms:created>
  <dc:creator>Martellet Joel</dc:creator>
  <dc:description/>
  <dc:language>en-US</dc:language>
  <cp:lastModifiedBy>burban</cp:lastModifiedBy>
  <cp:lastPrinted>2009-11-10T17:54:00Z</cp:lastPrinted>
  <dcterms:modified xsi:type="dcterms:W3CDTF">2010-06-08T15:04:00Z</dcterms:modified>
  <cp:revision>10</cp:revision>
  <dc:subject/>
  <dc:title>BUFR TABLES D (Version 6 - originating center 65535)</dc:title>
</cp:coreProperties>
</file>