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16.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left" w:pos="1587" w:leader="none"/>
        </w:tabs>
        <w:autoSpaceDE w:val="false"/>
        <w:rPr/>
      </w:pPr>
      <w:r>
        <w:rPr>
          <w:rFonts w:cs="Arial" w:ascii="Arial" w:hAnsi="Arial"/>
          <w:b/>
          <w:bCs/>
          <w:sz w:val="22"/>
          <w:szCs w:val="22"/>
        </w:rPr>
        <w:t>BUFR Table D</w:t>
      </w:r>
      <w:r>
        <w:rPr>
          <w:rFonts w:cs="Arial" w:ascii="Arial" w:hAnsi="Arial"/>
        </w:rPr>
        <w:tab/>
      </w:r>
      <w:r>
        <w:rPr>
          <w:rFonts w:cs="Arial" w:ascii="Arial" w:hAnsi="Arial"/>
          <w:i/>
          <w:iCs/>
          <w:sz w:val="22"/>
          <w:szCs w:val="22"/>
        </w:rPr>
        <w:t>- List of common sequences</w:t>
      </w:r>
    </w:p>
    <w:p>
      <w:pPr>
        <w:pStyle w:val="Normal"/>
        <w:widowControl w:val="false"/>
        <w:tabs>
          <w:tab w:val="clear" w:pos="720"/>
          <w:tab w:val="center" w:pos="238" w:leader="none"/>
          <w:tab w:val="center" w:pos="644" w:leader="none"/>
          <w:tab w:val="left" w:pos="1560" w:leader="none"/>
          <w:tab w:val="left" w:pos="8222" w:leader="none"/>
        </w:tabs>
        <w:autoSpaceDE w:val="false"/>
        <w:spacing w:before="120" w:after="0"/>
        <w:rPr/>
      </w:pPr>
      <w:r>
        <w:rPr>
          <w:rFonts w:cs="Arial" w:ascii="Arial" w:hAnsi="Arial"/>
        </w:rPr>
        <w:tab/>
      </w:r>
      <w:r>
        <w:rPr>
          <w:rFonts w:cs="Arial" w:ascii="Arial" w:hAnsi="Arial"/>
          <w:sz w:val="16"/>
          <w:szCs w:val="16"/>
        </w:rPr>
        <w:t>F</w:t>
      </w:r>
      <w:r>
        <w:rPr>
          <w:rFonts w:cs="Arial" w:ascii="Arial" w:hAnsi="Arial"/>
        </w:rPr>
        <w:tab/>
      </w:r>
      <w:r>
        <w:rPr>
          <w:rFonts w:cs="Arial" w:ascii="Arial" w:hAnsi="Arial"/>
          <w:sz w:val="16"/>
          <w:szCs w:val="16"/>
        </w:rPr>
        <w:t>X</w:t>
      </w:r>
      <w:r>
        <w:rPr>
          <w:rFonts w:cs="Arial" w:ascii="Arial" w:hAnsi="Arial"/>
        </w:rPr>
        <w:tab/>
      </w:r>
      <w:r>
        <w:rPr>
          <w:rFonts w:cs="Arial" w:ascii="Arial" w:hAnsi="Arial"/>
          <w:sz w:val="16"/>
          <w:szCs w:val="16"/>
        </w:rPr>
        <w:t>Category of sequences</w:t>
      </w:r>
      <w:r>
        <w:rPr>
          <w:rFonts w:cs="Arial" w:ascii="Arial" w:hAnsi="Arial"/>
        </w:rPr>
        <w:tab/>
      </w:r>
      <w:r>
        <w:rPr>
          <w:rFonts w:cs="Arial" w:ascii="Arial" w:hAnsi="Arial"/>
          <w:sz w:val="16"/>
          <w:szCs w:val="16"/>
        </w:rPr>
        <w:t>Status</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pPr>
      <w:r>
        <w:rPr>
          <w:rFonts w:cs="Arial" w:ascii="Arial" w:hAnsi="Arial"/>
          <w:sz w:val="18"/>
          <w:szCs w:val="18"/>
        </w:rPr>
        <w:tab/>
        <w:t>3</w:t>
        <w:tab/>
        <w:t>00</w:t>
        <w:tab/>
        <w:t>BUFR table entries sequences</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sz w:val="18"/>
          <w:szCs w:val="18"/>
        </w:rPr>
      </w:pPr>
      <w:r>
        <w:rPr>
          <w:rFonts w:cs="Arial" w:ascii="Arial" w:hAnsi="Arial"/>
          <w:sz w:val="18"/>
          <w:szCs w:val="18"/>
        </w:rPr>
        <w:tab/>
        <w:t>3</w:t>
        <w:tab/>
        <w:t>01</w:t>
        <w:tab/>
        <w:t>Location and identification sequences</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sz w:val="18"/>
          <w:szCs w:val="18"/>
        </w:rPr>
      </w:pPr>
      <w:r>
        <w:rPr>
          <w:rFonts w:cs="Arial" w:ascii="Arial" w:hAnsi="Arial"/>
          <w:sz w:val="18"/>
          <w:szCs w:val="18"/>
        </w:rPr>
        <w:tab/>
        <w:t>3</w:t>
        <w:tab/>
        <w:t>02</w:t>
        <w:tab/>
        <w:t>Meteorological sequences common to surface data</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sz w:val="18"/>
          <w:szCs w:val="18"/>
        </w:rPr>
      </w:pPr>
      <w:r>
        <w:rPr>
          <w:rFonts w:cs="Arial" w:ascii="Arial" w:hAnsi="Arial"/>
          <w:sz w:val="18"/>
          <w:szCs w:val="18"/>
        </w:rPr>
        <w:tab/>
        <w:t>3</w:t>
        <w:tab/>
        <w:t>03</w:t>
        <w:tab/>
        <w:t>Meteorological sequences common to vertical soundings data</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sz w:val="18"/>
          <w:szCs w:val="18"/>
        </w:rPr>
      </w:pPr>
      <w:r>
        <w:rPr>
          <w:rFonts w:cs="Arial" w:ascii="Arial" w:hAnsi="Arial"/>
          <w:sz w:val="18"/>
          <w:szCs w:val="18"/>
        </w:rPr>
        <w:tab/>
        <w:t>3</w:t>
        <w:tab/>
        <w:t>04</w:t>
        <w:tab/>
        <w:t>Meteorological sequences common to satellite observations</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sz w:val="18"/>
          <w:szCs w:val="18"/>
        </w:rPr>
      </w:pPr>
      <w:r>
        <w:rPr>
          <w:rFonts w:cs="Arial" w:ascii="Arial" w:hAnsi="Arial"/>
          <w:sz w:val="18"/>
          <w:szCs w:val="18"/>
        </w:rPr>
        <w:tab/>
        <w:t>3</w:t>
        <w:tab/>
        <w:t>05</w:t>
        <w:tab/>
        <w:t>Meteorological or hydrological sequences common to hydrological observations</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sz w:val="18"/>
          <w:szCs w:val="18"/>
        </w:rPr>
      </w:pPr>
      <w:r>
        <w:rPr>
          <w:rFonts w:cs="Arial" w:ascii="Arial" w:hAnsi="Arial"/>
          <w:sz w:val="18"/>
          <w:szCs w:val="18"/>
        </w:rPr>
        <w:tab/>
        <w:t>3</w:t>
        <w:tab/>
        <w:t>06</w:t>
        <w:tab/>
        <w:t>Meteorological or oceanographic sequences common to oceanographic observations</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sz w:val="18"/>
          <w:szCs w:val="18"/>
        </w:rPr>
      </w:pPr>
      <w:r>
        <w:rPr>
          <w:rFonts w:cs="Arial" w:ascii="Arial" w:hAnsi="Arial"/>
          <w:sz w:val="18"/>
          <w:szCs w:val="18"/>
        </w:rPr>
        <w:tab/>
        <w:t>3</w:t>
        <w:tab/>
        <w:t>07</w:t>
        <w:tab/>
        <w:t>Surface report sequences (land)</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sz w:val="18"/>
          <w:szCs w:val="18"/>
        </w:rPr>
      </w:pPr>
      <w:r>
        <w:rPr>
          <w:rFonts w:cs="Arial" w:ascii="Arial" w:hAnsi="Arial"/>
          <w:sz w:val="18"/>
          <w:szCs w:val="18"/>
        </w:rPr>
        <w:tab/>
        <w:t>3</w:t>
        <w:tab/>
        <w:t>08</w:t>
        <w:tab/>
        <w:t>Surface report sequences (sea)</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sz w:val="18"/>
          <w:szCs w:val="18"/>
        </w:rPr>
      </w:pPr>
      <w:r>
        <w:rPr>
          <w:rFonts w:cs="Arial" w:ascii="Arial" w:hAnsi="Arial"/>
          <w:sz w:val="18"/>
          <w:szCs w:val="18"/>
        </w:rPr>
        <w:tab/>
        <w:t>3</w:t>
        <w:tab/>
        <w:t>09</w:t>
        <w:tab/>
        <w:t>Vertical sounding sequences (conventional data)</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sz w:val="18"/>
          <w:szCs w:val="18"/>
        </w:rPr>
      </w:pPr>
      <w:r>
        <w:rPr>
          <w:rFonts w:cs="Arial" w:ascii="Arial" w:hAnsi="Arial"/>
          <w:sz w:val="18"/>
          <w:szCs w:val="18"/>
        </w:rPr>
        <w:tab/>
        <w:t>3</w:t>
        <w:tab/>
        <w:t>10</w:t>
        <w:tab/>
        <w:t>Vertical sounding sequences (satellite data)</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sz w:val="18"/>
          <w:szCs w:val="18"/>
        </w:rPr>
      </w:pPr>
      <w:r>
        <w:rPr>
          <w:rFonts w:cs="Arial" w:ascii="Arial" w:hAnsi="Arial"/>
          <w:sz w:val="18"/>
          <w:szCs w:val="18"/>
        </w:rPr>
        <w:tab/>
        <w:t>3</w:t>
        <w:tab/>
        <w:t>11</w:t>
        <w:tab/>
        <w:t>Single level report sequences (conventional data)</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sz w:val="18"/>
          <w:szCs w:val="18"/>
        </w:rPr>
      </w:pPr>
      <w:r>
        <w:rPr>
          <w:rFonts w:cs="Arial" w:ascii="Arial" w:hAnsi="Arial"/>
          <w:sz w:val="18"/>
          <w:szCs w:val="18"/>
        </w:rPr>
        <w:tab/>
        <w:t>3</w:t>
        <w:tab/>
        <w:t>12</w:t>
        <w:tab/>
        <w:t>Single level report sequences (satellite data)</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sz w:val="18"/>
          <w:szCs w:val="18"/>
        </w:rPr>
      </w:pPr>
      <w:r>
        <w:rPr>
          <w:rFonts w:cs="Arial" w:ascii="Arial" w:hAnsi="Arial"/>
          <w:sz w:val="18"/>
          <w:szCs w:val="18"/>
        </w:rPr>
        <w:tab/>
        <w:t>3</w:t>
        <w:tab/>
        <w:t>13</w:t>
        <w:tab/>
        <w:t>Sequences common to image data</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sz w:val="18"/>
          <w:szCs w:val="18"/>
        </w:rPr>
      </w:pPr>
      <w:r>
        <w:rPr>
          <w:rFonts w:cs="Arial" w:ascii="Arial" w:hAnsi="Arial"/>
          <w:sz w:val="18"/>
          <w:szCs w:val="18"/>
        </w:rPr>
        <w:tab/>
        <w:t>3</w:t>
        <w:tab/>
        <w:t>14</w:t>
        <w:tab/>
        <w:t>Reserved</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sz w:val="18"/>
          <w:szCs w:val="18"/>
        </w:rPr>
      </w:pPr>
      <w:r>
        <w:rPr>
          <w:rFonts w:cs="Arial" w:ascii="Arial" w:hAnsi="Arial"/>
          <w:sz w:val="18"/>
          <w:szCs w:val="18"/>
        </w:rPr>
        <w:tab/>
        <w:t>3</w:t>
        <w:tab/>
        <w:t>15</w:t>
        <w:tab/>
        <w:t>Oceanographic report sequences</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sz w:val="18"/>
          <w:szCs w:val="18"/>
        </w:rPr>
      </w:pPr>
      <w:r>
        <w:rPr>
          <w:rFonts w:cs="Arial" w:ascii="Arial" w:hAnsi="Arial"/>
          <w:sz w:val="18"/>
          <w:szCs w:val="18"/>
        </w:rPr>
        <w:tab/>
        <w:t>3</w:t>
        <w:tab/>
        <w:t>16</w:t>
        <w:tab/>
        <w:t>Synoptic feature sequences</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sz w:val="18"/>
          <w:szCs w:val="18"/>
        </w:rPr>
      </w:pPr>
      <w:r>
        <w:rPr>
          <w:rFonts w:cs="Arial" w:ascii="Arial" w:hAnsi="Arial"/>
          <w:sz w:val="18"/>
          <w:szCs w:val="18"/>
        </w:rPr>
        <w:tab/>
        <w:t>3</w:t>
        <w:tab/>
        <w:t>18</w:t>
        <w:tab/>
        <w:t>Radiological report sequences</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sz w:val="18"/>
          <w:szCs w:val="18"/>
        </w:rPr>
      </w:pPr>
      <w:r>
        <w:rPr>
          <w:rFonts w:cs="Arial" w:ascii="Arial" w:hAnsi="Arial"/>
          <w:sz w:val="18"/>
          <w:szCs w:val="18"/>
        </w:rPr>
        <w:tab/>
        <w:t>3</w:t>
        <w:tab/>
        <w:t>21</w:t>
        <w:tab/>
        <w:t>Radar report sequences</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pPr>
      <w:r>
        <w:rPr>
          <w:rFonts w:cs="Arial" w:ascii="Arial" w:hAnsi="Arial"/>
          <w:sz w:val="18"/>
          <w:szCs w:val="18"/>
        </w:rPr>
        <w:tab/>
        <w:t>3</w:t>
        <w:tab/>
        <w:t>22</w:t>
        <w:tab/>
        <w:t>Chemical and aerosol sequences</w:t>
        <w:tab/>
        <w:t>Operational</w:t>
      </w:r>
    </w:p>
    <w:p>
      <w:pPr>
        <w:pStyle w:val="Normal"/>
        <w:widowControl w:val="false"/>
        <w:tabs>
          <w:tab w:val="clear" w:pos="720"/>
          <w:tab w:val="center" w:pos="238" w:leader="none"/>
          <w:tab w:val="center" w:pos="644" w:leader="none"/>
          <w:tab w:val="left" w:pos="1134" w:leader="none"/>
          <w:tab w:val="left" w:pos="8080" w:leader="none"/>
        </w:tabs>
        <w:autoSpaceDE w:val="false"/>
        <w:spacing w:before="76" w:after="0"/>
        <w:rPr>
          <w:rFonts w:ascii="Arial" w:hAnsi="Arial" w:cs="Arial"/>
          <w:sz w:val="18"/>
          <w:szCs w:val="18"/>
        </w:rPr>
      </w:pPr>
      <w:r>
        <w:rPr>
          <w:rFonts w:cs="Arial" w:ascii="Arial" w:hAnsi="Arial"/>
          <w:sz w:val="18"/>
          <w:szCs w:val="18"/>
        </w:rPr>
        <w:tab/>
        <w:t>3</w:t>
        <w:tab/>
        <w:t>40</w:t>
        <w:tab/>
        <w:t>Additional satellite report sequences</w:t>
        <w:tab/>
        <w:t>Operational</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bookmarkStart w:id="0" w:name="B_TableD"/>
      <w:bookmarkEnd w:id="0"/>
      <w:r>
        <w:rPr>
          <w:rFonts w:cs="Arial" w:ascii="Arial" w:hAnsi="Arial"/>
          <w:sz w:val="18"/>
          <w:szCs w:val="18"/>
        </w:rPr>
        <w:t>Notes:</w:t>
      </w:r>
    </w:p>
    <w:p>
      <w:pPr>
        <w:pStyle w:val="PlainText"/>
        <w:spacing w:before="24" w:after="0"/>
        <w:ind w:left="426" w:hanging="425"/>
        <w:jc w:val="both"/>
        <w:rPr/>
      </w:pPr>
      <w:r>
        <w:rPr>
          <w:rFonts w:cs="Arial" w:ascii="Arial" w:hAnsi="Arial"/>
          <w:sz w:val="18"/>
          <w:szCs w:val="18"/>
        </w:rPr>
        <w:t>(1)</w:t>
        <w:tab/>
        <w:t xml:space="preserve">From a conceptual point of view, Table D is </w:t>
      </w:r>
      <w:r>
        <w:rPr>
          <w:rFonts w:cs="Arial" w:ascii="Arial" w:hAnsi="Arial"/>
          <w:i/>
          <w:sz w:val="18"/>
          <w:szCs w:val="18"/>
        </w:rPr>
        <w:t>not</w:t>
      </w:r>
      <w:r>
        <w:rPr>
          <w:rFonts w:cs="Arial" w:ascii="Arial" w:hAnsi="Arial"/>
          <w:sz w:val="18"/>
          <w:szCs w:val="18"/>
        </w:rPr>
        <w:t xml:space="preserve"> necessary:</w:t>
      </w:r>
    </w:p>
    <w:p>
      <w:pPr>
        <w:pStyle w:val="PlainText"/>
        <w:spacing w:before="24" w:after="0"/>
        <w:ind w:left="851" w:hanging="425"/>
        <w:jc w:val="both"/>
        <w:rPr/>
      </w:pPr>
      <w:r>
        <w:rPr>
          <w:rFonts w:cs="Arial" w:ascii="Arial" w:hAnsi="Arial"/>
          <w:sz w:val="18"/>
          <w:szCs w:val="18"/>
        </w:rPr>
        <w:t>(a)</w:t>
        <w:tab/>
        <w:t>The Data description section can fully and completely describe the data using only element descrip-</w:t>
        <w:br/>
        <w:t>tors, operator descriptors and the rules of description;</w:t>
      </w:r>
    </w:p>
    <w:p>
      <w:pPr>
        <w:pStyle w:val="PlainText"/>
        <w:spacing w:before="24" w:after="0"/>
        <w:ind w:left="851" w:hanging="425"/>
        <w:jc w:val="both"/>
        <w:rPr>
          <w:rFonts w:ascii="Arial" w:hAnsi="Arial" w:cs="Arial"/>
          <w:sz w:val="18"/>
          <w:szCs w:val="18"/>
        </w:rPr>
      </w:pPr>
      <w:r>
        <w:rPr>
          <w:rFonts w:cs="Arial" w:ascii="Arial" w:hAnsi="Arial"/>
          <w:sz w:val="18"/>
          <w:szCs w:val="18"/>
        </w:rPr>
        <w:t>(b)</w:t>
        <w:tab/>
        <w:t>Such a means of defining the data would involve considerable overheads in terms of the length of the Data description section. Table D is a device to reduce these overheads;</w:t>
      </w:r>
    </w:p>
    <w:p>
      <w:pPr>
        <w:pStyle w:val="PlainText"/>
        <w:spacing w:before="24" w:after="0"/>
        <w:ind w:left="851" w:hanging="425"/>
        <w:jc w:val="both"/>
        <w:rPr/>
      </w:pPr>
      <w:r>
        <w:rPr>
          <w:rFonts w:cs="Arial" w:ascii="Arial" w:hAnsi="Arial"/>
          <w:sz w:val="18"/>
          <w:szCs w:val="18"/>
        </w:rPr>
        <w:t>(c)</w:t>
        <w:tab/>
        <w:t>Each entry within Table D contains a list of descriptors. Each sequence descriptor that references to Table D may be “expanded” by replacing it with the list corresponding to that entry. The process of “expansion” is well defined, provided it results in a set of element descriptors and operator descriptors;</w:t>
      </w:r>
    </w:p>
    <w:p>
      <w:pPr>
        <w:pStyle w:val="PlainText"/>
        <w:spacing w:before="24" w:after="0"/>
        <w:ind w:left="851" w:hanging="425"/>
        <w:jc w:val="both"/>
        <w:rPr/>
      </w:pPr>
      <w:r>
        <w:rPr>
          <w:rFonts w:cs="Arial" w:ascii="Arial" w:hAnsi="Arial"/>
          <w:sz w:val="18"/>
          <w:szCs w:val="18"/>
        </w:rPr>
        <w:t>(d)</w:t>
        <w:tab/>
        <w:t>Descriptors listed in entries to Table D may themselves refer to Table D, provided no circularity results</w:t>
        <w:br/>
        <w:t>on repeated expansion;</w:t>
      </w:r>
    </w:p>
    <w:p>
      <w:pPr>
        <w:pStyle w:val="PlainText"/>
        <w:spacing w:before="24" w:after="0"/>
        <w:ind w:left="851" w:hanging="425"/>
        <w:jc w:val="both"/>
        <w:rPr>
          <w:rFonts w:ascii="Arial" w:hAnsi="Arial" w:cs="Arial"/>
          <w:sz w:val="18"/>
          <w:szCs w:val="18"/>
        </w:rPr>
      </w:pPr>
      <w:r>
        <w:rPr>
          <w:rFonts w:cs="Arial" w:ascii="Arial" w:hAnsi="Arial"/>
          <w:sz w:val="18"/>
          <w:szCs w:val="18"/>
        </w:rPr>
        <w:t>(e)</w:t>
        <w:tab/>
        <w:t xml:space="preserve">The initial Table D has been limited to lists of descriptors likely to be used frequently. Every attempt has been made not to produce initial tables that are too comprehensive. </w:t>
      </w:r>
      <w:r>
        <w:rPr>
          <w:rFonts w:cs="Arial" w:ascii="Arial" w:hAnsi="Arial"/>
          <w:i/>
          <w:sz w:val="18"/>
          <w:szCs w:val="18"/>
        </w:rPr>
        <w:t>Minor differences of reporting</w:t>
      </w:r>
      <w:r>
        <w:rPr>
          <w:rFonts w:cs="Arial" w:ascii="Arial" w:hAnsi="Arial"/>
          <w:sz w:val="18"/>
          <w:szCs w:val="18"/>
        </w:rPr>
        <w:t xml:space="preserve"> </w:t>
      </w:r>
      <w:r>
        <w:rPr>
          <w:rFonts w:cs="Arial" w:ascii="Arial" w:hAnsi="Arial"/>
          <w:i/>
          <w:sz w:val="18"/>
          <w:szCs w:val="18"/>
        </w:rPr>
        <w:t>practice can be accommodated by not endeavouring to reduce each observation type to a single descriptor.</w:t>
      </w:r>
      <w:r>
        <w:rPr>
          <w:rFonts w:cs="Arial" w:ascii="Arial" w:hAnsi="Arial"/>
          <w:sz w:val="18"/>
          <w:szCs w:val="18"/>
        </w:rPr>
        <w:t xml:space="preserve">  Indeed, much more flexibility is retained if the Data description section is envisaged as con-</w:t>
        <w:br/>
        <w:t>taining three or four descriptors.</w:t>
      </w:r>
    </w:p>
    <w:p>
      <w:pPr>
        <w:pStyle w:val="PlainText"/>
        <w:spacing w:before="24" w:after="0"/>
        <w:ind w:left="426" w:hanging="425"/>
        <w:jc w:val="both"/>
        <w:rPr>
          <w:rFonts w:ascii="Arial" w:hAnsi="Arial" w:cs="Arial"/>
          <w:sz w:val="18"/>
          <w:szCs w:val="18"/>
        </w:rPr>
      </w:pPr>
      <w:r>
        <w:rPr>
          <w:rFonts w:cs="Arial" w:ascii="Arial" w:hAnsi="Arial"/>
          <w:sz w:val="18"/>
          <w:szCs w:val="18"/>
        </w:rPr>
        <w:t>(2)</w:t>
        <w:tab/>
        <w:t>It should be noted that, initially, effort has been concentrated on the requirements for observational data.  Extensions to forecast data, time series data, products, etc., follow logically, and can be added at an appropriate future date.</w:t>
      </w:r>
    </w:p>
    <w:p>
      <w:pPr>
        <w:pStyle w:val="PlainText"/>
        <w:spacing w:before="24" w:after="0"/>
        <w:ind w:left="426" w:hanging="425"/>
        <w:jc w:val="both"/>
        <w:rPr/>
      </w:pPr>
      <w:r>
        <w:rPr>
          <w:rFonts w:cs="Arial" w:ascii="Arial" w:hAnsi="Arial"/>
          <w:sz w:val="18"/>
          <w:szCs w:val="18"/>
        </w:rPr>
        <w:t>(3)</w:t>
        <w:tab/>
        <w:t>Category 1 contains common sequences of non-meteorological descriptors; categories 2 to 6 contain</w:t>
        <w:br/>
        <w:t>common sequences of meteorological descriptors; categories 7 to 21 contain sequences which define</w:t>
        <w:br/>
        <w:t>reports, or major subsets of reports.</w:t>
      </w:r>
    </w:p>
    <w:p>
      <w:pPr>
        <w:pStyle w:val="PlainText"/>
        <w:spacing w:before="24" w:after="0"/>
        <w:ind w:left="426" w:hanging="425"/>
        <w:jc w:val="both"/>
        <w:rPr/>
      </w:pPr>
      <w:r>
        <w:rPr>
          <w:rFonts w:cs="Arial" w:ascii="Arial" w:hAnsi="Arial"/>
          <w:sz w:val="18"/>
          <w:szCs w:val="18"/>
        </w:rPr>
        <w:t>(4)</w:t>
        <w:tab/>
        <w:t>Underwater soundings are included, with some minor omissions, to illustrate the facility to describe data</w:t>
        <w:br/>
        <w:t>of slightly different contents.</w:t>
      </w:r>
    </w:p>
    <w:p>
      <w:pPr>
        <w:pStyle w:val="PlainText"/>
        <w:spacing w:before="24" w:after="0"/>
        <w:ind w:left="426" w:hanging="425"/>
        <w:jc w:val="both"/>
        <w:rPr>
          <w:rFonts w:ascii="Arial" w:hAnsi="Arial" w:cs="Arial"/>
          <w:sz w:val="18"/>
          <w:szCs w:val="18"/>
        </w:rPr>
      </w:pPr>
      <w:r>
        <w:rPr>
          <w:rFonts w:cs="Arial" w:ascii="Arial" w:hAnsi="Arial"/>
          <w:sz w:val="18"/>
          <w:szCs w:val="18"/>
        </w:rPr>
        <w:t>(5)</w:t>
        <w:tab/>
        <w:t>Satellite data have been split to maximize the benefits of data compression. Compound combinations may easily be defined using the descriptors available.</w:t>
      </w:r>
    </w:p>
    <w:p>
      <w:pPr>
        <w:pStyle w:val="PlainText"/>
        <w:spacing w:before="24" w:after="0"/>
        <w:ind w:left="426" w:hanging="425"/>
        <w:jc w:val="both"/>
        <w:rPr/>
      </w:pPr>
      <w:r>
        <w:rPr>
          <w:rFonts w:cs="Arial" w:ascii="Arial" w:hAnsi="Arial"/>
          <w:sz w:val="18"/>
          <w:szCs w:val="18"/>
        </w:rPr>
        <w:t>(6)</w:t>
        <w:tab/>
        <w:t>Satellite observation data benefit enormously from being split into fragments (1, 2, 3 . . . 7), then applying</w:t>
        <w:br/>
        <w:t>data compression to many locations within each fragment.  Again, BUFR flexibility enables compound</w:t>
        <w:br/>
        <w:t>forms to be defined if desired.</w:t>
      </w:r>
    </w:p>
    <w:p>
      <w:pPr>
        <w:pStyle w:val="PlainText"/>
        <w:spacing w:before="24" w:after="0"/>
        <w:ind w:left="426" w:hanging="425"/>
        <w:jc w:val="both"/>
        <w:rPr>
          <w:rFonts w:ascii="Arial" w:hAnsi="Arial" w:cs="Arial"/>
          <w:sz w:val="18"/>
          <w:szCs w:val="18"/>
        </w:rPr>
      </w:pPr>
      <w:r>
        <w:rPr>
          <w:rFonts w:cs="Arial" w:ascii="Arial" w:hAnsi="Arial"/>
          <w:sz w:val="18"/>
          <w:szCs w:val="18"/>
        </w:rPr>
        <w:t>(7)</w:t>
        <w:tab/>
        <w:t>Categories 48 to 63 are reserved for local use; all other categories are reserved for future development.</w:t>
      </w:r>
    </w:p>
    <w:p>
      <w:pPr>
        <w:sectPr>
          <w:headerReference w:type="even" r:id="rId2"/>
          <w:headerReference w:type="default" r:id="rId3"/>
          <w:footerReference w:type="even" r:id="rId4"/>
          <w:footerReference w:type="default" r:id="rId5"/>
          <w:type w:val="nextPage"/>
          <w:pgSz w:w="11906" w:h="16838"/>
          <w:pgMar w:left="1418" w:right="1418" w:gutter="0" w:header="1134" w:top="1701" w:footer="1134" w:bottom="1701"/>
          <w:pgNumType w:fmt="decimal"/>
          <w:formProt w:val="false"/>
          <w:textDirection w:val="lrTb"/>
          <w:docGrid w:type="default" w:linePitch="360" w:charSpace="0"/>
        </w:sectPr>
        <w:pStyle w:val="PlainText"/>
        <w:spacing w:before="24" w:after="0"/>
        <w:ind w:left="426" w:hanging="425"/>
        <w:jc w:val="both"/>
        <w:rPr>
          <w:rFonts w:ascii="Arial" w:hAnsi="Arial" w:cs="Arial"/>
          <w:sz w:val="18"/>
          <w:szCs w:val="18"/>
        </w:rPr>
      </w:pPr>
      <w:r>
        <w:rPr>
          <w:rFonts w:cs="Arial" w:ascii="Arial" w:hAnsi="Arial"/>
          <w:sz w:val="18"/>
          <w:szCs w:val="18"/>
        </w:rPr>
        <w:t>(8)</w:t>
        <w:tab/>
        <w:t>Entries 192 to 255 within all categories are reserved for local use.</w:t>
      </w:r>
    </w:p>
    <w:p>
      <w:pPr>
        <w:pStyle w:val="Normal"/>
        <w:widowControl w:val="false"/>
        <w:autoSpaceDE w:val="false"/>
        <w:jc w:val="center"/>
        <w:rPr>
          <w:rFonts w:ascii="Arial" w:hAnsi="Arial" w:cs="Arial"/>
          <w:b/>
          <w:b/>
          <w:bCs/>
          <w:sz w:val="27"/>
          <w:szCs w:val="27"/>
        </w:rPr>
      </w:pPr>
      <w:r>
        <w:rPr>
          <w:rFonts w:cs="Arial" w:ascii="Arial" w:hAnsi="Arial"/>
          <w:b/>
          <w:bCs/>
          <w:sz w:val="22"/>
          <w:szCs w:val="22"/>
        </w:rPr>
        <w:t>Category 00 - BUFR table entries sequences</w:t>
      </w:r>
    </w:p>
    <w:p>
      <w:pPr>
        <w:pStyle w:val="Normal"/>
        <w:widowControl w:val="false"/>
        <w:tabs>
          <w:tab w:val="clear" w:pos="720"/>
          <w:tab w:val="center" w:pos="476" w:leader="none"/>
        </w:tabs>
        <w:autoSpaceDE w:val="false"/>
        <w:spacing w:before="36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00 002</w:t>
        <w:tab/>
        <w:t>0 00 002</w:t>
        <w:tab/>
        <w:t>Table A category, line 1</w:t>
        <w:tab/>
        <w:t>Operational</w:t>
        <w:br/>
        <w:tab/>
        <w:tab/>
        <w:t>0 00 003</w:t>
        <w:tab/>
        <w:t>Table A category, lin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0 003</w:t>
        <w:tab/>
        <w:t>0 00 010</w:t>
        <w:tab/>
        <w:t>F, part descriptor</w:t>
        <w:tab/>
        <w:t>Operational</w:t>
        <w:br/>
        <w:tab/>
        <w:tab/>
        <w:t>0 00 011</w:t>
        <w:tab/>
        <w:t>X, part descriptor</w:t>
        <w:br/>
        <w:tab/>
        <w:tab/>
        <w:t>0 00 012</w:t>
        <w:tab/>
        <w:t>Y, part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0 004</w:t>
        <w:tab/>
        <w:t>3 00 003</w:t>
        <w:tab/>
        <w:tab/>
        <w:t>Operational</w:t>
        <w:br/>
        <w:tab/>
        <w:tab/>
        <w:t>0 00 013</w:t>
        <w:tab/>
        <w:t>Element name, line 1</w:t>
        <w:br/>
        <w:tab/>
        <w:tab/>
        <w:t>0 00 014</w:t>
        <w:tab/>
        <w:t>Element name, line 2</w:t>
        <w:br/>
        <w:tab/>
        <w:tab/>
        <w:t>0 00 015</w:t>
        <w:tab/>
        <w:t>Units name</w:t>
        <w:br/>
        <w:tab/>
        <w:tab/>
        <w:t>0 00 016</w:t>
        <w:tab/>
        <w:t>Units scale sign</w:t>
        <w:br/>
        <w:tab/>
        <w:tab/>
        <w:t>0 00 017</w:t>
        <w:tab/>
        <w:t>Units scale</w:t>
        <w:br/>
        <w:tab/>
        <w:tab/>
        <w:t>0 00 018</w:t>
        <w:tab/>
        <w:t>Units reference sign</w:t>
        <w:br/>
        <w:tab/>
        <w:tab/>
        <w:t>0 00 019</w:t>
        <w:tab/>
        <w:t>Units reference value</w:t>
        <w:br/>
        <w:tab/>
        <w:tab/>
        <w:t>0 00 020</w:t>
        <w:tab/>
        <w:t>Element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0 010</w:t>
        <w:tab/>
        <w:t>3 00 003</w:t>
        <w:tab/>
        <w:t>Table D descriptor to be defined</w:t>
        <w:tab/>
        <w:t>Operational</w:t>
        <w:br/>
        <w:tab/>
        <w:tab/>
        <w:t>1 01 000</w:t>
        <w:tab/>
        <w:t>Delayed replication of 1 descriptor</w:t>
        <w:br/>
        <w:tab/>
        <w:tab/>
        <w:t>0 31 001</w:t>
        <w:tab/>
        <w:t>Delayed descriptor replication factor</w:t>
        <w:br/>
        <w:tab/>
        <w:tab/>
        <w:t>0 00 030</w:t>
        <w:tab/>
        <w:t>Descriptor defining sequ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ab/>
        <w:t>(Code table defin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3 00 015</w:t>
        <w:tab/>
        <w:t>0 00 030</w:t>
        <w:tab/>
        <w:t xml:space="preserve">Descriptor defining sequence (FXY) </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1 02 000</w:t>
        <w:tab/>
        <w:t xml:space="preserve">Delayed replication of 2 descriptors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31 002</w:t>
        <w:tab/>
        <w:t xml:space="preserve">Extended delayed descriptor replication factor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0 024</w:t>
        <w:tab/>
        <w:t xml:space="preserve">Code figur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0 025</w:t>
        <w:tab/>
        <w:t xml:space="preserve">Code figure meaning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ab/>
        <w:t>(Flag table defin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3 00 016</w:t>
        <w:tab/>
        <w:t>0 00 030</w:t>
        <w:tab/>
        <w:t xml:space="preserve">Descriptor defining sequence (FXY) </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1 02 000</w:t>
        <w:tab/>
        <w:t xml:space="preserve">Delayed replication of 2 descriptors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31 001</w:t>
        <w:tab/>
        <w:t xml:space="preserve">Delayed descriptor replication factor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0 026</w:t>
        <w:tab/>
        <w:t xml:space="preserve">Bit number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0 027</w:t>
        <w:tab/>
        <w:t xml:space="preserve">Bit number meaning </w:t>
      </w:r>
    </w:p>
    <w:p>
      <w:pPr>
        <w:pStyle w:val="PlainText"/>
        <w:rPr>
          <w:rFonts w:ascii="Arial" w:hAnsi="Arial" w:cs="Arial"/>
          <w:i/>
          <w:i/>
          <w:sz w:val="18"/>
          <w:szCs w:val="18"/>
        </w:rPr>
      </w:pPr>
      <w:r>
        <w:rPr>
          <w:rFonts w:cs="Arial" w:ascii="Arial" w:hAnsi="Arial"/>
          <w:i/>
          <w:sz w:val="18"/>
          <w:szCs w:val="18"/>
        </w:rPr>
      </w:r>
    </w:p>
    <w:p>
      <w:pPr>
        <w:pStyle w:val="PlainText"/>
        <w:rPr>
          <w:rFonts w:ascii="Arial" w:hAnsi="Arial" w:cs="Arial"/>
          <w:sz w:val="18"/>
          <w:szCs w:val="18"/>
        </w:rPr>
      </w:pPr>
      <w:bookmarkStart w:id="1" w:name="B_Cat00"/>
      <w:bookmarkEnd w:id="1"/>
      <w:r>
        <w:rPr>
          <w:rFonts w:cs="Arial" w:ascii="Arial" w:hAnsi="Arial"/>
          <w:sz w:val="18"/>
          <w:szCs w:val="18"/>
        </w:rPr>
        <w:t>Notes:</w:t>
      </w:r>
    </w:p>
    <w:p>
      <w:pPr>
        <w:pStyle w:val="PlainText"/>
        <w:spacing w:before="100" w:after="0"/>
        <w:ind w:left="425" w:hanging="425"/>
        <w:jc w:val="both"/>
        <w:rPr>
          <w:rFonts w:ascii="Arial" w:hAnsi="Arial" w:cs="Arial"/>
          <w:sz w:val="18"/>
          <w:szCs w:val="18"/>
        </w:rPr>
      </w:pPr>
      <w:r>
        <w:rPr>
          <w:rFonts w:cs="Arial" w:ascii="Arial" w:hAnsi="Arial"/>
          <w:sz w:val="18"/>
          <w:szCs w:val="18"/>
        </w:rPr>
        <w:t>(1)</w:t>
        <w:tab/>
        <w:t>These entries include the facility to update the Table A code figure and data description.</w:t>
      </w:r>
    </w:p>
    <w:p>
      <w:pPr>
        <w:pStyle w:val="PlainText"/>
        <w:spacing w:before="100" w:after="0"/>
        <w:ind w:left="425" w:hanging="425"/>
        <w:jc w:val="both"/>
        <w:rPr/>
      </w:pPr>
      <w:r>
        <w:rPr>
          <w:rFonts w:cs="Arial" w:ascii="Arial" w:hAnsi="Arial"/>
          <w:sz w:val="18"/>
          <w:szCs w:val="18"/>
        </w:rPr>
        <w:t>(2)</w:t>
        <w:tab/>
        <w:t>It is better to use different class 00 descriptors for the defining and defined elements, in the same way as different descriptors correspond to pressure considered as a coordinate and pressure measured at a given point; otherwise special rules would be needed to interpret such message.</w:t>
      </w:r>
    </w:p>
    <w:p>
      <w:pPr>
        <w:pStyle w:val="PlainText"/>
        <w:spacing w:before="100" w:after="0"/>
        <w:ind w:left="425" w:hanging="425"/>
        <w:jc w:val="both"/>
        <w:rPr>
          <w:rFonts w:ascii="Arial" w:hAnsi="Arial" w:cs="Arial"/>
          <w:sz w:val="18"/>
          <w:szCs w:val="18"/>
        </w:rPr>
      </w:pPr>
      <w:r>
        <w:rPr>
          <w:rFonts w:cs="Arial" w:ascii="Arial" w:hAnsi="Arial"/>
          <w:sz w:val="18"/>
          <w:szCs w:val="18"/>
        </w:rPr>
        <w:tab/>
        <w:t>Entries 0 00 010 to 0 00 012 define F, X and Y for Tables B and D; entry 0 00 030 is a descriptor used as</w:t>
        <w:br/>
        <w:t>data and provides the F, X and Y values defining a sequence for Table D entries.</w:t>
      </w:r>
    </w:p>
    <w:p>
      <w:pPr>
        <w:sectPr>
          <w:headerReference w:type="even" r:id="rId6"/>
          <w:headerReference w:type="default" r:id="rId7"/>
          <w:footerReference w:type="even" r:id="rId8"/>
          <w:footerReference w:type="default" r:id="rId9"/>
          <w:type w:val="nextPage"/>
          <w:pgSz w:w="11906" w:h="16838"/>
          <w:pgMar w:left="1418" w:right="1418" w:gutter="0" w:header="1134" w:top="1701" w:footer="1134" w:bottom="1701"/>
          <w:pgNumType w:fmt="decimal"/>
          <w:formProt w:val="false"/>
          <w:textDirection w:val="lrTb"/>
          <w:docGrid w:type="default" w:linePitch="360" w:charSpace="0"/>
        </w:sectPr>
        <w:pStyle w:val="PlainText"/>
        <w:spacing w:before="100" w:after="0"/>
        <w:ind w:left="425" w:hanging="425"/>
        <w:jc w:val="both"/>
        <w:rPr>
          <w:rFonts w:ascii="Arial" w:hAnsi="Arial" w:cs="Arial"/>
          <w:sz w:val="18"/>
          <w:szCs w:val="18"/>
        </w:rPr>
      </w:pPr>
      <w:r>
        <w:rPr>
          <w:rFonts w:cs="Arial" w:ascii="Arial" w:hAnsi="Arial"/>
          <w:sz w:val="18"/>
          <w:szCs w:val="18"/>
        </w:rPr>
        <w:t>(3)</w:t>
        <w:tab/>
        <w:t>It could be argued that, as only additions are possible, only complete lines should be allowed; but it is con-</w:t>
        <w:br/>
        <w:t>ceivable that local areas will require changes as well as additions, so it is better and in any case clearer to provide descriptions for all the fields.</w:t>
      </w:r>
    </w:p>
    <w:p>
      <w:pPr>
        <w:pStyle w:val="Normal"/>
        <w:widowControl w:val="false"/>
        <w:autoSpaceDE w:val="false"/>
        <w:jc w:val="center"/>
        <w:rPr>
          <w:rFonts w:ascii="Arial" w:hAnsi="Arial" w:cs="Arial"/>
          <w:b/>
          <w:b/>
          <w:bCs/>
          <w:sz w:val="27"/>
          <w:szCs w:val="27"/>
        </w:rPr>
      </w:pPr>
      <w:r>
        <w:rPr>
          <w:rFonts w:cs="Arial" w:ascii="Arial" w:hAnsi="Arial"/>
          <w:b/>
          <w:bCs/>
          <w:sz w:val="22"/>
          <w:szCs w:val="22"/>
        </w:rPr>
        <w:t>Category 01 - Location and identification sequences</w:t>
      </w:r>
    </w:p>
    <w:p>
      <w:pPr>
        <w:pStyle w:val="Normal"/>
        <w:widowControl w:val="false"/>
        <w:tabs>
          <w:tab w:val="clear" w:pos="720"/>
          <w:tab w:val="center" w:pos="476" w:leader="none"/>
        </w:tabs>
        <w:autoSpaceDE w:val="false"/>
        <w:spacing w:before="36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before="120" w:after="0"/>
        <w:rPr>
          <w:rFonts w:ascii="Arial" w:hAnsi="Arial" w:cs="Arial"/>
          <w:sz w:val="18"/>
          <w:szCs w:val="18"/>
        </w:rPr>
      </w:pPr>
      <w:r>
        <w:rPr>
          <w:rFonts w:cs="Arial" w:ascii="Arial" w:hAnsi="Arial"/>
          <w:sz w:val="18"/>
          <w:szCs w:val="18"/>
        </w:rPr>
        <w:tab/>
        <w:t>3 01 001</w:t>
        <w:tab/>
        <w:t>0 01 001</w:t>
        <w:tab/>
        <w:t>WMO block numb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1 002</w:t>
        <w:tab/>
        <w:t>WMO stat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tab/>
        <w:t>3 01 002 *</w:t>
        <w:tab/>
        <w:t>0 01 003</w:t>
        <w:tab/>
        <w:t>WMO Region numb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tab/>
        <w:tab/>
        <w:t>0 01 004</w:t>
        <w:tab/>
        <w:t>WMO Region sub-are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1 005</w:t>
        <w:tab/>
        <w:t>Buoy/platform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tab/>
        <w:t>3 01 003</w:t>
        <w:tab/>
        <w:t>0 01 011</w:t>
        <w:tab/>
        <w:t>Ship's call sig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tab/>
        <w:tab/>
        <w:t>0 01 012</w:t>
        <w:tab/>
        <w:t>Direction of motion of moving observing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1 013</w:t>
        <w:tab/>
        <w:t>Speed of motion of moving observing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tab/>
        <w:tab/>
        <w:tab/>
        <w:t>(Surface station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tab/>
        <w:t>3 01 004</w:t>
        <w:tab/>
        <w:t>0 01 001</w:t>
        <w:tab/>
        <w:t>WMO block numb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tab/>
        <w:tab/>
        <w:t>0 01 002</w:t>
        <w:tab/>
        <w:t>WMO stat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tab/>
        <w:tab/>
        <w:t>0 01 015</w:t>
        <w:tab/>
        <w:t>Station or site na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2 001</w:t>
        <w:tab/>
        <w:t>Type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ab/>
        <w:t>(Origin and identification sequence)</w:t>
        <w:br/>
        <w:tab/>
        <w:t>3 01 005</w:t>
        <w:tab/>
        <w:t>0 01 035</w:t>
        <w:tab/>
        <w:t>Originating centre</w:t>
        <w:tab/>
        <w:t>Operational</w:t>
        <w:br/>
        <w:tab/>
        <w:tab/>
        <w:t>0 01 034</w:t>
        <w:tab/>
        <w:t>Identification of originating/generating sub-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3 01 011</w:t>
        <w:tab/>
        <w:t>0 04 001</w:t>
        <w:tab/>
        <w:t>Year</w:t>
        <w:tab/>
        <w:t>Operational</w:t>
        <w:br/>
        <w:tab/>
        <w:tab/>
        <w:t>0 04 002</w:t>
        <w:tab/>
        <w:t>Month</w:t>
        <w:b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3 01 012</w:t>
        <w:tab/>
        <w:t>0 04 004</w:t>
        <w:tab/>
        <w:t>Hour</w:t>
        <w:tab/>
        <w:t>Operational</w:t>
        <w:b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3 01 013</w:t>
        <w:tab/>
        <w:t>0 04 004</w:t>
        <w:tab/>
        <w:t>Hour</w:t>
        <w:tab/>
        <w:t>Operational</w:t>
        <w:br/>
        <w:tab/>
        <w:tab/>
        <w:t>0 04 005</w:t>
        <w:tab/>
        <w:t>Minute</w:t>
        <w:b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ab/>
        <w:t>(Time period)</w:t>
        <w:br/>
        <w:tab/>
        <w:t>3 01 014</w:t>
        <w:tab/>
        <w:t>1 02 002</w:t>
        <w:tab/>
        <w:t>Replication of 2 descriptors 2 times</w:t>
        <w:tab/>
        <w:t>Operational</w:t>
        <w:br/>
        <w:tab/>
        <w:tab/>
        <w:t>3 01 011</w:t>
        <w:tab/>
        <w:t>Year, Month, Day</w:t>
        <w:br/>
        <w:tab/>
        <w:tab/>
        <w:t>3 01 012</w:t>
        <w:tab/>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3 01 021</w:t>
        <w:tab/>
        <w:t>0 05 001</w:t>
        <w:tab/>
        <w:t>Latitude (high accuracy)</w:t>
        <w:tab/>
        <w:t>Operational</w:t>
        <w:br/>
        <w:tab/>
        <w:tab/>
        <w:t>0 06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3 01 022</w:t>
        <w:tab/>
        <w:t>0 05 001</w:t>
        <w:tab/>
        <w:t>Latitude (high accuracy)</w:t>
        <w:tab/>
        <w:t>Operational</w:t>
        <w:br/>
        <w:tab/>
        <w:tab/>
        <w:t>0 06 001</w:t>
        <w:tab/>
        <w:t>Longitude (high accuracy)</w:t>
        <w:br/>
        <w:tab/>
        <w:tab/>
        <w:t>0 07 001</w:t>
        <w:tab/>
        <w:t>Height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3 01 023</w:t>
        <w:tab/>
        <w:t>0 05 002</w:t>
        <w:tab/>
        <w:t>Latitude (coarse accuracy)</w:t>
        <w:tab/>
        <w:t>Operational</w:t>
        <w:br/>
        <w:tab/>
        <w:tab/>
        <w:t>0 06 002</w:t>
        <w:tab/>
        <w:t>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3 01 024</w:t>
        <w:tab/>
        <w:t>0 05 002</w:t>
        <w:tab/>
        <w:t>Latitude (coarse accuracy)</w:t>
        <w:tab/>
        <w:t>Operational</w:t>
        <w:br/>
        <w:tab/>
        <w:tab/>
        <w:t>0 06 002</w:t>
        <w:tab/>
        <w:t>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bookmarkStart w:id="2" w:name="B_Cat01"/>
      <w:bookmarkEnd w:id="2"/>
      <w:r>
        <w:rPr>
          <w:rFonts w:cs="Arial" w:ascii="Arial" w:hAnsi="Arial"/>
          <w:sz w:val="18"/>
          <w:szCs w:val="18"/>
        </w:rPr>
        <w:tab/>
        <w:tab/>
        <w:t>0 07 001</w:t>
        <w:tab/>
        <w:t>Height of station</w:t>
      </w:r>
    </w:p>
    <w:p>
      <w:pPr>
        <w:pStyle w:val="Normal"/>
        <w:widowControl w:val="false"/>
        <w:tabs>
          <w:tab w:val="clear" w:pos="720"/>
          <w:tab w:val="center" w:pos="476" w:leader="none"/>
        </w:tabs>
        <w:autoSpaceDE w:val="false"/>
        <w:spacing w:before="240" w:after="0"/>
        <w:rPr>
          <w:rFonts w:ascii="Arial" w:hAnsi="Arial" w:cs="Arial"/>
          <w:sz w:val="18"/>
          <w:szCs w:val="18"/>
        </w:rPr>
      </w:pPr>
      <w:r>
        <w:rPr>
          <w:rFonts w:cs="Arial" w:ascii="Arial" w:hAnsi="Arial"/>
          <w:sz w:val="18"/>
          <w:szCs w:val="18"/>
        </w:rPr>
        <w:t>*</w:t>
        <w:tab/>
        <w:t xml:space="preserve">   Descriptor 3 01 002 should not be used. </w:t>
      </w:r>
    </w:p>
    <w:p>
      <w:pPr>
        <w:pStyle w:val="Normal"/>
        <w:widowControl w:val="false"/>
        <w:tabs>
          <w:tab w:val="clear" w:pos="720"/>
          <w:tab w:val="center" w:pos="476" w:leader="none"/>
        </w:tabs>
        <w:autoSpaceDE w:val="false"/>
        <w:jc w:val="right"/>
        <w:rPr>
          <w:rFonts w:ascii="Arial" w:hAnsi="Arial" w:cs="Arial"/>
          <w:i/>
          <w:i/>
          <w:sz w:val="16"/>
          <w:szCs w:val="16"/>
        </w:rPr>
      </w:pPr>
      <w:r>
        <w:rPr>
          <w:rFonts w:cs="Arial" w:ascii="Arial" w:hAnsi="Arial"/>
          <w:i/>
          <w:sz w:val="16"/>
          <w:szCs w:val="16"/>
        </w:rPr>
        <w:t>(continued)</w:t>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1 - continued)</w:t>
      </w:r>
    </w:p>
    <w:p>
      <w:pPr>
        <w:pStyle w:val="Normal"/>
        <w:widowControl w:val="false"/>
        <w:tabs>
          <w:tab w:val="clear" w:pos="720"/>
          <w:tab w:val="center" w:pos="476" w:leader="none"/>
        </w:tabs>
        <w:autoSpaceDE w:val="false"/>
        <w:spacing w:before="12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1 025</w:t>
        <w:tab/>
        <w:t>3 01 023</w:t>
        <w:tab/>
        <w:t>Latitude and longitude (coarse accuracy)</w:t>
        <w:tab/>
        <w:t>Operational</w:t>
        <w:br/>
        <w:tab/>
        <w:tab/>
        <w:t>0 04 003</w:t>
        <w:tab/>
        <w:t>Day</w:t>
        <w:b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1 026</w:t>
        <w:tab/>
        <w:t>3 01 021</w:t>
        <w:tab/>
        <w:t>Latitude and longitude (high accuracy)</w:t>
        <w:tab/>
        <w:t>Operational</w:t>
        <w:br/>
        <w:tab/>
        <w:tab/>
        <w:t>0 04 003</w:t>
        <w:tab/>
        <w:t>(Time period in days)</w:t>
        <w:br/>
        <w:tab/>
        <w:tab/>
        <w:t>0 04 003</w:t>
        <w:tab/>
        <w:t>(Time period in days)</w:t>
        <w:br/>
        <w:tab/>
        <w:tab/>
        <w:t>0 04 004</w:t>
        <w:tab/>
        <w:t>(Time period in hours)</w:t>
        <w:br/>
        <w:tab/>
        <w:tab/>
        <w:t>0 04 004</w:t>
        <w:tab/>
        <w:t>(Time period in hours)</w:t>
        <w:br/>
        <w:tab/>
        <w:tab/>
        <w:t>0 04 005</w:t>
        <w:tab/>
        <w:t>(Time period in minutes)</w:t>
        <w:br/>
        <w:tab/>
        <w:tab/>
        <w:t>0 04 005</w:t>
        <w:tab/>
        <w:t>(Time period in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Description of a feature in 3-D or 2-D)</w:t>
        <w:b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1 027</w:t>
        <w:tab/>
        <w:t>0 08 007</w:t>
        <w:tab/>
      </w:r>
      <w:r>
        <w:rPr>
          <w:rFonts w:cs="Arial" w:ascii="Arial" w:hAnsi="Arial"/>
          <w:spacing w:val="-2"/>
          <w:sz w:val="18"/>
          <w:szCs w:val="18"/>
        </w:rPr>
        <w:t>Dimensional significance (0 = Point, 1 = Line, 2 = Area, 3 = Volume)</w:t>
      </w:r>
      <w:r>
        <w:rPr>
          <w:rFonts w:cs="Arial" w:ascii="Arial" w:hAnsi="Arial"/>
          <w:sz w:val="18"/>
          <w:szCs w:val="18"/>
        </w:rPr>
        <w:tab/>
        <w:t>Operational</w:t>
        <w:br/>
        <w:tab/>
        <w:tab/>
        <w:t>1 01 000</w:t>
        <w:tab/>
        <w:t>Delayed replication of 1 descriptor</w:t>
        <w:br/>
        <w:tab/>
        <w:tab/>
        <w:t>0 31 001</w:t>
        <w:tab/>
        <w:t>Replication factor (see Note 5)</w:t>
        <w:br/>
        <w:tab/>
        <w:tab/>
        <w:t>3 01 028</w:t>
        <w:tab/>
        <w:t>Description of horizontal section</w:t>
        <w:br/>
        <w:tab/>
        <w:tab/>
        <w:t>0 08 007</w:t>
        <w:tab/>
        <w:t>Dimensional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Horizontal section of a feature described as a polygon, circle, line</w:t>
        <w:br/>
        <w:tab/>
        <w:tab/>
        <w:tab/>
        <w:t>or point)</w:t>
        <w:br/>
        <w:tab/>
        <w:t>3 01 028</w:t>
        <w:tab/>
        <w:t>0 08 040</w:t>
        <w:tab/>
        <w:t>Flight level significance</w:t>
        <w:tab/>
        <w:t>Operational</w:t>
        <w:br/>
        <w:tab/>
        <w:tab/>
        <w:t>0 33 042</w:t>
        <w:tab/>
        <w:t>Type of limit represented by following (flight level) value</w:t>
        <w:br/>
        <w:tab/>
        <w:tab/>
        <w:t>0 07 010</w:t>
        <w:tab/>
        <w:t>Flight level</w:t>
        <w:br/>
        <w:tab/>
        <w:tab/>
        <w:t>1 01 000</w:t>
        <w:tab/>
        <w:t>Delayed replication of 1 descriptor</w:t>
        <w:br/>
        <w:tab/>
        <w:tab/>
        <w:t>0 31 002</w:t>
        <w:tab/>
        <w:t>Extended replication factor (see Note 6)</w:t>
        <w:br/>
        <w:tab/>
        <w:tab/>
        <w:t>3 01 023</w:t>
        <w:tab/>
        <w:t>Location</w:t>
        <w:br/>
        <w:tab/>
        <w:tab/>
        <w:t>0 19 007</w:t>
        <w:tab/>
        <w:t>Radius of feature (see Note 7)</w:t>
        <w:br/>
        <w:tab/>
        <w:tab/>
        <w:t>0 08 040</w:t>
        <w:tab/>
        <w:t>Flight level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1 031</w:t>
        <w:tab/>
        <w:t>3 01 001</w:t>
        <w:tab/>
        <w:t>WMO block and station number</w:t>
        <w:tab/>
        <w:t>Operational</w:t>
        <w:br/>
        <w:tab/>
        <w:tab/>
        <w:t>0 02 001</w:t>
        <w:tab/>
        <w:t>Type of station</w:t>
        <w:br/>
        <w:tab/>
        <w:tab/>
        <w:t>3 01 011</w:t>
        <w:tab/>
        <w:t>Date</w:t>
        <w:br/>
        <w:tab/>
        <w:tab/>
        <w:t>3 01 012</w:t>
        <w:tab/>
        <w:t>Time</w:t>
        <w:br/>
        <w:tab/>
        <w:tab/>
        <w:t>3 01 022</w:t>
        <w:tab/>
        <w:t>Latitude and longitude (high accuracy), height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1 032</w:t>
        <w:tab/>
        <w:t>3 01 001</w:t>
        <w:tab/>
        <w:t>WMO block and station number</w:t>
        <w:tab/>
        <w:t>Operational</w:t>
        <w:br/>
        <w:tab/>
        <w:tab/>
        <w:t>0 02 001</w:t>
        <w:tab/>
        <w:t>Type of station</w:t>
        <w:br/>
        <w:tab/>
        <w:tab/>
        <w:t>3 01 011</w:t>
        <w:tab/>
        <w:t>Date</w:t>
        <w:br/>
        <w:tab/>
        <w:tab/>
        <w:t>3 01 012</w:t>
        <w:tab/>
        <w:t>Time</w:t>
        <w:br/>
        <w:tab/>
        <w:tab/>
        <w:t>3 01 024</w:t>
        <w:tab/>
        <w:t>Latitude and longitude (coarse accuracy), height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Buoy/platform - fixed)</w:t>
        <w:b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1 033</w:t>
        <w:tab/>
        <w:t>0 01 005</w:t>
        <w:tab/>
        <w:t>Buoy/platform identifier</w:t>
        <w:tab/>
        <w:t>Operational</w:t>
        <w:br/>
        <w:tab/>
        <w:tab/>
        <w:t>0 02 001</w:t>
        <w:tab/>
        <w:t>Type of station</w:t>
        <w:br/>
        <w:tab/>
        <w:tab/>
        <w:t>3 01 011</w:t>
        <w:tab/>
        <w:t>Date</w:t>
        <w:br/>
        <w:tab/>
        <w:tab/>
        <w:t>3 01 012</w:t>
        <w:tab/>
        <w:t>Time</w:t>
        <w:br/>
        <w:tab/>
        <w:tab/>
        <w:t>3 01 021</w:t>
        <w:tab/>
        <w:t>Latitude and longitude (high accuracy)</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1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Buoy/platform - fixed)</w:t>
        <w:br/>
        <w:tab/>
        <w:t>3 01 034</w:t>
        <w:tab/>
        <w:t>0 01 005</w:t>
        <w:tab/>
        <w:t>Buoy/platform identifier</w:t>
        <w:tab/>
        <w:t>Operational</w:t>
        <w:br/>
        <w:tab/>
        <w:tab/>
        <w:t>0 02 001</w:t>
        <w:tab/>
        <w:t>Type of station</w:t>
        <w:br/>
        <w:tab/>
        <w:tab/>
        <w:t>3 01 011</w:t>
        <w:tab/>
        <w:t>Date</w:t>
        <w:br/>
        <w:tab/>
        <w:tab/>
        <w:t>3 01 012</w:t>
        <w:tab/>
        <w:t>Time</w:t>
        <w:br/>
        <w:tab/>
        <w:tab/>
        <w:t>3 01 023</w:t>
        <w:tab/>
        <w:t>Latitude and longitude (coarse accuracy)</w:t>
      </w:r>
    </w:p>
    <w:p>
      <w:pPr>
        <w:pStyle w:val="Normal"/>
        <w:widowControl w:val="false"/>
        <w:tabs>
          <w:tab w:val="clear" w:pos="720"/>
          <w:tab w:val="center" w:pos="476" w:leader="none"/>
          <w:tab w:val="center" w:pos="1701" w:leader="none"/>
          <w:tab w:val="left" w:pos="2410"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Buoy/platform - moving) (see Note 4)</w:t>
        <w:br/>
        <w:tab/>
        <w:t>3 01 035</w:t>
        <w:tab/>
        <w:t>0 01 005</w:t>
        <w:tab/>
        <w:t>Buoy/platform identifier</w:t>
        <w:tab/>
        <w:t>Operational</w:t>
        <w:br/>
        <w:tab/>
        <w:tab/>
        <w:t>0 01 012</w:t>
        <w:tab/>
        <w:t>Direction of motion of moving observing platform</w:t>
        <w:br/>
        <w:tab/>
        <w:tab/>
        <w:t>0 01 013</w:t>
        <w:tab/>
        <w:t>Speed of motion of moving observing platform</w:t>
        <w:br/>
        <w:tab/>
        <w:tab/>
        <w:t>0 02 001</w:t>
        <w:tab/>
        <w:t>Type of station</w:t>
        <w:br/>
        <w:tab/>
        <w:tab/>
        <w:t>3 01 011</w:t>
        <w:tab/>
        <w:t>Date</w:t>
        <w:br/>
        <w:tab/>
        <w:tab/>
        <w:t>3 01 012</w:t>
        <w:tab/>
        <w:t>Time</w:t>
        <w:br/>
        <w:tab/>
        <w:tab/>
        <w:t>3 01 023</w:t>
        <w:tab/>
        <w:t>Latitude and 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hip)</w:t>
        <w:br/>
        <w:tab/>
        <w:t>3 01 036</w:t>
        <w:tab/>
        <w:t>3 01 003</w:t>
        <w:tab/>
        <w:t>Ship's call sign and motion</w:t>
        <w:tab/>
        <w:t>Operational</w:t>
        <w:br/>
        <w:tab/>
        <w:tab/>
        <w:t>0 02 001</w:t>
        <w:tab/>
        <w:t>Type of station</w:t>
        <w:br/>
        <w:tab/>
        <w:tab/>
        <w:t>3 01 011</w:t>
        <w:tab/>
        <w:t>Date</w:t>
        <w:br/>
        <w:tab/>
        <w:tab/>
        <w:t>3 01 012</w:t>
        <w:tab/>
        <w:t>Time</w:t>
        <w:br/>
        <w:tab/>
        <w:tab/>
        <w:t>3 01 023</w:t>
        <w:tab/>
        <w:t>Latitude and 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Land station for vertical soundings)</w:t>
        <w:br/>
        <w:tab/>
        <w:t>3 01 037</w:t>
        <w:tab/>
        <w:t>3 01 001</w:t>
        <w:tab/>
        <w:t>WMO block and station number</w:t>
        <w:tab/>
        <w:t>Operational</w:t>
        <w:br/>
        <w:tab/>
        <w:tab/>
        <w:t>0 02 011</w:t>
        <w:tab/>
        <w:t>Radiosonde type</w:t>
        <w:br/>
        <w:tab/>
        <w:tab/>
        <w:t>0 02 012</w:t>
        <w:tab/>
        <w:t>Radiosonde computational method</w:t>
        <w:br/>
        <w:tab/>
        <w:tab/>
        <w:t>3 01 011</w:t>
        <w:tab/>
        <w:t>Date</w:t>
        <w:br/>
        <w:tab/>
        <w:tab/>
        <w:t>3 01 012</w:t>
        <w:tab/>
        <w:t>Time</w:t>
        <w:br/>
        <w:tab/>
        <w:tab/>
        <w:t>3 01 022</w:t>
        <w:tab/>
        <w:t>Latitude and longitude (high accuracy), height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Land station for vertical soundings)</w:t>
        <w:br/>
        <w:tab/>
        <w:t>3 01 038</w:t>
        <w:tab/>
        <w:t>3 01 001</w:t>
        <w:tab/>
        <w:t>WMO block and station number</w:t>
        <w:tab/>
        <w:t>Operational</w:t>
        <w:br/>
        <w:tab/>
        <w:tab/>
        <w:t>0 02 011</w:t>
        <w:tab/>
        <w:t>Radiosonde type</w:t>
        <w:br/>
        <w:tab/>
        <w:tab/>
        <w:t>0 02 012</w:t>
        <w:tab/>
        <w:t>Radiosonde computational method</w:t>
        <w:br/>
        <w:tab/>
        <w:tab/>
        <w:t>3 01 011</w:t>
        <w:tab/>
        <w:t>Date</w:t>
        <w:br/>
        <w:tab/>
        <w:tab/>
        <w:t>3 01 012</w:t>
        <w:tab/>
        <w:t>Time</w:t>
        <w:br/>
        <w:tab/>
        <w:tab/>
        <w:t>3 01 024</w:t>
        <w:tab/>
        <w:t>Latitude and longitude (coarse accuracy), height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hip for vertical soundings)</w:t>
        <w:br/>
        <w:tab/>
        <w:t>3 01 039</w:t>
        <w:tab/>
        <w:t>3 01 003</w:t>
        <w:tab/>
        <w:t>Ship's call sign and motion</w:t>
        <w:tab/>
        <w:t>Operational</w:t>
        <w:br/>
        <w:tab/>
        <w:tab/>
        <w:t>0 02 011</w:t>
        <w:tab/>
        <w:t>Radiosonde type</w:t>
        <w:br/>
        <w:tab/>
        <w:tab/>
        <w:t>0 02 012</w:t>
        <w:tab/>
        <w:t>Radiosonde computational method</w:t>
        <w:br/>
        <w:tab/>
        <w:tab/>
        <w:t>3 01 011</w:t>
        <w:tab/>
        <w:t>Date</w:t>
        <w:br/>
        <w:tab/>
        <w:tab/>
        <w:t>3 01 012</w:t>
        <w:tab/>
        <w:t>Time</w:t>
        <w:br/>
        <w:tab/>
        <w:tab/>
        <w:t>3 01 023</w:t>
        <w:tab/>
        <w:t>Latitude and longitude (coarse accuracy)</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1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sz w:val="18"/>
          <w:szCs w:val="18"/>
        </w:rPr>
      </w:pPr>
      <w:r>
        <w:rPr>
          <w:rFonts w:cs="Arial" w:ascii="Arial" w:hAnsi="Arial"/>
          <w:sz w:val="18"/>
          <w:szCs w:val="18"/>
        </w:rPr>
        <w:tab/>
        <w:t>3 01 040</w:t>
        <w:tab/>
        <w:t>3 01 003</w:t>
        <w:tab/>
        <w:t>Ship's call sign and mo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fr-FR"/>
        </w:rPr>
      </w:pPr>
      <w:r>
        <w:rPr>
          <w:rFonts w:cs="Arial" w:ascii="Arial" w:hAnsi="Arial"/>
          <w:sz w:val="18"/>
          <w:szCs w:val="18"/>
        </w:rPr>
        <w:tab/>
        <w:tab/>
      </w:r>
      <w:r>
        <w:rPr>
          <w:rFonts w:cs="Arial" w:ascii="Arial" w:hAnsi="Arial"/>
          <w:sz w:val="18"/>
          <w:szCs w:val="18"/>
          <w:lang w:val="fr-FR"/>
        </w:rPr>
        <w:t>0 02 011</w:t>
        <w:tab/>
        <w:t>Radiosond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fr-FR"/>
        </w:rPr>
      </w:pPr>
      <w:r>
        <w:rPr>
          <w:rFonts w:cs="Arial" w:ascii="Arial" w:hAnsi="Arial"/>
          <w:sz w:val="18"/>
          <w:szCs w:val="18"/>
          <w:lang w:val="fr-FR"/>
        </w:rPr>
        <w:tab/>
        <w:tab/>
        <w:t>0 02 012</w:t>
        <w:tab/>
      </w:r>
      <w:r>
        <w:rPr>
          <w:rFonts w:cs="Arial" w:ascii="Arial" w:hAnsi="Arial"/>
          <w:sz w:val="18"/>
          <w:szCs w:val="18"/>
        </w:rPr>
        <w:t>Radiosonde computational meth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fr-FR"/>
        </w:rPr>
      </w:pPr>
      <w:r>
        <w:rPr>
          <w:rFonts w:cs="Arial" w:ascii="Arial" w:hAnsi="Arial"/>
          <w:sz w:val="18"/>
          <w:szCs w:val="18"/>
          <w:lang w:val="fr-FR"/>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lang w:val="fr-FR"/>
        </w:rPr>
        <w:tab/>
        <w:tab/>
      </w:r>
      <w:r>
        <w:rPr>
          <w:rFonts w:cs="Arial" w:ascii="Arial" w:hAnsi="Arial"/>
          <w:sz w:val="18"/>
          <w:szCs w:val="18"/>
        </w:rPr>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4</w:t>
        <w:tab/>
        <w:t>Latitude and longitude (coarse accuracy), height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1 041</w:t>
        <w:tab/>
        <w:t>0 01 007</w:t>
        <w:tab/>
        <w:t>Satellite identifier</w:t>
        <w:tab/>
        <w:t>Operational</w:t>
        <w:br/>
        <w:tab/>
        <w:tab/>
        <w:t>0 02 021</w:t>
        <w:tab/>
        <w:t>Satellite instrument data used in processing</w:t>
        <w:br/>
        <w:tab/>
        <w:tab/>
        <w:t>0 02 022</w:t>
        <w:tab/>
        <w:t>Satellite data-processing technique used</w:t>
        <w:br/>
        <w:tab/>
        <w:tab/>
        <w:t>3 01 011</w:t>
        <w:tab/>
        <w:t>Date</w:t>
        <w:b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1 042</w:t>
        <w:tab/>
        <w:t>3 01 041</w:t>
        <w:tab/>
        <w:t>Satellite identifier, data used, and data processing technique;</w:t>
        <w:tab/>
        <w:t>Operational</w:t>
        <w:br/>
        <w:tab/>
        <w:tab/>
        <w:tab/>
        <w:t>date/time</w:t>
        <w:br/>
        <w:tab/>
        <w:tab/>
        <w:t>3 01 021</w:t>
        <w:tab/>
        <w:t>Latitude,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1 043</w:t>
        <w:tab/>
        <w:t>0 01 007</w:t>
        <w:tab/>
        <w:t>Satellite identifier</w:t>
        <w:tab/>
        <w:t>Operational</w:t>
        <w:br/>
        <w:tab/>
        <w:tab/>
        <w:t>0 02 023</w:t>
        <w:tab/>
        <w:t>Cloud motion computational method</w:t>
        <w:br/>
        <w:tab/>
        <w:tab/>
        <w:t>3 01 011</w:t>
        <w:tab/>
        <w:t>Date</w:t>
        <w:br/>
        <w:tab/>
        <w:tab/>
        <w:t>3 01 013</w:t>
        <w:tab/>
        <w:t>Time</w:t>
        <w:br/>
        <w:tab/>
        <w:tab/>
        <w:t>3 01 021</w:t>
        <w:tab/>
        <w:t>Latitude,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1 044</w:t>
        <w:tab/>
        <w:t>0 01 007</w:t>
        <w:tab/>
        <w:t>Satellite identifier</w:t>
        <w:tab/>
        <w:t>Operational</w:t>
        <w:br/>
        <w:tab/>
        <w:tab/>
        <w:t>0 02 024</w:t>
        <w:tab/>
        <w:t>Integrated mean humidity computational method</w:t>
        <w:br/>
        <w:tab/>
        <w:tab/>
        <w:t>3 01 011</w:t>
        <w:tab/>
        <w:t>Date</w:t>
        <w:br/>
        <w:tab/>
        <w:tab/>
        <w:t>3 01 013</w:t>
        <w:tab/>
        <w:t>Time</w:t>
        <w:br/>
        <w:tab/>
        <w:tab/>
        <w:t>3 01 021</w:t>
        <w:tab/>
        <w:t>Latitude,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Satellite location and velocity)</w:t>
        <w:b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1 045</w:t>
        <w:tab/>
        <w:t>3 01 011</w:t>
        <w:tab/>
        <w:t>Year, month, day</w:t>
        <w:tab/>
        <w:t>Operational</w:t>
        <w:br/>
        <w:tab/>
        <w:tab/>
        <w:t>3 01 012</w:t>
        <w:tab/>
        <w:t>Time (hour, minute)</w:t>
        <w:br/>
        <w:tab/>
        <w:tab/>
        <w:t>2 01 138</w:t>
        <w:tab/>
        <w:t>Change width to 16 bits</w:t>
        <w:br/>
        <w:tab/>
        <w:tab/>
        <w:t>2 02 131</w:t>
        <w:tab/>
        <w:t>Change scale to 3</w:t>
        <w:br/>
        <w:tab/>
        <w:tab/>
        <w:t>0 04 006</w:t>
        <w:tab/>
        <w:t>Second</w:t>
        <w:br/>
        <w:tab/>
        <w:tab/>
        <w:t>2 01 000</w:t>
        <w:tab/>
        <w:t>Change width back to Table B</w:t>
        <w:br/>
        <w:tab/>
        <w:tab/>
        <w:t>2 02 000</w:t>
        <w:tab/>
        <w:t>Change scale back to Table B</w:t>
        <w:br/>
        <w:tab/>
        <w:tab/>
        <w:t>3 04 030</w:t>
        <w:tab/>
        <w:t>Location relative to the Earth’s centre</w:t>
        <w:br/>
        <w:tab/>
        <w:tab/>
        <w:t>3 04 031</w:t>
        <w:tab/>
        <w:t>Velocity relative to the Earth’s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1 046</w:t>
        <w:tab/>
        <w:t>0 01 007</w:t>
        <w:tab/>
        <w:t>Satellite identifier</w:t>
        <w:tab/>
        <w:t>Operational</w:t>
        <w:br/>
        <w:tab/>
        <w:tab/>
        <w:t>0 01 012</w:t>
        <w:tab/>
        <w:t>Direction of motion of moving observing platform</w:t>
        <w:br/>
        <w:tab/>
        <w:tab/>
        <w:t>0 02 048</w:t>
        <w:tab/>
        <w:t>Satellite sensor indicator</w:t>
        <w:br/>
        <w:tab/>
        <w:tab/>
        <w:t>0 21 119</w:t>
        <w:tab/>
        <w:t>Wind scatterometer geophysical model function</w:t>
        <w:br/>
        <w:tab/>
        <w:tab/>
        <w:t>0 25 060</w:t>
        <w:tab/>
        <w:t>Software identification</w:t>
        <w:br/>
        <w:tab/>
        <w:tab/>
        <w:t>2 02 124</w:t>
        <w:tab/>
        <w:t>Change scale</w:t>
        <w:br/>
        <w:tab/>
        <w:tab/>
        <w:t>0 02 026</w:t>
        <w:tab/>
        <w:t>Cross-track resolution</w:t>
        <w:br/>
        <w:tab/>
        <w:tab/>
        <w:t>0 02 027</w:t>
        <w:tab/>
        <w:t>Along-tract resolution</w:t>
        <w:br/>
        <w:tab/>
        <w:tab/>
        <w:t>2 02 000</w:t>
        <w:tab/>
        <w:t>Change scale back to Table B</w:t>
        <w:br/>
        <w:tab/>
        <w:tab/>
        <w:t>0 05 040</w:t>
        <w:tab/>
        <w:t>Orbit number</w:t>
      </w:r>
    </w:p>
    <w:p>
      <w:pPr>
        <w:pStyle w:val="Normal"/>
        <w:widowControl w:val="false"/>
        <w:tabs>
          <w:tab w:val="clear" w:pos="720"/>
          <w:tab w:val="center" w:pos="476" w:leader="none"/>
        </w:tabs>
        <w:autoSpaceDE w:val="false"/>
        <w:spacing w:before="12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1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sz w:val="18"/>
          <w:szCs w:val="18"/>
        </w:rPr>
      </w:pPr>
      <w:r>
        <w:rPr>
          <w:rFonts w:cs="Arial" w:ascii="Arial" w:hAnsi="Arial"/>
          <w:sz w:val="18"/>
          <w:szCs w:val="18"/>
        </w:rPr>
        <w:tab/>
        <w:tab/>
        <w:tab/>
        <w:t>(ERS product header)</w:t>
        <w:br/>
        <w:tab/>
        <w:t>3 01 047</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60</w:t>
        <w:tab/>
        <w:t>Software identification</w:t>
        <w:br/>
        <w:tab/>
        <w:tab/>
        <w:t>0 01 033</w:t>
        <w:tab/>
        <w:t>Originating/generating centre</w:t>
        <w:br/>
        <w:tab/>
        <w:tab/>
        <w:t>0 01 034</w:t>
        <w:tab/>
        <w:t>Originating/generating sub-centre</w:t>
        <w:br/>
        <w:tab/>
        <w:tab/>
        <w:t>0 01 012</w:t>
        <w:tab/>
        <w:t>Direction of motion of moving observation platform</w:t>
        <w:br/>
        <w:tab/>
        <w:tab/>
        <w:t>3 01 045</w:t>
        <w:tab/>
        <w:t>Satellite location and velocity</w:t>
        <w:br/>
        <w:tab/>
        <w:tab/>
        <w:t>0 02 021</w:t>
        <w:tab/>
        <w:t>Satellite instrument data used in processing</w:t>
        <w:br/>
        <w:tab/>
        <w:tab/>
        <w:t>3 01 011</w:t>
        <w:tab/>
        <w:t>Date (year, month, day)</w:t>
        <w:br/>
        <w:tab/>
        <w:tab/>
        <w:t>3 01 012</w:t>
        <w:tab/>
        <w:t>Time (hour, minute)</w:t>
        <w:br/>
        <w:tab/>
        <w:tab/>
        <w:t>2 01 138</w:t>
        <w:tab/>
        <w:t>Change bit width to 16 bits</w:t>
        <w:br/>
        <w:tab/>
        <w:tab/>
        <w:t>2 02 131</w:t>
        <w:tab/>
        <w:t>Change scale to 3</w:t>
        <w:br/>
        <w:tab/>
        <w:tab/>
        <w:t>0 04 006</w:t>
        <w:tab/>
        <w:t>Second</w:t>
        <w:br/>
        <w:tab/>
        <w:tab/>
        <w:t>2 01 000</w:t>
        <w:tab/>
        <w:t>Change width back to Table B</w:t>
        <w:br/>
        <w:tab/>
        <w:tab/>
        <w:t>2 02 000</w:t>
        <w:tab/>
        <w:t>Change scale back to Table B</w:t>
        <w:br/>
        <w:tab/>
        <w:tab/>
        <w:t>3 01 023</w:t>
        <w:tab/>
        <w:t>Location (latitude,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Radar parameters)</w:t>
        <w:br/>
        <w:tab/>
        <w:t>3 01 048</w:t>
        <w:tab/>
        <w:t>0 02 104</w:t>
        <w:tab/>
        <w:t>Antenna polarization</w:t>
        <w:tab/>
        <w:t>Operational</w:t>
        <w:br/>
        <w:tab/>
        <w:tab/>
        <w:t>0 02 121</w:t>
        <w:tab/>
        <w:t>Mean frequency</w:t>
        <w:br/>
        <w:tab/>
        <w:tab/>
        <w:t>0 02 113</w:t>
        <w:tab/>
        <w:t>Number of azimuth looks</w:t>
        <w:br/>
        <w:tab/>
        <w:tab/>
        <w:t>0 02 026</w:t>
        <w:tab/>
        <w:t>Cross-track resolution</w:t>
        <w:br/>
        <w:tab/>
        <w:tab/>
        <w:t>0 02 027</w:t>
        <w:tab/>
        <w:t>Along-track resolution</w:t>
        <w:br/>
        <w:tab/>
        <w:tab/>
        <w:t>0 02 111</w:t>
        <w:tab/>
        <w:t>Radar incidence angle</w:t>
        <w:br/>
        <w:tab/>
        <w:tab/>
        <w:t>0 02 140</w:t>
        <w:tab/>
        <w:t>Satellite radar beam azimuth angle</w:t>
        <w:br/>
        <w:tab/>
        <w:tab/>
        <w:t>2 02 127</w:t>
        <w:tab/>
        <w:t>Change scale to -1</w:t>
        <w:br/>
        <w:tab/>
        <w:tab/>
        <w:t>0 01 013</w:t>
        <w:tab/>
        <w:t>Radar platform velocity</w:t>
        <w:br/>
        <w:tab/>
        <w:tab/>
        <w:t>2 02 126</w:t>
        <w:tab/>
        <w:t>Change scale to -2</w:t>
        <w:br/>
        <w:tab/>
        <w:tab/>
        <w:t>0 07 001</w:t>
        <w:tab/>
        <w:t>Radar platform altitude</w:t>
        <w:br/>
        <w:tab/>
        <w:tab/>
        <w:t>2 02 000</w:t>
        <w:tab/>
        <w:t>Change scale to Table B</w:t>
        <w:br/>
        <w:tab/>
        <w:tab/>
        <w:t>0 25 010</w:t>
        <w:tab/>
        <w:t>Clutter treatment</w:t>
        <w:br/>
        <w:tab/>
        <w:tab/>
        <w:t>0 21 064</w:t>
        <w:tab/>
        <w:t>Clutter noise estim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Radar beam data)</w:t>
        <w:br/>
        <w:tab/>
        <w:t>3 01 049</w:t>
        <w:tab/>
        <w:t>0 02 111</w:t>
        <w:tab/>
        <w:t>Radar incidence angle</w:t>
        <w:tab/>
        <w:t>Operational</w:t>
        <w:br/>
        <w:tab/>
        <w:tab/>
        <w:t>0 02 112</w:t>
        <w:tab/>
        <w:t>Radar look angle</w:t>
        <w:br/>
        <w:tab/>
        <w:tab/>
        <w:t>0 21 062</w:t>
        <w:tab/>
        <w:t>Backscatter</w:t>
        <w:br/>
        <w:tab/>
        <w:tab/>
        <w:t>0 21 063</w:t>
        <w:tab/>
        <w:t>Radiometric resolution (Noise value)</w:t>
        <w:br/>
        <w:tab/>
        <w:tab/>
        <w:t>0 21 065</w:t>
        <w:tab/>
        <w:t>Missing packet coun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1 051</w:t>
        <w:tab/>
        <w:t>0 01 006</w:t>
        <w:tab/>
        <w:t>Aircraft flight number</w:t>
        <w:tab/>
        <w:t>Operational</w:t>
        <w:br/>
        <w:tab/>
        <w:tab/>
        <w:t>0 02 061</w:t>
        <w:tab/>
        <w:t>Navigational system</w:t>
        <w:br/>
        <w:tab/>
        <w:tab/>
        <w:t>3 01 011</w:t>
        <w:tab/>
        <w:t>Date</w:t>
        <w:br/>
        <w:tab/>
        <w:tab/>
        <w:t>3 01 012</w:t>
        <w:tab/>
        <w:t>Time</w:t>
        <w:br/>
        <w:tab/>
        <w:tab/>
        <w:t>3 01 021</w:t>
        <w:tab/>
        <w:t>Latitude, longitude</w:t>
        <w:br/>
        <w:tab/>
        <w:tab/>
        <w:t>0 08 004</w:t>
        <w:tab/>
        <w:t>Phase of aircraft flight</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1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sz w:val="18"/>
          <w:szCs w:val="18"/>
        </w:rPr>
      </w:pPr>
      <w:r>
        <w:rPr>
          <w:rFonts w:cs="Arial" w:ascii="Arial" w:hAnsi="Arial"/>
          <w:sz w:val="18"/>
          <w:szCs w:val="18"/>
        </w:rPr>
        <w:tab/>
        <w:t>3 01 055</w:t>
        <w:tab/>
        <w:t>0 01 005</w:t>
        <w:tab/>
        <w:t>Buoy/platform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01</w:t>
        <w:tab/>
        <w:t>Type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1</w:t>
        <w:tab/>
        <w:t>Latitude and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12</w:t>
        <w:tab/>
        <w:t>Direction of motion of moving observing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14</w:t>
        <w:tab/>
        <w:t>Platform drift speed (high precis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tab/>
      </w:r>
      <w:r>
        <w:rPr>
          <w:rFonts w:cs="Arial" w:ascii="Arial" w:hAnsi="Arial"/>
          <w:color w:val="FF0000"/>
          <w:sz w:val="18"/>
          <w:szCs w:val="18"/>
        </w:rPr>
        <w:t>(Universal lightning ev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22"/>
          <w:szCs w:val="22"/>
        </w:rPr>
      </w:pPr>
      <w:r>
        <w:rPr>
          <w:rFonts w:cs="Arial" w:ascii="Arial" w:hAnsi="Arial"/>
          <w:i/>
          <w:color w:val="FF0000"/>
        </w:rPr>
        <w:tab/>
        <w:tab/>
        <w:tab/>
        <w:t xml:space="preserve">   </w:t>
      </w:r>
      <w:r>
        <w:rPr>
          <w:rFonts w:cs="Arial" w:ascii="Arial" w:hAnsi="Arial"/>
          <w:i/>
          <w:color w:val="FF0000"/>
          <w:sz w:val="18"/>
          <w:szCs w:val="18"/>
        </w:rPr>
        <w:t>Date/time of lightning ev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3 01 058</w:t>
        <w:tab/>
        <w:t>3 01 011</w:t>
        <w:tab/>
        <w:t>Year, month, da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3 01 012</w:t>
      </w:r>
      <w:r>
        <w:rPr>
          <w:rFonts w:cs="Arial" w:ascii="Arial" w:hAnsi="Arial"/>
          <w:color w:val="FF0000"/>
        </w:rPr>
        <w:tab/>
      </w:r>
      <w:r>
        <w:rPr>
          <w:rFonts w:cs="Arial" w:ascii="Arial" w:hAnsi="Arial"/>
          <w:color w:val="FF0000"/>
          <w:sz w:val="18"/>
          <w:szCs w:val="18"/>
        </w:rPr>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1 15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2 135</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4 006</w:t>
      </w:r>
      <w:r>
        <w:rPr>
          <w:rFonts w:cs="Arial" w:ascii="Arial" w:hAnsi="Arial"/>
          <w:color w:val="FF0000"/>
        </w:rPr>
        <w:tab/>
      </w:r>
      <w:r>
        <w:rPr>
          <w:rFonts w:cs="Arial" w:ascii="Arial" w:hAnsi="Arial"/>
          <w:color w:val="FF0000"/>
          <w:sz w:val="18"/>
          <w:szCs w:val="18"/>
        </w:rPr>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2 00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1 00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rPr>
      </w:pPr>
      <w:r>
        <w:rPr>
          <w:rFonts w:cs="Arial" w:ascii="Arial" w:hAnsi="Arial"/>
          <w:color w:val="FF0000"/>
        </w:rPr>
        <w:tab/>
        <w:tab/>
        <w:tab/>
        <w:t xml:space="preserve">   </w:t>
      </w:r>
      <w:r>
        <w:rPr>
          <w:rFonts w:cs="Arial" w:ascii="Arial" w:hAnsi="Arial"/>
          <w:i/>
          <w:color w:val="FF0000"/>
          <w:sz w:val="18"/>
          <w:szCs w:val="18"/>
        </w:rPr>
        <w:t>Horizontal and vertical coordinates of lightning ev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3 01 021</w:t>
      </w:r>
      <w:r>
        <w:rPr>
          <w:rFonts w:cs="Arial" w:ascii="Arial" w:hAnsi="Arial"/>
          <w:color w:val="FF0000"/>
        </w:rPr>
        <w:tab/>
      </w:r>
      <w:r>
        <w:rPr>
          <w:rFonts w:cs="Arial" w:ascii="Arial" w:hAnsi="Arial"/>
          <w:color w:val="FF0000"/>
          <w:sz w:val="18"/>
          <w:szCs w:val="18"/>
        </w:rPr>
        <w:t>Latitude,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lang w:val="fr-FR"/>
        </w:rPr>
      </w:pPr>
      <w:r>
        <w:rPr>
          <w:rFonts w:cs="Arial" w:ascii="Arial" w:hAnsi="Arial"/>
          <w:color w:val="FF0000"/>
        </w:rPr>
        <w:tab/>
        <w:tab/>
      </w:r>
      <w:r>
        <w:rPr>
          <w:rFonts w:cs="Arial" w:ascii="Arial" w:hAnsi="Arial"/>
          <w:color w:val="FF0000"/>
          <w:sz w:val="18"/>
          <w:szCs w:val="18"/>
          <w:lang w:val="fr-FR"/>
        </w:rPr>
        <w:t>0 20 111</w:t>
      </w:r>
      <w:r>
        <w:rPr>
          <w:rFonts w:cs="Arial" w:ascii="Arial" w:hAnsi="Arial"/>
          <w:color w:val="FF0000"/>
          <w:lang w:val="fr-FR"/>
        </w:rPr>
        <w:tab/>
      </w:r>
      <w:r>
        <w:rPr>
          <w:rFonts w:cs="Arial" w:ascii="Arial" w:hAnsi="Arial"/>
          <w:color w:val="FF0000"/>
          <w:sz w:val="18"/>
          <w:szCs w:val="18"/>
          <w:lang w:val="fr-FR"/>
        </w:rPr>
        <w:t>x-axis error ellip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lang w:val="fr-FR"/>
        </w:rPr>
      </w:pPr>
      <w:r>
        <w:rPr>
          <w:rFonts w:cs="Arial" w:ascii="Arial" w:hAnsi="Arial"/>
          <w:color w:val="FF0000"/>
          <w:lang w:val="fr-FR"/>
        </w:rPr>
        <w:tab/>
        <w:tab/>
      </w:r>
      <w:r>
        <w:rPr>
          <w:rFonts w:cs="Arial" w:ascii="Arial" w:hAnsi="Arial"/>
          <w:color w:val="FF0000"/>
          <w:sz w:val="18"/>
          <w:szCs w:val="18"/>
          <w:lang w:val="fr-FR"/>
        </w:rPr>
        <w:t>0 20 112</w:t>
      </w:r>
      <w:r>
        <w:rPr>
          <w:rFonts w:cs="Arial" w:ascii="Arial" w:hAnsi="Arial"/>
          <w:color w:val="FF0000"/>
          <w:lang w:val="fr-FR"/>
        </w:rPr>
        <w:tab/>
      </w:r>
      <w:r>
        <w:rPr>
          <w:rFonts w:cs="Arial" w:ascii="Arial" w:hAnsi="Arial"/>
          <w:color w:val="FF0000"/>
          <w:sz w:val="18"/>
          <w:szCs w:val="18"/>
          <w:lang w:val="fr-FR"/>
        </w:rPr>
        <w:t>y-axis error ellip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lang w:val="fr-FR"/>
        </w:rPr>
        <w:tab/>
        <w:tab/>
      </w:r>
      <w:r>
        <w:rPr>
          <w:rFonts w:cs="Arial" w:ascii="Arial" w:hAnsi="Arial"/>
          <w:color w:val="FF0000"/>
          <w:sz w:val="18"/>
          <w:szCs w:val="18"/>
        </w:rPr>
        <w:t>0 20 113</w:t>
      </w:r>
      <w:r>
        <w:rPr>
          <w:rFonts w:cs="Arial" w:ascii="Arial" w:hAnsi="Arial"/>
          <w:color w:val="FF0000"/>
        </w:rPr>
        <w:tab/>
      </w:r>
      <w:r>
        <w:rPr>
          <w:rFonts w:cs="Arial" w:ascii="Arial" w:hAnsi="Arial"/>
          <w:color w:val="FF0000"/>
          <w:sz w:val="18"/>
          <w:szCs w:val="18"/>
        </w:rPr>
        <w:t>z-axis error ellip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0 114</w:t>
      </w:r>
      <w:r>
        <w:rPr>
          <w:rFonts w:cs="Arial" w:ascii="Arial" w:hAnsi="Arial"/>
          <w:color w:val="FF0000"/>
        </w:rPr>
        <w:tab/>
      </w:r>
      <w:r>
        <w:rPr>
          <w:rFonts w:cs="Arial" w:ascii="Arial" w:hAnsi="Arial"/>
          <w:color w:val="FF0000"/>
          <w:sz w:val="18"/>
          <w:szCs w:val="18"/>
        </w:rPr>
        <w:t>Angle of x-axis in error ellip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0 115</w:t>
      </w:r>
      <w:r>
        <w:rPr>
          <w:rFonts w:cs="Arial" w:ascii="Arial" w:hAnsi="Arial"/>
          <w:color w:val="FF0000"/>
        </w:rPr>
        <w:tab/>
      </w:r>
      <w:r>
        <w:rPr>
          <w:rFonts w:cs="Arial" w:ascii="Arial" w:hAnsi="Arial"/>
          <w:color w:val="FF0000"/>
          <w:sz w:val="18"/>
          <w:szCs w:val="18"/>
        </w:rPr>
        <w:t>Angle of z-axis in error ellip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18"/>
          <w:szCs w:val="18"/>
        </w:rPr>
      </w:pPr>
      <w:r>
        <w:rPr>
          <w:rFonts w:cs="Arial" w:ascii="Arial" w:hAnsi="Arial"/>
          <w:color w:val="FF0000"/>
        </w:rPr>
        <w:tab/>
        <w:tab/>
      </w:r>
      <w:r>
        <w:rPr>
          <w:rFonts w:cs="Arial" w:ascii="Arial" w:hAnsi="Arial"/>
          <w:color w:val="FF0000"/>
          <w:sz w:val="18"/>
          <w:szCs w:val="18"/>
        </w:rPr>
        <w:t>0 20 116</w:t>
      </w:r>
      <w:r>
        <w:rPr>
          <w:rFonts w:cs="Arial" w:ascii="Arial" w:hAnsi="Arial"/>
          <w:color w:val="FF0000"/>
        </w:rPr>
        <w:tab/>
      </w:r>
      <w:r>
        <w:rPr>
          <w:rFonts w:cs="Arial" w:ascii="Arial" w:hAnsi="Arial"/>
          <w:color w:val="FF0000"/>
          <w:sz w:val="18"/>
          <w:szCs w:val="18"/>
        </w:rPr>
        <w:t>Emission height of cloud strok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ab/>
        <w:t xml:space="preserve">   </w:t>
      </w:r>
      <w:r>
        <w:rPr>
          <w:rFonts w:cs="Arial" w:ascii="Arial" w:hAnsi="Arial"/>
          <w:i/>
          <w:color w:val="FF0000"/>
          <w:sz w:val="18"/>
          <w:szCs w:val="18"/>
        </w:rPr>
        <w:t>Emission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0 117</w:t>
      </w:r>
      <w:r>
        <w:rPr>
          <w:rFonts w:cs="Arial" w:ascii="Arial" w:hAnsi="Arial"/>
          <w:color w:val="FF0000"/>
        </w:rPr>
        <w:tab/>
      </w:r>
      <w:r>
        <w:rPr>
          <w:rFonts w:cs="Arial" w:ascii="Arial" w:hAnsi="Arial"/>
          <w:color w:val="FF0000"/>
          <w:sz w:val="18"/>
          <w:szCs w:val="18"/>
        </w:rPr>
        <w:t>Amplitude of lightning strik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0 118</w:t>
      </w:r>
      <w:r>
        <w:rPr>
          <w:rFonts w:cs="Arial" w:ascii="Arial" w:hAnsi="Arial"/>
          <w:color w:val="FF0000"/>
        </w:rPr>
        <w:tab/>
      </w:r>
      <w:r>
        <w:rPr>
          <w:rFonts w:cs="Arial" w:ascii="Arial" w:hAnsi="Arial"/>
          <w:color w:val="FF0000"/>
          <w:sz w:val="18"/>
          <w:szCs w:val="18"/>
        </w:rPr>
        <w:t>Lightning detection err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0 119</w:t>
      </w:r>
      <w:r>
        <w:rPr>
          <w:rFonts w:cs="Arial" w:ascii="Arial" w:hAnsi="Arial"/>
          <w:color w:val="FF0000"/>
        </w:rPr>
        <w:tab/>
      </w:r>
      <w:r>
        <w:rPr>
          <w:rFonts w:cs="Arial" w:ascii="Arial" w:hAnsi="Arial"/>
          <w:color w:val="FF0000"/>
          <w:sz w:val="18"/>
          <w:szCs w:val="18"/>
        </w:rPr>
        <w:t>Lightning discharge polar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035</w:t>
      </w:r>
      <w:r>
        <w:rPr>
          <w:rFonts w:cs="Arial" w:ascii="Arial" w:hAnsi="Arial"/>
          <w:color w:val="FF0000"/>
        </w:rPr>
        <w:tab/>
      </w:r>
      <w:r>
        <w:rPr>
          <w:rFonts w:cs="Arial" w:ascii="Arial" w:hAnsi="Arial"/>
          <w:color w:val="FF0000"/>
          <w:sz w:val="18"/>
          <w:szCs w:val="18"/>
        </w:rPr>
        <w:t>Decision method for polarity (V or 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0 121</w:t>
      </w:r>
      <w:r>
        <w:rPr>
          <w:rFonts w:cs="Arial" w:ascii="Arial" w:hAnsi="Arial"/>
          <w:color w:val="FF0000"/>
        </w:rPr>
        <w:tab/>
      </w:r>
      <w:r>
        <w:rPr>
          <w:rFonts w:cs="Arial" w:ascii="Arial" w:hAnsi="Arial"/>
          <w:color w:val="FF0000"/>
          <w:sz w:val="18"/>
          <w:szCs w:val="18"/>
        </w:rPr>
        <w:t>Threshold voltage for polarity decis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sz w:val="18"/>
          <w:szCs w:val="18"/>
        </w:rPr>
        <w:tab/>
        <w:tab/>
      </w:r>
      <w:r>
        <w:rPr>
          <w:rFonts w:cs="Arial" w:ascii="Arial" w:hAnsi="Arial"/>
          <w:color w:val="FF0000"/>
          <w:sz w:val="18"/>
          <w:szCs w:val="18"/>
        </w:rPr>
        <w:t>0 20 122</w:t>
      </w:r>
      <w:r>
        <w:rPr>
          <w:rFonts w:cs="Arial" w:ascii="Arial" w:hAnsi="Arial"/>
          <w:color w:val="FF0000"/>
        </w:rPr>
        <w:tab/>
      </w:r>
      <w:r>
        <w:rPr>
          <w:rFonts w:cs="Arial" w:ascii="Arial" w:hAnsi="Arial"/>
          <w:color w:val="FF0000"/>
          <w:sz w:val="18"/>
          <w:szCs w:val="18"/>
        </w:rPr>
        <w:t>Threshold current for polarity decis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0 123</w:t>
      </w:r>
      <w:r>
        <w:rPr>
          <w:rFonts w:cs="Arial" w:ascii="Arial" w:hAnsi="Arial"/>
          <w:color w:val="FF0000"/>
        </w:rPr>
        <w:tab/>
      </w:r>
      <w:r>
        <w:rPr>
          <w:rFonts w:cs="Arial" w:ascii="Arial" w:hAnsi="Arial"/>
          <w:color w:val="FF0000"/>
          <w:sz w:val="18"/>
          <w:szCs w:val="18"/>
        </w:rPr>
        <w:t>Minimum threshold for det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0 124</w:t>
      </w:r>
      <w:r>
        <w:rPr>
          <w:rFonts w:cs="Arial" w:ascii="Arial" w:hAnsi="Arial"/>
          <w:color w:val="FF0000"/>
        </w:rPr>
        <w:tab/>
      </w:r>
      <w:r>
        <w:rPr>
          <w:rFonts w:cs="Arial" w:ascii="Arial" w:hAnsi="Arial"/>
          <w:color w:val="FF0000"/>
          <w:sz w:val="18"/>
          <w:szCs w:val="18"/>
        </w:rPr>
        <w:t>Lightning stroke or flas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175</w:t>
      </w:r>
      <w:r>
        <w:rPr>
          <w:rFonts w:cs="Arial" w:ascii="Arial" w:hAnsi="Arial"/>
          <w:color w:val="FF0000"/>
        </w:rPr>
        <w:tab/>
      </w:r>
      <w:r>
        <w:rPr>
          <w:rFonts w:cs="Arial" w:ascii="Arial" w:hAnsi="Arial"/>
          <w:color w:val="FF0000"/>
          <w:sz w:val="18"/>
          <w:szCs w:val="18"/>
        </w:rPr>
        <w:t>Modified residu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18"/>
          <w:szCs w:val="18"/>
        </w:rPr>
      </w:pPr>
      <w:r>
        <w:rPr>
          <w:rFonts w:cs="Arial" w:ascii="Arial" w:hAnsi="Arial"/>
          <w:color w:val="FF0000"/>
        </w:rPr>
        <w:tab/>
        <w:tab/>
      </w:r>
      <w:r>
        <w:rPr>
          <w:rFonts w:cs="Arial" w:ascii="Arial" w:hAnsi="Arial"/>
          <w:color w:val="FF0000"/>
          <w:sz w:val="18"/>
          <w:szCs w:val="18"/>
        </w:rPr>
        <w:t>0 20 023</w:t>
      </w:r>
      <w:r>
        <w:rPr>
          <w:rFonts w:cs="Arial" w:ascii="Arial" w:hAnsi="Arial"/>
          <w:color w:val="FF0000"/>
        </w:rPr>
        <w:tab/>
      </w:r>
      <w:r>
        <w:rPr>
          <w:rFonts w:cs="Arial" w:ascii="Arial" w:hAnsi="Arial"/>
          <w:color w:val="FF0000"/>
          <w:sz w:val="18"/>
          <w:szCs w:val="18"/>
        </w:rPr>
        <w:t>Other weather (for cloud to ground or cloud to cloud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ab/>
        <w:t xml:space="preserve">   </w:t>
      </w:r>
      <w:r>
        <w:rPr>
          <w:rFonts w:cs="Arial" w:ascii="Arial" w:hAnsi="Arial"/>
          <w:i/>
          <w:color w:val="FF0000"/>
          <w:sz w:val="18"/>
          <w:szCs w:val="18"/>
        </w:rPr>
        <w:t>Sensor proce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063</w:t>
      </w:r>
      <w:r>
        <w:rPr>
          <w:rFonts w:cs="Arial" w:ascii="Arial" w:hAnsi="Arial"/>
          <w:color w:val="FF0000"/>
        </w:rPr>
        <w:tab/>
      </w:r>
      <w:r>
        <w:rPr>
          <w:rFonts w:cs="Arial" w:ascii="Arial" w:hAnsi="Arial"/>
          <w:color w:val="FF0000"/>
          <w:sz w:val="18"/>
          <w:szCs w:val="18"/>
        </w:rPr>
        <w:t>Central processor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2 136</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1 136</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2 121</w:t>
      </w:r>
      <w:r>
        <w:rPr>
          <w:rFonts w:cs="Arial" w:ascii="Arial" w:hAnsi="Arial"/>
          <w:color w:val="FF0000"/>
        </w:rPr>
        <w:tab/>
      </w:r>
      <w:r>
        <w:rPr>
          <w:rFonts w:cs="Arial" w:ascii="Arial" w:hAnsi="Arial"/>
          <w:color w:val="FF0000"/>
          <w:sz w:val="18"/>
          <w:szCs w:val="18"/>
        </w:rPr>
        <w:t>Mean frequency (to define centre frequency, if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1 00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2 00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061</w:t>
      </w:r>
      <w:r>
        <w:rPr>
          <w:rFonts w:cs="Arial" w:ascii="Arial" w:hAnsi="Arial"/>
          <w:color w:val="FF0000"/>
        </w:rPr>
        <w:tab/>
      </w:r>
      <w:r>
        <w:rPr>
          <w:rFonts w:cs="Arial" w:ascii="Arial" w:hAnsi="Arial"/>
          <w:color w:val="FF0000"/>
          <w:sz w:val="18"/>
          <w:szCs w:val="18"/>
        </w:rPr>
        <w:t>Software identification and vers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2 184</w:t>
      </w:r>
      <w:r>
        <w:rPr>
          <w:rFonts w:cs="Arial" w:ascii="Arial" w:hAnsi="Arial"/>
          <w:color w:val="FF0000"/>
        </w:rPr>
        <w:tab/>
      </w:r>
      <w:r>
        <w:rPr>
          <w:rFonts w:cs="Arial" w:ascii="Arial" w:hAnsi="Arial"/>
          <w:color w:val="FF0000"/>
          <w:sz w:val="18"/>
          <w:szCs w:val="18"/>
        </w:rPr>
        <w:t>Type of lightning detection sens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2 189</w:t>
      </w:r>
      <w:r>
        <w:rPr>
          <w:rFonts w:cs="Arial" w:ascii="Arial" w:hAnsi="Arial"/>
          <w:color w:val="FF0000"/>
        </w:rPr>
        <w:tab/>
      </w:r>
      <w:r>
        <w:rPr>
          <w:rFonts w:cs="Arial" w:ascii="Arial" w:hAnsi="Arial"/>
          <w:color w:val="FF0000"/>
          <w:sz w:val="18"/>
          <w:szCs w:val="18"/>
        </w:rPr>
        <w:t>Capability to discriminate lightning strik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036</w:t>
      </w:r>
      <w:r>
        <w:rPr>
          <w:rFonts w:cs="Arial" w:ascii="Arial" w:hAnsi="Arial"/>
          <w:color w:val="FF0000"/>
        </w:rPr>
        <w:tab/>
      </w:r>
      <w:r>
        <w:rPr>
          <w:rFonts w:cs="Arial" w:ascii="Arial" w:hAnsi="Arial"/>
          <w:color w:val="FF0000"/>
          <w:sz w:val="18"/>
          <w:szCs w:val="18"/>
        </w:rPr>
        <w:t>Atmospherics location meth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1 01 000</w:t>
      </w:r>
      <w:r>
        <w:rPr>
          <w:rFonts w:cs="Arial" w:ascii="Arial" w:hAnsi="Arial"/>
          <w:color w:val="FF0000"/>
        </w:rPr>
        <w:tab/>
      </w:r>
      <w:r>
        <w:rPr>
          <w:rFonts w:cs="Arial" w:ascii="Arial" w:hAnsi="Arial"/>
          <w:color w:val="FF0000"/>
          <w:sz w:val="18"/>
          <w:szCs w:val="18"/>
        </w:rPr>
        <w:t>Delayed replication of 1 descriptor</w:t>
      </w:r>
    </w:p>
    <w:p>
      <w:pPr>
        <w:pStyle w:val="Normal"/>
        <w:widowControl w:val="false"/>
        <w:tabs>
          <w:tab w:val="clear" w:pos="720"/>
          <w:tab w:val="center" w:pos="476" w:leader="none"/>
        </w:tabs>
        <w:autoSpaceDE w:val="false"/>
        <w:spacing w:before="240" w:after="0"/>
        <w:jc w:val="right"/>
        <w:rPr/>
      </w:pPr>
      <w:r>
        <w:rPr>
          <w:rFonts w:eastAsia="Arial" w:cs="Arial" w:ascii="Arial" w:hAnsi="Arial"/>
          <w:i/>
          <w:sz w:val="16"/>
          <w:szCs w:val="16"/>
        </w:rPr>
        <w:t xml:space="preserve"> </w:t>
      </w: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1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261"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color w:val="FF0000"/>
          <w:sz w:val="19"/>
          <w:szCs w:val="19"/>
        </w:rPr>
      </w:pPr>
      <w:r>
        <w:rPr>
          <w:rFonts w:cs="Arial" w:ascii="Arial" w:hAnsi="Arial"/>
          <w:color w:val="FF0000"/>
          <w:sz w:val="18"/>
          <w:szCs w:val="18"/>
        </w:rPr>
        <w:tab/>
        <w:t>3 01 058</w:t>
        <w:tab/>
        <w:t>0 31 002</w:t>
        <w:tab/>
        <w:t>Extended delayed descriptor replication factor - number of sensors</w:t>
        <w:br/>
      </w:r>
      <w:r>
        <w:rPr>
          <w:rFonts w:cs="Arial" w:ascii="Arial" w:hAnsi="Arial"/>
          <w:i/>
          <w:color w:val="FF0000"/>
          <w:sz w:val="16"/>
          <w:szCs w:val="16"/>
        </w:rPr>
        <w:tab/>
        <w:t>(continued)</w:t>
      </w:r>
      <w:r>
        <w:rPr>
          <w:rFonts w:cs="Arial" w:ascii="Arial" w:hAnsi="Arial"/>
          <w:color w:val="FF0000"/>
          <w:sz w:val="18"/>
          <w:szCs w:val="18"/>
        </w:rPr>
        <w:tab/>
      </w:r>
      <w:r>
        <w:rPr>
          <w:rFonts w:cs="Arial" w:ascii="Arial" w:hAnsi="Arial"/>
          <w:color w:val="FF0000"/>
        </w:rPr>
        <w:tab/>
      </w:r>
      <w:r>
        <w:rPr>
          <w:rFonts w:cs="Arial" w:ascii="Arial" w:hAnsi="Arial"/>
          <w:color w:val="FF0000"/>
          <w:sz w:val="18"/>
          <w:szCs w:val="18"/>
        </w:rPr>
        <w:t>contribut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3 01 059</w:t>
      </w:r>
      <w:r>
        <w:rPr>
          <w:rFonts w:cs="Arial" w:ascii="Arial" w:hAnsi="Arial"/>
          <w:color w:val="FF0000"/>
        </w:rPr>
        <w:tab/>
      </w:r>
      <w:r>
        <w:rPr>
          <w:rFonts w:cs="Arial" w:ascii="Arial" w:hAnsi="Arial"/>
          <w:color w:val="FF0000"/>
          <w:sz w:val="18"/>
          <w:szCs w:val="18"/>
        </w:rPr>
        <w:t>Identification of sensor site and instrumen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18"/>
          <w:szCs w:val="18"/>
        </w:rPr>
      </w:pPr>
      <w:r>
        <w:rPr>
          <w:rFonts w:cs="Arial" w:ascii="Arial" w:hAnsi="Arial"/>
          <w:color w:val="FF0000"/>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tab/>
      </w:r>
      <w:r>
        <w:rPr>
          <w:rFonts w:cs="Arial" w:ascii="Arial" w:hAnsi="Arial"/>
          <w:color w:val="FF0000"/>
          <w:sz w:val="18"/>
          <w:szCs w:val="18"/>
        </w:rPr>
        <w:t>(Identification of sensor site and instrumen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3 01 059</w:t>
        <w:tab/>
        <w:t>3 01 021</w:t>
        <w:tab/>
        <w:t>Latitude, longitude (high accuracy) of senso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7 030</w:t>
      </w:r>
      <w:r>
        <w:rPr>
          <w:rFonts w:cs="Arial" w:ascii="Arial" w:hAnsi="Arial"/>
          <w:color w:val="FF0000"/>
        </w:rPr>
        <w:tab/>
      </w:r>
      <w:r>
        <w:rPr>
          <w:rFonts w:cs="Arial" w:ascii="Arial" w:hAnsi="Arial"/>
          <w:color w:val="FF0000"/>
          <w:sz w:val="18"/>
          <w:szCs w:val="18"/>
        </w:rPr>
        <w:t>Height of station ground above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7 032</w:t>
      </w:r>
      <w:r>
        <w:rPr>
          <w:rFonts w:cs="Arial" w:ascii="Arial" w:hAnsi="Arial"/>
          <w:color w:val="FF0000"/>
        </w:rPr>
        <w:tab/>
      </w:r>
      <w:r>
        <w:rPr>
          <w:rFonts w:cs="Arial" w:ascii="Arial" w:hAnsi="Arial"/>
          <w:color w:val="FF0000"/>
          <w:sz w:val="18"/>
          <w:szCs w:val="18"/>
        </w:rPr>
        <w:t>Height of sensor above local ground (for lightning)</w:t>
      </w:r>
    </w:p>
    <w:p>
      <w:pPr>
        <w:pStyle w:val="Normal"/>
        <w:widowControl w:val="false"/>
        <w:tabs>
          <w:tab w:val="clear" w:pos="720"/>
          <w:tab w:val="left" w:pos="2324" w:leader="none"/>
          <w:tab w:val="left" w:pos="2694" w:leader="none"/>
        </w:tabs>
        <w:autoSpaceDE w:val="false"/>
        <w:spacing w:lineRule="exact" w:line="240"/>
        <w:rPr>
          <w:rFonts w:ascii="Arial" w:hAnsi="Arial" w:cs="Arial"/>
          <w:color w:val="FF0000"/>
          <w:sz w:val="18"/>
          <w:szCs w:val="18"/>
        </w:rPr>
      </w:pPr>
      <w:r>
        <w:rPr>
          <w:rFonts w:cs="Arial" w:ascii="Arial" w:hAnsi="Arial"/>
          <w:color w:val="FF0000"/>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Radar loca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1 062</w:t>
        <w:tab/>
        <w:t>1 01 000</w:t>
        <w:tab/>
        <w:t>Delayed replication of 1 descripto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3 01 001</w:t>
        <w:tab/>
        <w:t>WMO block and stat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ACARS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1 065</w:t>
        <w:tab/>
        <w:t>0 01 006</w:t>
        <w:tab/>
        <w:t>Aircraft flight number (see Note 1)</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08</w:t>
        <w:tab/>
        <w:t>Aircraft registration number (see Note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01</w:t>
        <w:tab/>
        <w:t>Type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02</w:t>
        <w:tab/>
        <w:t>Type of instrumentation for wind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05</w:t>
        <w:tab/>
        <w:t>Precision of temperature obser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62</w:t>
        <w:tab/>
        <w:t>Type of aircraft data relay syste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70</w:t>
        <w:tab/>
        <w:t>Original specification of latitude/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65</w:t>
        <w:tab/>
        <w:t>ACARS ground receiving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ACARS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1 066</w:t>
        <w:tab/>
        <w:t>3 01 011</w:t>
        <w:tab/>
        <w:t>Year, month, da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3</w:t>
        <w:tab/>
        <w:t>Hour, minute,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3</w:t>
        <w:tab/>
        <w:t>Latitude and 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64</w:t>
        <w:tab/>
        <w:t>Aircraft roll angle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4</w:t>
        <w:tab/>
        <w:t>Phase of aircraft fl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left" w:pos="2694" w:leader="none"/>
        </w:tabs>
        <w:autoSpaceDE w:val="false"/>
        <w:spacing w:lineRule="exact" w:line="240"/>
        <w:rPr>
          <w:rFonts w:ascii="Arial" w:hAnsi="Arial" w:cs="Arial"/>
          <w:sz w:val="18"/>
          <w:szCs w:val="18"/>
        </w:rPr>
      </w:pPr>
      <w:r>
        <w:rPr>
          <w:rFonts w:cs="Arial" w:ascii="Arial" w:hAnsi="Arial"/>
          <w:sz w:val="18"/>
          <w:szCs w:val="18"/>
        </w:rPr>
        <w:tab/>
        <w:t>(Satellite identifier/Generating resolu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1 071</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31</w:t>
        <w:tab/>
        <w:t>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20</w:t>
        <w:tab/>
        <w:t>Satellite class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28</w:t>
        <w:tab/>
        <w:t>Segment size at nadir in X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29</w:t>
        <w:tab/>
        <w:t>Segment size at nadir in Y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atellite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1 072</w:t>
        <w:tab/>
        <w:t>3 01 071</w:t>
        <w:tab/>
        <w:t>Satellite identification, Generation resolu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3</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1</w:t>
        <w:tab/>
        <w:t>Latitude, longitude</w:t>
      </w:r>
    </w:p>
    <w:p>
      <w:pPr>
        <w:pStyle w:val="Normal"/>
        <w:widowControl w:val="false"/>
        <w:tabs>
          <w:tab w:val="clear" w:pos="720"/>
          <w:tab w:val="left" w:pos="2324" w:leader="none"/>
          <w:tab w:val="left" w:pos="2694"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National station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1 089</w:t>
        <w:tab/>
        <w:t>0 01 101</w:t>
        <w:tab/>
        <w:t>Sta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102</w:t>
        <w:tab/>
        <w:t>National station number</w:t>
      </w:r>
    </w:p>
    <w:p>
      <w:pPr>
        <w:pStyle w:val="Normal"/>
        <w:widowControl w:val="false"/>
        <w:tabs>
          <w:tab w:val="clear" w:pos="720"/>
          <w:tab w:val="center" w:pos="476" w:leader="none"/>
        </w:tabs>
        <w:autoSpaceDE w:val="false"/>
        <w:spacing w:before="240" w:after="0"/>
        <w:jc w:val="right"/>
        <w:rPr/>
      </w:pPr>
      <w:r>
        <w:rPr>
          <w:rFonts w:eastAsia="Arial" w:cs="Arial" w:ascii="Arial" w:hAnsi="Arial"/>
          <w:i/>
          <w:sz w:val="16"/>
          <w:szCs w:val="16"/>
        </w:rPr>
        <w:t xml:space="preserve"> </w:t>
      </w: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1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r>
      <w:r>
        <w:rPr>
          <w:rFonts w:cs="Arial" w:ascii="Arial" w:hAnsi="Arial"/>
          <w:spacing w:val="-2"/>
          <w:sz w:val="18"/>
          <w:szCs w:val="18"/>
        </w:rPr>
        <w:t>(Surface station identification; time, horizontal and vertical</w:t>
        <w:br/>
        <w:tab/>
        <w:tab/>
        <w:tab/>
        <w:t>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1 090</w:t>
        <w:tab/>
        <w:t>3 01 004</w:t>
        <w:tab/>
        <w:t>Surface station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2</w:t>
        <w:tab/>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1</w:t>
        <w:tab/>
        <w:t>Latitude,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0</w:t>
        <w:tab/>
        <w:t>Height of station ground above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1</w:t>
        <w:tab/>
        <w:t>Height of barometer above mean sea level</w:t>
      </w:r>
    </w:p>
    <w:p>
      <w:pPr>
        <w:pStyle w:val="Normal"/>
        <w:widowControl w:val="false"/>
        <w:tabs>
          <w:tab w:val="clear" w:pos="720"/>
          <w:tab w:val="left" w:pos="2324" w:leader="none"/>
          <w:tab w:val="left" w:pos="2694"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urface station instrumen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1 091</w:t>
        <w:tab/>
        <w:t>0 02 180</w:t>
        <w:tab/>
        <w:t>Main present weather detecting system</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81</w:t>
        <w:tab/>
        <w:t>Supplementary present weather sens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82</w:t>
        <w:tab/>
        <w:t>Visibility measurement syste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83</w:t>
        <w:tab/>
        <w:t>Cloud detection syste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84</w:t>
        <w:tab/>
        <w:t>Type of lightning detection sens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79</w:t>
        <w:tab/>
        <w:t>Type of sky condition algorith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86</w:t>
        <w:tab/>
        <w:t>Capability to detect precipitation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87</w:t>
        <w:tab/>
        <w:t>Capability to detect other weather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88</w:t>
        <w:tab/>
        <w:t>Capability to detect obsc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89</w:t>
        <w:tab/>
        <w:t>Capability to discriminate lightning strikes</w:t>
      </w:r>
    </w:p>
    <w:p>
      <w:pPr>
        <w:pStyle w:val="Normal"/>
        <w:widowControl w:val="false"/>
        <w:tabs>
          <w:tab w:val="clear" w:pos="720"/>
          <w:tab w:val="left" w:pos="2324" w:leader="none"/>
          <w:tab w:val="left" w:pos="2694"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Mobile surface station identification, date/time, horizontal and</w:t>
        <w:br/>
        <w:tab/>
        <w:tab/>
        <w:tab/>
        <w:t>vertical 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1 092</w:t>
        <w:tab/>
        <w:t>0 01 011</w:t>
        <w:tab/>
        <w:t>Mobile land station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03</w:t>
        <w:tab/>
        <w:t>WMO Reg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01</w:t>
        <w:tab/>
        <w:t>Type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2</w:t>
        <w:tab/>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1</w:t>
        <w:tab/>
        <w:t>Latitude (high accuracy),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0</w:t>
        <w:tab/>
        <w:t>Height of station ground above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1</w:t>
        <w:tab/>
        <w:t>Height of barometer above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24</w:t>
        <w:tab/>
        <w:t>Station elevation quality mark</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hip identification, movement, date/time, horizontal and vertical</w:t>
        <w:br/>
        <w:tab/>
        <w:tab/>
        <w:tab/>
        <w:t>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1 093</w:t>
        <w:tab/>
        <w:t>3 01 036</w:t>
        <w:tab/>
        <w:t>Ship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0</w:t>
        <w:tab/>
        <w:t>Height of station platform above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1</w:t>
        <w:tab/>
        <w:t>Height of barometer above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Identification of launch site and instrumentation for wind</w:t>
        <w:br/>
        <w:tab/>
        <w:tab/>
        <w:tab/>
        <w:t>mea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1 110</w:t>
        <w:tab/>
        <w:t>3 01 001</w:t>
        <w:tab/>
        <w:t>WMO block number, WMO station numb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11</w:t>
        <w:tab/>
        <w:t>Ship or mobile land station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11</w:t>
        <w:tab/>
        <w:t>Radiosond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14</w:t>
        <w:tab/>
        <w:t>Tracking technique/status of system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03</w:t>
        <w:tab/>
        <w:t>Type of measuring equipment used</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1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Identification of launch site and instrumentation for P, T, U 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wind mea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1 111</w:t>
        <w:tab/>
        <w:t>3 01 001</w:t>
        <w:tab/>
        <w:t>WMO block number, WMO station numb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11</w:t>
        <w:tab/>
        <w:t>Ship or mobile land station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11</w:t>
        <w:tab/>
        <w:t>Radiosond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13</w:t>
        <w:tab/>
        <w:t>Solar and infrared radiation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14</w:t>
        <w:tab/>
        <w:t>Tracking technique/status of system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03</w:t>
        <w:tab/>
        <w:t>Type of measuring equipment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Identification of launch point and instrumentation of dropson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1 112</w:t>
        <w:tab/>
        <w:t>0 01 006</w:t>
        <w:tab/>
        <w:t>Aircraft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11</w:t>
        <w:tab/>
        <w:t>Radiosond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13</w:t>
        <w:tab/>
        <w:t>Solar and infrared radiation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14</w:t>
        <w:tab/>
        <w:t>Tracking technique/status of system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03</w:t>
        <w:tab/>
        <w:t>Type of measuring equipment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Date/time of launch)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1 113</w:t>
        <w:tab/>
        <w:t>0 08 021</w:t>
        <w:tab/>
        <w:t>Time significance (= 18 (launch 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Year, month, day of launc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3</w:t>
        <w:tab/>
        <w:t>Hour, minute, second of launc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Horizontal and vertical coordinates of launch s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1 114</w:t>
        <w:tab/>
        <w:t>3 01 021</w:t>
        <w:tab/>
        <w:t>Latitude (high accuracy), longitude (high accurac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0</w:t>
        <w:tab/>
        <w:t>Height of station ground above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1</w:t>
        <w:tab/>
        <w:t>Height of barometer above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7</w:t>
        <w:tab/>
        <w:t>Height of release of sonde above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24</w:t>
        <w:tab/>
        <w:t>Station elevation quality mark (for mobile sta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Radiosonde abbreviated header and launch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1 120</w:t>
        <w:tab/>
        <w:t>3 01 001</w:t>
        <w:tab/>
        <w:t>WMO block and station numb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94</w:t>
        <w:tab/>
        <w:t>WBA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11</w:t>
        <w:tab/>
        <w:t>Radiosond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121</w:t>
        <w:tab/>
        <w:t>Radiosonde launch point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Radiosonde launch point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1 121</w:t>
        <w:tab/>
        <w:t>0 08 041</w:t>
        <w:tab/>
        <w:t>Data significance (3 = Balloon launch poi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122</w:t>
        <w:tab/>
        <w:t>Date/time (to hundredths of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1</w:t>
        <w:tab/>
        <w:t>Latitude and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1</w:t>
        <w:tab/>
        <w:t>Height of barometer above MS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7</w:t>
        <w:tab/>
        <w:t>Height (of radiosonde release above MS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Date/time (to hundredths of second))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1 122</w:t>
        <w:tab/>
        <w:t>3 01 011</w:t>
        <w:tab/>
        <w:t>Dat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5</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130</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Cancel 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ancel change data width</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1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Radiosonde full header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1 123</w:t>
        <w:tab/>
        <w:t>1 02 002</w:t>
        <w:tab/>
        <w:t>Replicate 2 descriptors 2 tim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41</w:t>
        <w:tab/>
        <w:t>Data significance (0 = Parent site, 1 = Observation s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62</w:t>
        <w:tab/>
        <w:t>Short ICAO location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01</w:t>
        <w:tab/>
        <w:t>WMO block and stat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94</w:t>
        <w:tab/>
        <w:t>WBA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11</w:t>
        <w:tab/>
        <w:t>Radiosond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18</w:t>
        <w:tab/>
        <w:t>Short station or site na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95</w:t>
        <w:tab/>
        <w:t>Observer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61</w:t>
        <w:tab/>
        <w:t>Software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68</w:t>
        <w:tab/>
        <w:t>Number of archive recomp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82</w:t>
        <w:tab/>
        <w:t>Radiosonde ascens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83</w:t>
        <w:tab/>
        <w:t>Radiosonde releas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81</w:t>
        <w:tab/>
        <w:t>Radiosonde seria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67</w:t>
        <w:tab/>
        <w:t>Radiosonde operating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66</w:t>
        <w:tab/>
        <w:t>Radiosonde ground receiving syste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14</w:t>
        <w:tab/>
        <w:t>Tracking technique/status of system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67</w:t>
        <w:tab/>
        <w:t>Release point pressure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65</w:t>
        <w:tab/>
        <w:t>Orientation correction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66</w:t>
        <w:tab/>
        <w:t>Orientation correction (ele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95</w:t>
        <w:tab/>
        <w:t>Type of pressure sens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96</w:t>
        <w:tab/>
        <w:t>Type of temperature sens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97</w:t>
        <w:tab/>
        <w:t>Type of humidity sens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16</w:t>
        <w:tab/>
        <w:t>Radiosonde config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83</w:t>
        <w:tab/>
        <w:t>Type of balloon shel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80</w:t>
        <w:tab/>
        <w:t>Balloon manufactur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81</w:t>
        <w:tab/>
        <w:t>Type of ballo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93</w:t>
        <w:tab/>
        <w:t>Balloon lo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84</w:t>
        <w:tab/>
        <w:t>Type of gas used in ballo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85</w:t>
        <w:tab/>
        <w:t>Amount of gas used in ballo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86</w:t>
        <w:tab/>
        <w:t>Balloon flight train leng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82</w:t>
        <w:tab/>
        <w:t>Weight of ballo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41</w:t>
        <w:tab/>
        <w:t>Data significance (2 = Balloon manufacture 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ASCAT header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1 125</w:t>
        <w:tab/>
        <w:t>0 01 033</w:t>
        <w:tab/>
        <w:t>Identification of originating/generating cent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34</w:t>
        <w:tab/>
        <w:t>Identification of originating/generating sub-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r>
      <w:r>
        <w:rPr>
          <w:rFonts w:cs="Arial" w:ascii="Arial" w:hAnsi="Arial"/>
          <w:sz w:val="18"/>
          <w:szCs w:val="18"/>
          <w:lang w:val="fr-FR"/>
        </w:rPr>
        <w:t>0 25 060</w:t>
        <w:tab/>
        <w:t>Software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fr-FR"/>
        </w:rPr>
      </w:pPr>
      <w:r>
        <w:rPr>
          <w:rFonts w:cs="Arial" w:ascii="Arial" w:hAnsi="Arial"/>
          <w:sz w:val="18"/>
          <w:szCs w:val="18"/>
          <w:lang w:val="fr-FR"/>
        </w:rPr>
        <w:tab/>
        <w:tab/>
        <w:t>0 01 007</w:t>
        <w:tab/>
      </w:r>
      <w:r>
        <w:rPr>
          <w:rFonts w:cs="Arial" w:ascii="Arial" w:hAnsi="Arial"/>
          <w:sz w:val="18"/>
          <w:szCs w:val="18"/>
        </w:rPr>
        <w:t>Satellite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t>0 02 019</w:t>
        <w:tab/>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r>
      <w:r>
        <w:rPr>
          <w:rFonts w:cs="Arial" w:ascii="Arial" w:hAnsi="Arial"/>
          <w:sz w:val="18"/>
          <w:szCs w:val="18"/>
        </w:rPr>
        <w:t>0 01 012</w:t>
        <w:tab/>
        <w:t>Direction of motion of moving observing platform</w:t>
      </w:r>
    </w:p>
    <w:p>
      <w:pPr>
        <w:pStyle w:val="PlainText"/>
        <w:rPr>
          <w:rFonts w:ascii="Arial" w:hAnsi="Arial" w:cs="Arial"/>
          <w:sz w:val="16"/>
          <w:szCs w:val="16"/>
        </w:rPr>
      </w:pPr>
      <w:r>
        <w:rPr>
          <w:rFonts w:cs="Arial" w:ascii="Arial" w:hAnsi="Arial"/>
          <w:sz w:val="16"/>
          <w:szCs w:val="16"/>
        </w:rPr>
      </w:r>
    </w:p>
    <w:p>
      <w:pPr>
        <w:pStyle w:val="PlainText"/>
        <w:rPr>
          <w:rFonts w:ascii="Arial" w:hAnsi="Arial" w:cs="Arial"/>
          <w:sz w:val="18"/>
          <w:szCs w:val="18"/>
        </w:rPr>
      </w:pPr>
      <w:r>
        <w:rPr>
          <w:rFonts w:cs="Arial" w:ascii="Arial" w:hAnsi="Arial"/>
          <w:sz w:val="18"/>
          <w:szCs w:val="18"/>
        </w:rPr>
        <w:t>Notes:</w:t>
      </w:r>
    </w:p>
    <w:p>
      <w:pPr>
        <w:pStyle w:val="PlainText"/>
        <w:spacing w:before="100" w:after="0"/>
        <w:ind w:left="426" w:hanging="426"/>
        <w:jc w:val="both"/>
        <w:rPr/>
      </w:pPr>
      <w:r>
        <w:rPr>
          <w:rFonts w:cs="Arial" w:ascii="Arial" w:hAnsi="Arial"/>
          <w:sz w:val="18"/>
          <w:szCs w:val="18"/>
        </w:rPr>
        <w:t>(1)</w:t>
        <w:tab/>
        <w:t>As supplied by originating sub-centre ARINC, this value is a pseudo-value rather than the actual value.</w:t>
        <w:br/>
        <w:t>The relationship between this pseudo value and the true value is known only by ARINC.</w:t>
      </w:r>
    </w:p>
    <w:p>
      <w:pPr>
        <w:pStyle w:val="PlainText"/>
        <w:spacing w:before="100" w:after="0"/>
        <w:ind w:left="426" w:hanging="426"/>
        <w:jc w:val="both"/>
        <w:rPr/>
      </w:pPr>
      <w:r>
        <w:rPr>
          <w:rFonts w:cs="Arial" w:ascii="Arial" w:hAnsi="Arial"/>
          <w:sz w:val="18"/>
          <w:szCs w:val="18"/>
        </w:rPr>
        <w:t>(2)</w:t>
        <w:tab/>
        <w:t>Descriptors from 3 01 041 to 3 01 049 and 3 01 062, 3 01 071, and 3 01 072 should not be used in CREX</w:t>
        <w:br/>
        <w:t>for transmission.</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1 - continued)</w:t>
      </w:r>
    </w:p>
    <w:p>
      <w:pPr>
        <w:pStyle w:val="PlainText"/>
        <w:spacing w:before="100" w:after="0"/>
        <w:ind w:left="426" w:hanging="426"/>
        <w:jc w:val="both"/>
        <w:rPr/>
      </w:pPr>
      <w:r>
        <w:rPr>
          <w:rFonts w:cs="Arial" w:ascii="Arial" w:hAnsi="Arial"/>
          <w:sz w:val="18"/>
          <w:szCs w:val="18"/>
        </w:rPr>
        <w:t>(3)</w:t>
        <w:tab/>
        <w:t>Time of launch shall be reported with the highest possible accuracy available.  If the launch time is not available with second accuracy, the entry for seconds shall be set to zero.</w:t>
      </w:r>
    </w:p>
    <w:p>
      <w:pPr>
        <w:pStyle w:val="PlainText"/>
        <w:overflowPunct w:val="false"/>
        <w:spacing w:before="100" w:after="0"/>
        <w:ind w:left="426" w:hanging="426"/>
        <w:jc w:val="both"/>
        <w:rPr>
          <w:rFonts w:ascii="Arial" w:hAnsi="Arial" w:cs="Arial"/>
          <w:sz w:val="18"/>
          <w:szCs w:val="18"/>
        </w:rPr>
      </w:pPr>
      <w:r>
        <w:rPr>
          <w:rFonts w:cs="Arial" w:ascii="Arial" w:hAnsi="Arial"/>
          <w:sz w:val="18"/>
          <w:szCs w:val="18"/>
        </w:rPr>
        <w:t>(4)</w:t>
        <w:tab/>
        <w:t>Descriptor 3 01 055 should be used instead of 3 01 035 to encode moving buoy/platform information.</w:t>
      </w:r>
    </w:p>
    <w:p>
      <w:pPr>
        <w:pStyle w:val="PlainText"/>
        <w:spacing w:before="100" w:after="0"/>
        <w:ind w:left="426" w:hanging="426"/>
        <w:jc w:val="both"/>
        <w:rPr/>
      </w:pPr>
      <w:r>
        <w:rPr>
          <w:rFonts w:cs="Arial" w:ascii="Arial" w:hAnsi="Arial"/>
          <w:sz w:val="18"/>
          <w:szCs w:val="18"/>
        </w:rPr>
        <w:t>(5)</w:t>
        <w:tab/>
        <w:t>This replication factor shall have a value of “1” when a 2-D feature is being described, whereas 3-D</w:t>
        <w:br/>
        <w:t>features may be described via any one of the following methods:</w:t>
      </w:r>
    </w:p>
    <w:p>
      <w:pPr>
        <w:pStyle w:val="PlainText"/>
        <w:spacing w:before="100" w:after="0"/>
        <w:ind w:left="851" w:hanging="425"/>
        <w:jc w:val="both"/>
        <w:rPr/>
      </w:pPr>
      <w:r>
        <w:rPr>
          <w:rFonts w:cs="Arial" w:ascii="Arial" w:hAnsi="Arial"/>
          <w:sz w:val="18"/>
          <w:szCs w:val="18"/>
        </w:rPr>
        <w:t>(a)</w:t>
        <w:tab/>
        <w:t>Via two or more horizontal sections in successive ascending flight levels. In this case, each section</w:t>
        <w:br/>
        <w:t>shall be described by an identical number of latitude/longitude points listed in identical order (i.e. where each point x of section n is to be joined via a straight line to point x of section n+1), in order to ensure</w:t>
        <w:br/>
        <w:t>that the overall shape of the 3-D feature is unambiguously described. In this case, all values reported</w:t>
        <w:br/>
        <w:t>for 0 33 042 shall be “missing”.</w:t>
      </w:r>
    </w:p>
    <w:p>
      <w:pPr>
        <w:pStyle w:val="PlainText"/>
        <w:spacing w:before="100" w:after="0"/>
        <w:ind w:left="851" w:hanging="425"/>
        <w:jc w:val="both"/>
        <w:rPr>
          <w:rFonts w:ascii="Arial" w:hAnsi="Arial" w:cs="Arial"/>
          <w:sz w:val="18"/>
          <w:szCs w:val="18"/>
        </w:rPr>
      </w:pPr>
      <w:r>
        <w:rPr>
          <w:rFonts w:cs="Arial" w:ascii="Arial" w:hAnsi="Arial"/>
          <w:sz w:val="18"/>
          <w:szCs w:val="18"/>
        </w:rPr>
        <w:t>(b)</w:t>
        <w:tab/>
        <w:t>Via a single horizontal section with an appropriate value reported for 0 33 042, as follows. In all such cases, the corresponding horizontal section description applies throughout the entire region.</w:t>
      </w:r>
    </w:p>
    <w:p>
      <w:pPr>
        <w:pStyle w:val="PlainText"/>
        <w:spacing w:before="100" w:after="0"/>
        <w:ind w:left="1276" w:hanging="425"/>
        <w:jc w:val="both"/>
        <w:rPr/>
      </w:pPr>
      <w:r>
        <w:rPr>
          <w:rFonts w:cs="Arial" w:ascii="Arial" w:hAnsi="Arial"/>
          <w:sz w:val="18"/>
          <w:szCs w:val="18"/>
        </w:rPr>
        <w:t>(i)</w:t>
        <w:tab/>
        <w:t>A value of “0” to indicate a region above (but not including) the reported flight level and with unspecified upper bound.</w:t>
      </w:r>
    </w:p>
    <w:p>
      <w:pPr>
        <w:pStyle w:val="PlainText"/>
        <w:spacing w:before="100" w:after="0"/>
        <w:ind w:left="1276" w:hanging="425"/>
        <w:jc w:val="both"/>
        <w:rPr/>
      </w:pPr>
      <w:r>
        <w:rPr>
          <w:rFonts w:cs="Arial" w:ascii="Arial" w:hAnsi="Arial"/>
          <w:sz w:val="18"/>
          <w:szCs w:val="18"/>
        </w:rPr>
        <w:t>(ii)</w:t>
        <w:tab/>
        <w:t>A value of “1” to indicate a region above (and including) the reported flight level and with</w:t>
        <w:br/>
        <w:t>unspecified upper bound.</w:t>
      </w:r>
    </w:p>
    <w:p>
      <w:pPr>
        <w:pStyle w:val="PlainText"/>
        <w:spacing w:before="100" w:after="0"/>
        <w:ind w:left="1276" w:hanging="425"/>
        <w:jc w:val="both"/>
        <w:rPr/>
      </w:pPr>
      <w:r>
        <w:rPr>
          <w:rFonts w:cs="Arial" w:ascii="Arial" w:hAnsi="Arial"/>
          <w:sz w:val="18"/>
          <w:szCs w:val="18"/>
        </w:rPr>
        <w:t>(iii)</w:t>
        <w:tab/>
        <w:t>A value of “2” to indicate a region below (but not including) the reported flight level and</w:t>
        <w:br/>
        <w:t>extending to the surface.</w:t>
      </w:r>
    </w:p>
    <w:p>
      <w:pPr>
        <w:pStyle w:val="PlainText"/>
        <w:spacing w:before="100" w:after="0"/>
        <w:ind w:left="1276" w:hanging="425"/>
        <w:jc w:val="both"/>
        <w:rPr/>
      </w:pPr>
      <w:r>
        <w:rPr>
          <w:rFonts w:cs="Arial" w:ascii="Arial" w:hAnsi="Arial"/>
          <w:sz w:val="18"/>
          <w:szCs w:val="18"/>
        </w:rPr>
        <w:t>(iv)</w:t>
        <w:tab/>
        <w:t>A value of “3” to indicate a region below (and including) the reported flight level and extend-</w:t>
        <w:br/>
        <w:t>ing to the surface.</w:t>
      </w:r>
    </w:p>
    <w:p>
      <w:pPr>
        <w:pStyle w:val="PlainText"/>
        <w:spacing w:before="100" w:after="0"/>
        <w:ind w:left="851" w:hanging="425"/>
        <w:jc w:val="both"/>
        <w:rPr/>
      </w:pPr>
      <w:r>
        <w:rPr>
          <w:rFonts w:cs="Arial" w:ascii="Arial" w:hAnsi="Arial"/>
          <w:sz w:val="18"/>
          <w:szCs w:val="18"/>
        </w:rPr>
        <w:t>(c)</w:t>
        <w:tab/>
        <w:t>Via two replications of the same horizontal section at the same reported flight level, in order to indicate</w:t>
        <w:br/>
        <w:t>a region extending both below and above (and including!) the reported flight level. In this case, the val-</w:t>
        <w:br/>
        <w:t>ues reported for the two replications of 0 33 042 shall be as follows:</w:t>
      </w:r>
    </w:p>
    <w:p>
      <w:pPr>
        <w:pStyle w:val="PlainText"/>
        <w:spacing w:before="100" w:after="0"/>
        <w:ind w:left="1276" w:hanging="425"/>
        <w:jc w:val="both"/>
        <w:rPr/>
      </w:pPr>
      <w:r>
        <w:rPr>
          <w:rFonts w:cs="Arial" w:ascii="Arial" w:hAnsi="Arial"/>
          <w:sz w:val="18"/>
          <w:szCs w:val="18"/>
        </w:rPr>
        <w:t>(i)</w:t>
        <w:tab/>
        <w:t>Values of “3” and “1”, respectively, to indicate a region beginning from below a reported flight</w:t>
        <w:br/>
        <w:t>level, but continuing through that level upward to some unspecified point above (e.g. TOP</w:t>
        <w:br/>
        <w:t>ABV FL100).</w:t>
      </w:r>
    </w:p>
    <w:p>
      <w:pPr>
        <w:pStyle w:val="PlainText"/>
        <w:spacing w:before="100" w:after="0"/>
        <w:ind w:left="1276" w:hanging="425"/>
        <w:jc w:val="both"/>
        <w:rPr/>
      </w:pPr>
      <w:r>
        <w:rPr>
          <w:rFonts w:cs="Arial" w:ascii="Arial" w:hAnsi="Arial"/>
          <w:sz w:val="18"/>
          <w:szCs w:val="18"/>
        </w:rPr>
        <w:t>(ii)</w:t>
        <w:tab/>
        <w:t>Values of “1” and “3”, respectively, to indicate a region beginning from above a reported flight</w:t>
        <w:br/>
        <w:t>level, but continuing through that level downward to some unspecified point below (e.g. CIGS</w:t>
        <w:br/>
        <w:t>BLW FL010).</w:t>
      </w:r>
    </w:p>
    <w:p>
      <w:pPr>
        <w:pStyle w:val="PlainText"/>
        <w:spacing w:before="100" w:after="0"/>
        <w:ind w:left="426" w:hanging="426"/>
        <w:jc w:val="both"/>
        <w:rPr/>
      </w:pPr>
      <w:r>
        <w:rPr>
          <w:rFonts w:cs="Arial" w:ascii="Arial" w:hAnsi="Arial"/>
          <w:sz w:val="18"/>
          <w:szCs w:val="18"/>
        </w:rPr>
        <w:t>(6)</w:t>
        <w:tab/>
        <w:t>This replication factor shall have a value of “1” when a circle or point is being described, and it shall have</w:t>
        <w:br/>
        <w:t>a value of “2” when a line is being described. A polygon, on the other hand, shall be described via a</w:t>
        <w:br/>
        <w:t>sequence of three or more contiguous points in accordance with the note to code table 0 08 007.</w:t>
      </w:r>
    </w:p>
    <w:p>
      <w:pPr>
        <w:sectPr>
          <w:headerReference w:type="even" r:id="rId10"/>
          <w:headerReference w:type="default" r:id="rId11"/>
          <w:footerReference w:type="even" r:id="rId12"/>
          <w:footerReference w:type="default" r:id="rId13"/>
          <w:type w:val="nextPage"/>
          <w:pgSz w:w="11906" w:h="16838"/>
          <w:pgMar w:left="1418" w:right="1418" w:gutter="0" w:header="1134" w:top="1701" w:footer="1134" w:bottom="1701"/>
          <w:pgNumType w:start="1" w:fmt="decimal"/>
          <w:formProt w:val="false"/>
          <w:textDirection w:val="lrTb"/>
          <w:docGrid w:type="default" w:linePitch="360" w:charSpace="0"/>
        </w:sectPr>
        <w:pStyle w:val="PlainText"/>
        <w:spacing w:before="100" w:after="0"/>
        <w:ind w:left="426" w:hanging="426"/>
        <w:jc w:val="both"/>
        <w:rPr/>
      </w:pPr>
      <w:r>
        <w:rPr>
          <w:rFonts w:cs="Arial" w:ascii="Arial" w:hAnsi="Arial"/>
          <w:sz w:val="18"/>
          <w:szCs w:val="18"/>
        </w:rPr>
        <w:t>(7)</w:t>
        <w:tab/>
        <w:t>The value reported for 0 19 007 shall be “missing” unless the horizontal section being described is a</w:t>
        <w:br/>
        <w:t>circle.</w:t>
      </w:r>
    </w:p>
    <w:p>
      <w:pPr>
        <w:pStyle w:val="Normal"/>
        <w:widowControl w:val="false"/>
        <w:autoSpaceDE w:val="false"/>
        <w:jc w:val="center"/>
        <w:rPr>
          <w:rFonts w:ascii="Arial" w:hAnsi="Arial" w:cs="Arial"/>
          <w:b/>
          <w:b/>
          <w:bCs/>
        </w:rPr>
      </w:pPr>
      <w:r>
        <w:rPr>
          <w:rFonts w:cs="Arial" w:ascii="Arial" w:hAnsi="Arial"/>
          <w:b/>
          <w:bCs/>
          <w:sz w:val="22"/>
          <w:szCs w:val="22"/>
        </w:rPr>
        <w:t>Category 02 - Meteorological sequences common to surface data</w:t>
      </w:r>
    </w:p>
    <w:p>
      <w:pPr>
        <w:pStyle w:val="Normal"/>
        <w:widowControl w:val="false"/>
        <w:tabs>
          <w:tab w:val="clear" w:pos="720"/>
          <w:tab w:val="center" w:pos="476" w:leader="none"/>
        </w:tabs>
        <w:autoSpaceDE w:val="false"/>
        <w:spacing w:before="36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sz w:val="18"/>
          <w:szCs w:val="18"/>
        </w:rPr>
      </w:pPr>
      <w:r>
        <w:rPr>
          <w:rFonts w:cs="Arial" w:ascii="Arial" w:hAnsi="Arial"/>
          <w:sz w:val="18"/>
          <w:szCs w:val="18"/>
        </w:rPr>
        <w:tab/>
        <w:t>3 02 001</w:t>
        <w:tab/>
        <w:t>0 10 004</w:t>
        <w:tab/>
        <w:t>Pressure (at station level)</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51</w:t>
        <w:tab/>
        <w:t>Pressure reduced to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61</w:t>
        <w:tab/>
        <w:t>3-hour pressure ch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63</w:t>
        <w:tab/>
        <w:t>Characteristic of pressure tend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High altitude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02</w:t>
        <w:tab/>
        <w:t>0 10 004</w:t>
        <w:tab/>
        <w:t>Pressure (at station level)</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3</w:t>
        <w:tab/>
        <w:t>Geopotential of pressure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61</w:t>
        <w:tab/>
        <w:t>3-hour pressure ch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63</w:t>
        <w:tab/>
        <w:t>Characteristic of pressure tend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03</w:t>
        <w:tab/>
        <w:t>0 11 011</w:t>
        <w:tab/>
        <w:t>Wind direction (10 m)</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12</w:t>
        <w:tab/>
        <w:t>Wind speed (10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04</w:t>
        <w:tab/>
        <w:t>Temperature (2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06</w:t>
        <w:tab/>
        <w:t>Dew point (2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01</w:t>
        <w:tab/>
        <w:t>Horizontal visibi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03</w:t>
        <w:tab/>
        <w:t>Present weath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04</w:t>
        <w:tab/>
        <w:t>Past weather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05</w:t>
        <w:tab/>
        <w:t>Past weather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General cloud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2 004</w:t>
        <w:tab/>
        <w:t>0 20 010</w:t>
        <w:tab/>
        <w:t>Cloud cover (total in per c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2</w:t>
        <w:tab/>
        <w:t>Vertica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1</w:t>
        <w:tab/>
        <w:t>Cloud am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3</w:t>
        <w:tab/>
        <w:t>Height of base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2</w:t>
        <w:tab/>
        <w:t>Cloud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2</w:t>
        <w:tab/>
        <w:t>Cloud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2</w:t>
        <w:tab/>
        <w:t>Cloud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05</w:t>
        <w:tab/>
        <w:t>0 08 002</w:t>
        <w:tab/>
        <w:t>Vertical significanc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1</w:t>
        <w:tab/>
        <w:t>Cloud am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2</w:t>
        <w:tab/>
        <w:t>Cloud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3</w:t>
        <w:tab/>
        <w:t>Height of base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06</w:t>
        <w:tab/>
        <w:t>0 10 004</w:t>
        <w:tab/>
        <w:t>Pressure (at station level)</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51</w:t>
        <w:tab/>
        <w:t>Pressure reduced to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62</w:t>
        <w:tab/>
        <w:t>24-hour pressure ch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63</w:t>
        <w:tab/>
        <w:t>Characteristic of pressure tend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Low altitude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11</w:t>
        <w:tab/>
        <w:t>3 02 001</w:t>
        <w:tab/>
        <w:t>Pressure and pressure chang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03</w:t>
        <w:tab/>
        <w:t>Wind, temperature, humidity, visibility, weath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04</w:t>
        <w:tab/>
        <w:t>Significant cloud layer</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2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High altitude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12</w:t>
        <w:tab/>
        <w:t>3 02 002</w:t>
        <w:tab/>
        <w:t>Pressure and pressure chang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03</w:t>
        <w:tab/>
        <w:t>Wind, temperature, humidity, visibility, weath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04</w:t>
        <w:tab/>
        <w:t>Significant cloud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13</w:t>
        <w:tab/>
        <w:t>3 02 006</w:t>
        <w:tab/>
        <w:t>Pressure and pressure chang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03</w:t>
        <w:tab/>
        <w:t>Wind, temperature, humidity, visibility, weath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05</w:t>
        <w:tab/>
        <w:t>Cloud layer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21</w:t>
        <w:tab/>
        <w:t>0 22 001</w:t>
        <w:tab/>
        <w:t>Direction of wav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11</w:t>
        <w:tab/>
        <w:t>Period of wav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21</w:t>
        <w:tab/>
        <w:t>Height of wav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22</w:t>
        <w:tab/>
        <w:t>0 22 002</w:t>
        <w:tab/>
        <w:t>Direction of wind wav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12</w:t>
        <w:tab/>
        <w:t>Period of wind wav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22</w:t>
        <w:tab/>
        <w:t>Height of wind wav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23</w:t>
        <w:tab/>
        <w:t>0 22 003</w:t>
        <w:tab/>
        <w:t>Direction of swell wav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13</w:t>
        <w:tab/>
        <w:t>Period of swell wav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23</w:t>
        <w:tab/>
        <w:t>Height of swell wav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2 024</w:t>
        <w:tab/>
        <w:t>3 02 022</w:t>
        <w:tab/>
        <w:t>Wind wav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2</w:t>
        <w:tab/>
        <w:t>Replicate 1 descriptor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23</w:t>
        <w:tab/>
        <w:t>Swell waves (2 systems of swel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Pressure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31</w:t>
        <w:tab/>
        <w:t>3 02 001</w:t>
        <w:tab/>
        <w:t>Pressure data</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62</w:t>
        <w:tab/>
        <w:t>24-hour pressure ch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 (standard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9</w:t>
        <w:tab/>
        <w:t>Geopotential height of the standard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Temperature and humid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32</w:t>
        <w:tab/>
        <w:t>0 07 032</w:t>
        <w:tab/>
        <w:t>Height of sensor above local ground (for temperature and</w:t>
        <w:tab/>
        <w:t>Operational</w:t>
        <w:br/>
        <w:tab/>
        <w:tab/>
        <w:tab/>
        <w:t>humidity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1</w:t>
        <w:tab/>
        <w:t>Temperature/air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3</w:t>
        <w:tab/>
        <w:t>Dew-point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03</w:t>
        <w:tab/>
        <w:t>Relative humidity</w:t>
      </w:r>
    </w:p>
    <w:p>
      <w:pPr>
        <w:pStyle w:val="Normal"/>
        <w:widowControl w:val="false"/>
        <w:tabs>
          <w:tab w:val="clear" w:pos="720"/>
          <w:tab w:val="center" w:pos="476" w:leader="none"/>
          <w:tab w:val="center" w:pos="1701" w:leader="none"/>
          <w:tab w:val="left" w:pos="2410"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Visibil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33</w:t>
        <w:tab/>
        <w:t>0 07 032</w:t>
        <w:tab/>
        <w:t>Height of sensor above local ground (for visibility measurem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01</w:t>
        <w:tab/>
        <w:t>Horizontal visibility</w:t>
      </w:r>
    </w:p>
    <w:p>
      <w:pPr>
        <w:pStyle w:val="Normal"/>
        <w:widowControl w:val="false"/>
        <w:tabs>
          <w:tab w:val="clear" w:pos="720"/>
          <w:tab w:val="center" w:pos="476" w:leader="none"/>
          <w:tab w:val="center" w:pos="1701" w:leader="none"/>
          <w:tab w:val="left" w:pos="2410"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Precipitation past 24 hou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34</w:t>
        <w:tab/>
        <w:t>0 07 032</w:t>
        <w:tab/>
        <w:t>Height of sensor above local ground (for precipitation</w:t>
        <w:tab/>
        <w:t>Operational</w:t>
        <w:br/>
        <w:tab/>
        <w:tab/>
        <w:tab/>
        <w:t>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23</w:t>
        <w:tab/>
        <w:t>Total precipitation past 24 hours</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2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Basic synoptic "instantaneou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35</w:t>
        <w:tab/>
        <w:t>3 02 032</w:t>
        <w:tab/>
        <w:t>Temperature and humidity data</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33</w:t>
        <w:tab/>
        <w:t>Visibil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34</w:t>
        <w:tab/>
        <w:t>Precipitation past 24 hou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7 032</w:t>
        <w:tab/>
        <w:t>Height of sensor above local ground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04</w:t>
        <w:tab/>
        <w:t>Clou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05</w:t>
        <w:tab/>
        <w:t>Individual cloud layer or m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Clouds with bases below station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36</w:t>
        <w:tab/>
        <w:t>1 05 000</w:t>
        <w:tab/>
        <w:t>Delayed replication of 5 descriptor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2</w:t>
        <w:tab/>
        <w:t>Vertica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1</w:t>
        <w:tab/>
        <w:t>Cloud am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2</w:t>
        <w:tab/>
        <w:t>Cloud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4</w:t>
        <w:tab/>
        <w:t>Height of top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7</w:t>
        <w:tab/>
        <w:t>Cloud top descrip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tate of ground, snow depth, ground min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37</w:t>
        <w:tab/>
        <w:t>0 20 062</w:t>
        <w:tab/>
        <w:t>State of ground (with or without snow)</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13</w:t>
        <w:tab/>
        <w:t>Total snow dep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13</w:t>
        <w:tab/>
        <w:t>Ground minimum temperature (scale 2), past 12 hou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Present and past weath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38</w:t>
        <w:tab/>
        <w:t>0 20 003</w:t>
        <w:tab/>
        <w:t>Present weath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4</w:t>
        <w:tab/>
        <w:t>Time period in hou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04</w:t>
        <w:tab/>
        <w:t>Past weather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05</w:t>
        <w:tab/>
        <w:t>Past weather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unshine data (from 1 hour and 24 hour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39</w:t>
        <w:tab/>
        <w:t>0 04 024</w:t>
        <w:tab/>
        <w:t>Time period in hour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31</w:t>
        <w:tab/>
        <w:t>Total sunshi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Precipitation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2 040</w:t>
        <w:tab/>
        <w:t>0 07 032</w:t>
        <w:tab/>
      </w:r>
      <w:r>
        <w:rPr>
          <w:rFonts w:cs="Arial" w:ascii="Arial" w:hAnsi="Arial"/>
          <w:spacing w:val="-2"/>
          <w:sz w:val="18"/>
          <w:szCs w:val="18"/>
        </w:rPr>
        <w:t>Height of sensor above local ground (for precipitation measurement)</w:t>
      </w:r>
      <w:r>
        <w:rPr>
          <w:rFonts w:cs="Arial" w:ascii="Arial" w:hAnsi="Arial"/>
          <w:sz w:val="18"/>
          <w:szCs w:val="18"/>
        </w:rPr>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2 002</w:t>
        <w:tab/>
        <w:t>Replicate next 2 descriptors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4</w:t>
        <w:tab/>
        <w:t>Time period in hou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11</w:t>
        <w:tab/>
        <w:t>Total precipitation / total water equivalent of sno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Extreme temperat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41</w:t>
        <w:tab/>
        <w:t>0 07 032</w:t>
        <w:tab/>
        <w:t>Height of sensor above local ground (for temperature</w:t>
        <w:tab/>
        <w:t>Operational</w:t>
        <w:br/>
        <w:tab/>
        <w:tab/>
        <w:tab/>
        <w:t>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4</w:t>
        <w:tab/>
        <w:t>Time period or displac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4</w:t>
        <w:tab/>
        <w:t>Time period or displacement (see Notes 1 and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11</w:t>
        <w:tab/>
        <w:t>Maximum temperature (scale 2) at height and over period 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4</w:t>
        <w:tab/>
        <w:t>Time period or displac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4</w:t>
        <w:tab/>
        <w:t>Time period or displacement (see Not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12</w:t>
        <w:tab/>
        <w:t>Minimum temperature (scale 2) at height and over period specified</w:t>
      </w:r>
    </w:p>
    <w:p>
      <w:pPr>
        <w:pStyle w:val="Normal"/>
        <w:widowControl w:val="false"/>
        <w:tabs>
          <w:tab w:val="clear" w:pos="720"/>
          <w:tab w:val="center" w:pos="476" w:leader="none"/>
        </w:tabs>
        <w:autoSpaceDE w:val="false"/>
        <w:spacing w:before="12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2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42</w:t>
        <w:tab/>
        <w:t>0 07 032</w:t>
        <w:tab/>
        <w:t>Height of sensor above local ground (for wind measurem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02</w:t>
        <w:tab/>
        <w:t>Type of instrumentation for wind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1</w:t>
        <w:tab/>
        <w:t>Time significance (= 2 (time averag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5</w:t>
        <w:tab/>
        <w:t>Time period (= -10 minutes, or number of minutes after a</w:t>
        <w:br/>
        <w:tab/>
        <w:tab/>
        <w:tab/>
        <w:t>significant change of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1</w:t>
        <w:tab/>
        <w:t>Time significance (= 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3 002</w:t>
        <w:tab/>
        <w:t>Replicate next 3 descriptors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5</w:t>
        <w:tab/>
        <w:t>Time period in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43</w:t>
        <w:tab/>
        <w:t>Maximum wind gust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41</w:t>
        <w:tab/>
        <w:t>Maximum wind gust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Basic synoptic "perio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43</w:t>
        <w:tab/>
        <w:t>3 02 038</w:t>
        <w:tab/>
        <w:t>Present and past weath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2</w:t>
        <w:tab/>
        <w:t>Replicate 1 descriptor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39</w:t>
        <w:tab/>
        <w:t>Sunshine data (from 1 hour and 24 hour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40</w:t>
        <w:tab/>
        <w:t>Precipitation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41</w:t>
        <w:tab/>
        <w:t>Extreme temperat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42</w:t>
        <w:tab/>
        <w:t>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7 032</w:t>
        <w:tab/>
        <w:t>Height of sensor above local ground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Evapor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44</w:t>
        <w:tab/>
        <w:t>0 04 024</w:t>
        <w:tab/>
        <w:t>Time period in hour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04</w:t>
        <w:tab/>
        <w:t>Type of instrument for evaporation or crop type for evapo-</w:t>
        <w:br/>
        <w:tab/>
        <w:tab/>
        <w:tab/>
        <w:t>transpi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33</w:t>
        <w:tab/>
        <w:t>Evaporation /evapotranspi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Radiation data (from 1 hour and 24 hour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45</w:t>
        <w:tab/>
        <w:t>0 04 024</w:t>
        <w:tab/>
        <w:t>Time period in hour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02</w:t>
        <w:tab/>
        <w:t>Long-wave radiation, integrated over period 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04</w:t>
        <w:tab/>
        <w:t>Short-wave radiation, integrated over period 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16</w:t>
        <w:tab/>
        <w:t>Net radiation, integrated over period 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28</w:t>
        <w:tab/>
        <w:t>Global solar radiation (high accuracy), integrated over period</w:t>
        <w:br/>
        <w:tab/>
        <w:tab/>
        <w:tab/>
        <w:t>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29</w:t>
        <w:tab/>
        <w:t>Diffuse solar radiation (high accuracy), integrated over period</w:t>
        <w:br/>
        <w:tab/>
        <w:tab/>
        <w:tab/>
        <w:t>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14 030</w:t>
        <w:tab/>
        <w:t>Direct solar radiation (high accuracy), integrated over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Temperature ch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46</w:t>
        <w:tab/>
        <w:t>0 04 024</w:t>
        <w:tab/>
        <w:t>Time period or displacem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4</w:t>
        <w:tab/>
        <w:t>Time period or displacement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49</w:t>
        <w:tab/>
        <w:t>Temperature change over period specified</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2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Direction of cloud drif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47</w:t>
        <w:tab/>
        <w:t>1 02 003</w:t>
        <w:tab/>
        <w:t>Replicate 2 descriptors 3 tim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2</w:t>
        <w:tab/>
        <w:t>Vertica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54</w:t>
        <w:tab/>
        <w:t>True direction from which clouds are mov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Direction and elevation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48</w:t>
        <w:tab/>
        <w:t>0 05 021</w:t>
        <w:tab/>
        <w:t>Bearing or azimuth</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21</w:t>
        <w:tab/>
        <w:t>Elevation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2</w:t>
        <w:tab/>
        <w:t>Cloud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21</w:t>
        <w:tab/>
        <w:t>Bearing or azimuth (= missing to 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21</w:t>
        <w:tab/>
        <w:t>Elevation angle (= missing to 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Cloud information reported with vertical sounding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49</w:t>
        <w:tab/>
        <w:t>0 08 002</w:t>
        <w:tab/>
        <w:t>Vertical significanc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1</w:t>
        <w:tab/>
        <w:t>Cloud amount (of low or middle clouds N</w:t>
      </w:r>
      <w:r>
        <w:rPr>
          <w:rFonts w:cs="Arial" w:ascii="Arial" w:hAnsi="Arial"/>
          <w:sz w:val="18"/>
          <w:szCs w:val="18"/>
          <w:vertAlign w:val="subscript"/>
        </w:rPr>
        <w:t>h</w:t>
      </w:r>
      <w:r>
        <w:rPr>
          <w:rFonts w:cs="Arial" w:ascii="Arial" w:hAnsi="Arial"/>
          <w:sz w:val="18"/>
          <w:szCs w:val="18"/>
        </w:rPr>
        <w: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3</w:t>
        <w:tab/>
        <w:t>Height of cloud base (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2</w:t>
        <w:tab/>
        <w:t>Cloud type (low clouds C</w:t>
      </w:r>
      <w:r>
        <w:rPr>
          <w:rFonts w:cs="Arial" w:ascii="Arial" w:hAnsi="Arial"/>
          <w:sz w:val="18"/>
          <w:szCs w:val="18"/>
          <w:vertAlign w:val="subscript"/>
        </w:rPr>
        <w:t>L</w:t>
      </w:r>
      <w:r>
        <w:rPr>
          <w:rFonts w:cs="Arial" w:ascii="Arial" w:hAnsi="Arial"/>
          <w:sz w:val="18"/>
          <w:szCs w:val="18"/>
        </w:rPr>
        <w: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2</w:t>
        <w:tab/>
        <w:t>Cloud type (middle clouds C</w:t>
      </w:r>
      <w:r>
        <w:rPr>
          <w:rFonts w:cs="Arial" w:ascii="Arial" w:hAnsi="Arial"/>
          <w:sz w:val="18"/>
          <w:szCs w:val="18"/>
          <w:vertAlign w:val="subscript"/>
        </w:rPr>
        <w:t>M</w:t>
      </w:r>
      <w:r>
        <w:rPr>
          <w:rFonts w:cs="Arial" w:ascii="Arial" w:hAnsi="Arial"/>
          <w:sz w:val="18"/>
          <w:szCs w:val="18"/>
        </w:rPr>
        <w: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2</w:t>
        <w:tab/>
        <w:t>Cloud type (high clouds C</w:t>
      </w:r>
      <w:r>
        <w:rPr>
          <w:rFonts w:cs="Arial" w:ascii="Arial" w:hAnsi="Arial"/>
          <w:sz w:val="18"/>
          <w:szCs w:val="18"/>
          <w:vertAlign w:val="subscript"/>
        </w:rPr>
        <w:t>H</w:t>
      </w:r>
      <w:r>
        <w:rPr>
          <w:rFonts w:cs="Arial" w:ascii="Arial" w:hAnsi="Arial"/>
          <w:sz w:val="18"/>
          <w:szCs w:val="18"/>
        </w:rPr>
        <w: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2</w:t>
        <w:tab/>
        <w:t>Vertical significance (= 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Radiosonde surface obser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2 050</w:t>
        <w:tab/>
        <w:t>0 08 041</w:t>
        <w:tab/>
        <w:t>Data significance (5 = sfc ob displacement from launch pt)</w:t>
        <w:tab/>
        <w:t>Operational</w:t>
        <w:br/>
        <w:tab/>
        <w:tab/>
        <w:t>0 05 021</w:t>
        <w:tab/>
        <w:t>Bearing o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5</w:t>
        <w:tab/>
        <w:t>Height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130</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21</w:t>
        <w:tab/>
        <w:t>Dist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Cancel 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41</w:t>
        <w:tab/>
        <w:t>Data significance (4 = surface obser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1</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15</w:t>
        <w:tab/>
        <w:t>Type of surface observing equip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15</w:t>
        <w:tab/>
        <w:t>Type of surface observing equip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Cancel 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15</w:t>
        <w:tab/>
        <w:t>Type of surface observing equip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15</w:t>
        <w:tab/>
        <w:t>Type of surface observing equip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2 002</w:t>
        <w:tab/>
        <w:t>Replicate 2 descriptors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4</w:t>
        <w:tab/>
        <w:t>Time displacement (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15</w:t>
        <w:tab/>
        <w:t>Type of surface observing equip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3</w:t>
        <w:tab/>
        <w:t>Dew-poi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12 102</w:t>
        <w:tab/>
        <w:t>Wet bulb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1 01 003</w:t>
        <w:tab/>
        <w:t>Replicate 1 descriptor 3 times</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2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02 050</w:t>
        <w:tab/>
        <w:t>0 20 012</w:t>
        <w:tab/>
        <w:t>Cloud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6"/>
          <w:szCs w:val="16"/>
        </w:rPr>
        <w:tab/>
        <w:t>(continued)</w:t>
      </w:r>
      <w:r>
        <w:rPr>
          <w:rFonts w:cs="Arial" w:ascii="Arial" w:hAnsi="Arial"/>
          <w:sz w:val="18"/>
          <w:szCs w:val="18"/>
        </w:rPr>
        <w:tab/>
        <w:t>0 20 011</w:t>
        <w:tab/>
        <w:t>Cloud am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3</w:t>
        <w:tab/>
        <w:t>Height of cloud ba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2</w:t>
        <w:tab/>
        <w:t>Replicate 1 descriptor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03</w:t>
        <w:tab/>
        <w:t>Present weath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51</w:t>
        <w:tab/>
        <w:t>0 10 004</w:t>
        <w:tab/>
        <w:t>Pressu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51</w:t>
        <w:tab/>
        <w:t>Pressure reduced to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 (vertical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3</w:t>
        <w:tab/>
        <w:t>Geopotenti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04</w:t>
        <w:tab/>
        <w:t>Air temperature at 2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51</w:t>
        <w:tab/>
        <w:t>Standard deviatio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16</w:t>
        <w:tab/>
        <w:t>Maximum temperature at 2 m, past 24 hou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17</w:t>
        <w:tab/>
        <w:t>Minimum temperature at 2 m, past 24 hou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04</w:t>
        <w:tab/>
        <w:t>Vapour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2 004</w:t>
        <w:tab/>
        <w:t>Replicate 2 descriptors 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51</w:t>
        <w:tab/>
        <w:t>Qualifier for number of missing values in calculation of statistic</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0</w:t>
        <w:tab/>
        <w:t>Total number of missing entities (with respect to accumulation</w:t>
        <w:br/>
        <w:tab/>
        <w:tab/>
        <w:tab/>
        <w:t>or avera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hip temperature and humid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2 052</w:t>
        <w:tab/>
        <w:t>0 07 032</w:t>
        <w:tab/>
        <w:t>Height of sensor above marine deck platform (for temperature</w:t>
        <w:tab/>
        <w:t>Operational</w:t>
        <w:br/>
        <w:tab/>
        <w:tab/>
        <w:tab/>
        <w:t>and humidity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7 033</w:t>
        <w:tab/>
        <w:t>Height of sensor above water surface (for temperature and</w:t>
        <w:br/>
        <w:tab/>
        <w:tab/>
        <w:tab/>
        <w:t>humidity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1</w:t>
        <w:tab/>
        <w:t>Temperature/air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39</w:t>
        <w:tab/>
        <w:t>Method of wet-bulb temperature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2</w:t>
        <w:tab/>
        <w:t>Wet-bulb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3</w:t>
        <w:tab/>
        <w:t>Dew-point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hip visibil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2 053</w:t>
        <w:tab/>
        <w:t>0 07 032</w:t>
        <w:tab/>
        <w:t>Height of sensor above marine deck platform (for visibility</w:t>
        <w:tab/>
        <w:t>Operational</w:t>
        <w:br/>
        <w:tab/>
        <w:tab/>
        <w:tab/>
        <w:t>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3</w:t>
        <w:tab/>
        <w:t>Height of sensor above water surface (for visibility</w:t>
        <w:br/>
        <w:tab/>
        <w:tab/>
        <w:tab/>
        <w:t>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01</w:t>
        <w:tab/>
        <w:t>Horizontal visibi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hip "instantaneou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54</w:t>
        <w:tab/>
        <w:t>3 02 052</w:t>
        <w:tab/>
        <w:t>Temperature and humidity data</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53</w:t>
        <w:tab/>
        <w:t>Visibil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7 033</w:t>
        <w:tab/>
        <w:t>Height of sensor above water surface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34</w:t>
        <w:tab/>
        <w:t>Precipitation past 24 hou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2</w:t>
        <w:tab/>
        <w:t>Height of sensor above marine deck platform (set to missing to</w:t>
        <w:br/>
        <w:tab/>
        <w:tab/>
        <w:tab/>
        <w:t>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04</w:t>
        <w:tab/>
        <w:t>Clou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05</w:t>
        <w:tab/>
        <w:t>Cloud data</w:t>
      </w:r>
    </w:p>
    <w:p>
      <w:pPr>
        <w:pStyle w:val="Normal"/>
        <w:widowControl w:val="false"/>
        <w:tabs>
          <w:tab w:val="clear" w:pos="720"/>
          <w:tab w:val="center" w:pos="476" w:leader="none"/>
        </w:tabs>
        <w:autoSpaceDE w:val="false"/>
        <w:spacing w:before="12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2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Icing and i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55</w:t>
        <w:tab/>
        <w:t>0 20 031</w:t>
        <w:tab/>
        <w:t>Ice deposit (thicknes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32</w:t>
        <w:tab/>
        <w:t>Rate of ice accre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33</w:t>
        <w:tab/>
        <w:t>Cause of ice accre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34</w:t>
        <w:tab/>
        <w:t>Sea ice concent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35</w:t>
        <w:tab/>
        <w:t>Amount and type of i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36</w:t>
        <w:tab/>
        <w:t>Ice situ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37</w:t>
        <w:tab/>
        <w:t>Ice develop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38</w:t>
        <w:tab/>
        <w:t>Bearing of ice ed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ea/wate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56</w:t>
        <w:tab/>
        <w:t>0 02 038</w:t>
        <w:tab/>
        <w:t>Method of sea/water temperature measurem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63</w:t>
        <w:tab/>
        <w:t>Depth below sea/water surface (for sea surface temperature</w:t>
        <w:br/>
        <w:tab/>
        <w:tab/>
        <w:tab/>
        <w:t>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43</w:t>
        <w:tab/>
        <w:t>Sea/wate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63</w:t>
        <w:tab/>
        <w:t>Depth below sea/water surface (set to missing to cancel the</w:t>
        <w:br/>
        <w:tab/>
        <w:tab/>
        <w:tab/>
        <w:t>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hip marin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2 057</w:t>
        <w:tab/>
        <w:t>3 02 056</w:t>
        <w:tab/>
        <w:t>Sea surface temperature, method of measurement, and depth</w:t>
        <w:tab/>
        <w:t>Operational</w:t>
        <w:br/>
        <w:tab/>
        <w:tab/>
        <w:tab/>
        <w:t>below sea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21</w:t>
        <w:tab/>
        <w:t>Wave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24</w:t>
        <w:tab/>
        <w:t>Wind wave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hip extreme temperat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2 058</w:t>
        <w:tab/>
        <w:t>0 07 032</w:t>
        <w:tab/>
        <w:t>Height of sensor above marine deck platform (for temperature</w:t>
        <w:tab/>
        <w:t>Operational</w:t>
        <w:br/>
        <w:tab/>
        <w:tab/>
        <w:tab/>
        <w:t>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3</w:t>
        <w:tab/>
        <w:t>Height of sensor above water surface (for temperature</w:t>
        <w:br/>
        <w:tab/>
        <w:tab/>
        <w:tab/>
        <w:t>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4</w:t>
        <w:tab/>
        <w:t>Time period or displac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4</w:t>
        <w:tab/>
        <w:t>Time period or displacement (see Notes 1 and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11</w:t>
        <w:tab/>
        <w:t>Maximum temperature (scale 2) at height and over period</w:t>
        <w:br/>
        <w:tab/>
        <w:tab/>
        <w:tab/>
        <w:t>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4</w:t>
        <w:tab/>
        <w:t>Time period or displac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4</w:t>
        <w:tab/>
        <w:t>Time period or displacement (see Not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12</w:t>
        <w:tab/>
        <w:t>Minimum temperature (scale 2) at height and over period 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hip 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2 059</w:t>
        <w:tab/>
        <w:t>0 07 032</w:t>
        <w:tab/>
        <w:t>Height of sensor above marine deck platform (for wind</w:t>
        <w:tab/>
        <w:t>Operational</w:t>
        <w:br/>
        <w:tab/>
        <w:tab/>
        <w:tab/>
        <w:t>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3</w:t>
        <w:tab/>
        <w:t>Height of sensor above water surface (for wind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02</w:t>
        <w:tab/>
        <w:t>Type of instrumentation for wind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1</w:t>
        <w:tab/>
        <w:t>Time significance (= 2 (time averag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4 025</w:t>
        <w:tab/>
        <w:t>Time period (= -10 minutes, or number of minutes after a</w:t>
        <w:br/>
        <w:tab/>
        <w:tab/>
        <w:tab/>
        <w:t>significant change of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1</w:t>
        <w:tab/>
        <w:t>Time significance (= 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3 002</w:t>
        <w:tab/>
        <w:t>Replicate next 3 descriptors 2 times</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2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02 059</w:t>
        <w:tab/>
        <w:t>0 04 025</w:t>
        <w:tab/>
        <w:t>Time period in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r>
      <w:r>
        <w:rPr>
          <w:rFonts w:cs="Arial" w:ascii="Arial" w:hAnsi="Arial"/>
          <w:i/>
          <w:sz w:val="16"/>
          <w:szCs w:val="16"/>
        </w:rPr>
        <w:t>(continued)</w:t>
      </w:r>
      <w:r>
        <w:rPr>
          <w:rFonts w:cs="Arial" w:ascii="Arial" w:hAnsi="Arial"/>
          <w:sz w:val="18"/>
          <w:szCs w:val="18"/>
        </w:rPr>
        <w:tab/>
        <w:t>0 11 043</w:t>
        <w:tab/>
        <w:t>Maximum wind gust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41</w:t>
        <w:tab/>
        <w:t>Maximum wind gust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hip "perio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60</w:t>
        <w:tab/>
        <w:t>3 02 038</w:t>
        <w:tab/>
        <w:t>Present and past weath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40</w:t>
        <w:tab/>
        <w:t>Precipitation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58</w:t>
        <w:tab/>
        <w:t>Ship extreme temperat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59</w:t>
        <w:tab/>
        <w:t>Ship 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ab/>
        <w:t>(SHIP "instantaneous" data from VO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3 02 062</w:t>
        <w:tab/>
        <w:t>3 02 001</w:t>
        <w:tab/>
        <w:t>Pressure data</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2 052</w:t>
        <w:tab/>
        <w:t>Temperature and humid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2 053</w:t>
        <w:tab/>
        <w:t>Horizontal visibi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7 033</w:t>
        <w:tab/>
        <w:t>Height of sensor above water surface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3 02 034</w:t>
        <w:tab/>
        <w:t>Total precipitation past 24 hours</w:t>
        <w:tab/>
        <w:t>R</w:t>
      </w:r>
      <w:r>
        <w:rPr>
          <w:rFonts w:cs="Arial" w:ascii="Arial" w:hAnsi="Arial"/>
          <w:i/>
          <w:sz w:val="18"/>
          <w:szCs w:val="18"/>
          <w:vertAlign w:val="subscript"/>
        </w:rPr>
        <w:t>24</w:t>
      </w:r>
      <w:r>
        <w:rPr>
          <w:rFonts w:cs="Arial" w:ascii="Arial" w:hAnsi="Arial"/>
          <w:i/>
          <w:sz w:val="18"/>
          <w:szCs w:val="18"/>
        </w:rPr>
        <w:t>R</w:t>
      </w:r>
      <w:r>
        <w:rPr>
          <w:rFonts w:cs="Arial" w:ascii="Arial" w:hAnsi="Arial"/>
          <w:i/>
          <w:sz w:val="18"/>
          <w:szCs w:val="18"/>
          <w:vertAlign w:val="subscript"/>
        </w:rPr>
        <w:t>24</w:t>
      </w:r>
      <w:r>
        <w:rPr>
          <w:rFonts w:cs="Arial" w:ascii="Arial" w:hAnsi="Arial"/>
          <w:i/>
          <w:sz w:val="18"/>
          <w:szCs w:val="18"/>
        </w:rPr>
        <w:t>R</w:t>
      </w:r>
      <w:r>
        <w:rPr>
          <w:rFonts w:cs="Arial" w:ascii="Arial" w:hAnsi="Arial"/>
          <w:i/>
          <w:sz w:val="18"/>
          <w:szCs w:val="18"/>
          <w:vertAlign w:val="subscript"/>
        </w:rPr>
        <w:t>24</w:t>
      </w:r>
      <w:r>
        <w:rPr>
          <w:rFonts w:cs="Arial" w:ascii="Arial" w:hAnsi="Arial"/>
          <w:i/>
          <w:sz w:val="18"/>
          <w:szCs w:val="18"/>
        </w:rPr>
        <w:t>R</w:t>
      </w:r>
      <w:r>
        <w:rPr>
          <w:rFonts w:cs="Arial" w:ascii="Arial" w:hAnsi="Arial"/>
          <w:i/>
          <w:sz w:val="18"/>
          <w:szCs w:val="18"/>
          <w:vertAlign w:val="subscript"/>
        </w:rPr>
        <w:t>24</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7 032</w:t>
        <w:tab/>
        <w:t>Height of sensor above marine deck platform (set to missing</w:t>
        <w:br/>
        <w:tab/>
        <w:tab/>
        <w:tab/>
        <w:t>to cancel the previous value)</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0 20 010</w:t>
        <w:tab/>
        <w:t>Cloud cover (total)</w:t>
        <w:tab/>
        <w:t>N</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0 08 002</w:t>
        <w:tab/>
        <w:t>Vertical significance</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0 20 013</w:t>
        <w:tab/>
        <w:t>Height of base of cloud</w:t>
        <w:tab/>
        <w:t>h</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1 04 000</w:t>
        <w:tab/>
        <w:t>Delayed replication of 4 descriptors</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20 011</w:t>
        <w:tab/>
        <w:t>Cloud amount (of low or middle clouds)</w:t>
        <w:tab/>
        <w:t>N</w:t>
      </w:r>
      <w:r>
        <w:rPr>
          <w:rFonts w:cs="Arial" w:ascii="Arial" w:hAnsi="Arial"/>
          <w:i/>
          <w:sz w:val="18"/>
          <w:szCs w:val="18"/>
          <w:vertAlign w:val="subscript"/>
        </w:rPr>
        <w:t>h</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20 012</w:t>
        <w:tab/>
        <w:t>Cloud type (low clouds)</w:t>
        <w:tab/>
        <w:t>C</w:t>
      </w:r>
      <w:r>
        <w:rPr>
          <w:rFonts w:cs="Arial" w:ascii="Arial" w:hAnsi="Arial"/>
          <w:i/>
          <w:sz w:val="18"/>
          <w:szCs w:val="18"/>
          <w:vertAlign w:val="subscript"/>
        </w:rPr>
        <w:t>L</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20 012</w:t>
        <w:tab/>
        <w:t>Cloud type (middle clouds)</w:t>
        <w:tab/>
        <w:t>C</w:t>
      </w:r>
      <w:r>
        <w:rPr>
          <w:rFonts w:cs="Arial" w:ascii="Arial" w:hAnsi="Arial"/>
          <w:i/>
          <w:sz w:val="18"/>
          <w:szCs w:val="18"/>
          <w:vertAlign w:val="subscript"/>
        </w:rPr>
        <w:t>M</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20 012</w:t>
        <w:tab/>
        <w:t>Cloud type (high clouds)</w:t>
        <w:tab/>
        <w:t>C</w:t>
      </w:r>
      <w:r>
        <w:rPr>
          <w:rFonts w:cs="Arial" w:ascii="Arial" w:hAnsi="Arial"/>
          <w:i/>
          <w:sz w:val="18"/>
          <w:szCs w:val="18"/>
          <w:vertAlign w:val="subscript"/>
        </w:rPr>
        <w:t>H</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3 02 005</w:t>
        <w:tab/>
        <w:t>Cloud data</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0 08 002</w:t>
        <w:tab/>
        <w:t>Vertical significance (set to missing to cancel the previous</w:t>
        <w:br/>
        <w:tab/>
        <w:tab/>
        <w:tab/>
        <w:t>value)</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3 02 055</w:t>
        <w:tab/>
        <w:t>Icing and ice</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3 02 056</w:t>
        <w:tab/>
        <w:t>Sea/water temperature</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3 02 021</w:t>
        <w:tab/>
        <w:t>Waves</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3 02 024</w:t>
        <w:tab/>
        <w:t>Wind waves</w:t>
      </w:r>
    </w:p>
    <w:p>
      <w:pPr>
        <w:pStyle w:val="Normal"/>
        <w:widowControl w:val="false"/>
        <w:tabs>
          <w:tab w:val="clear" w:pos="720"/>
          <w:tab w:val="center" w:pos="476" w:leader="none"/>
        </w:tabs>
        <w:autoSpaceDE w:val="false"/>
        <w:spacing w:before="240" w:after="0"/>
        <w:jc w:val="right"/>
        <w:rPr/>
      </w:pPr>
      <w:r>
        <w:rPr>
          <w:rFonts w:eastAsia="Arial" w:cs="Arial" w:ascii="Arial" w:hAnsi="Arial"/>
          <w:i/>
          <w:sz w:val="16"/>
          <w:szCs w:val="16"/>
        </w:rPr>
        <w:t xml:space="preserve"> </w:t>
      </w: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2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before="120" w:after="0"/>
        <w:rPr/>
      </w:pPr>
      <w:r>
        <w:rPr>
          <w:rFonts w:cs="Arial" w:ascii="Arial" w:hAnsi="Arial"/>
          <w:i/>
          <w:sz w:val="18"/>
          <w:szCs w:val="18"/>
        </w:rPr>
        <w:tab/>
        <w:tab/>
        <w:tab/>
        <w:t>(SHIP "period" data from VO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3 02 063</w:t>
        <w:tab/>
        <w:t>3 02 038</w:t>
        <w:tab/>
        <w:t>Present and past weather</w:t>
        <w:tab/>
        <w:t>Validation</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3 02 040</w:t>
        <w:tab/>
        <w:t>Precipitation measurement</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3 02 058</w:t>
        <w:tab/>
        <w:t>Extreme temperature data</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3 02 064</w:t>
        <w:tab/>
        <w:t>Wind data</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sz w:val="18"/>
          <w:szCs w:val="18"/>
        </w:rPr>
      </w:pPr>
      <w:r>
        <w:rPr>
          <w:rFonts w:cs="Arial" w:ascii="Arial" w:hAnsi="Arial"/>
          <w:i/>
          <w:sz w:val="18"/>
          <w:szCs w:val="18"/>
        </w:rPr>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ab/>
        <w:t>(Wind data from VOS)</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3 02 064</w:t>
        <w:tab/>
        <w:t>0 07 032</w:t>
        <w:tab/>
        <w:t>Height of sensor above marine deck platform (for wind</w:t>
        <w:tab/>
        <w:t>Validation</w:t>
        <w:br/>
        <w:tab/>
        <w:tab/>
        <w:tab/>
        <w:t>measurement)</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0 07 033</w:t>
        <w:tab/>
        <w:t>Height of sensor above water surface (for wind measurement)</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2 002</w:t>
        <w:tab/>
        <w:t>Type of instrumentation for wind measurement</w:t>
        <w:tab/>
        <w:t>i</w:t>
      </w:r>
      <w:r>
        <w:rPr>
          <w:rFonts w:cs="Arial" w:ascii="Arial" w:hAnsi="Arial"/>
          <w:i/>
          <w:sz w:val="18"/>
          <w:szCs w:val="18"/>
          <w:vertAlign w:val="subscript"/>
        </w:rPr>
        <w:t>w</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0 08 021</w:t>
        <w:tab/>
        <w:t>Time significance (= 2 (time averaged))</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0 04 025</w:t>
        <w:tab/>
        <w:t>Time period (= -10 minutes, or number of minutes after a</w:t>
        <w:br/>
        <w:tab/>
        <w:tab/>
        <w:tab/>
        <w:t>significant change of wind)</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0 11 001</w:t>
        <w:tab/>
        <w:t>Wind direction</w:t>
        <w:tab/>
        <w:t>dd</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0 11 002</w:t>
        <w:tab/>
        <w:t>Wind speed</w:t>
        <w:tab/>
        <w:t>ff</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0 08 021</w:t>
        <w:tab/>
        <w:t>Time significance (= missing value)</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1 03 000</w:t>
        <w:tab/>
        <w:t>Delayed replication of 3 descriptors</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0 04 025</w:t>
        <w:tab/>
        <w:t>Time period in minutes</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0 11 043</w:t>
        <w:tab/>
        <w:t>Maximum wind gust direction</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11 041</w:t>
        <w:tab/>
        <w:t>Maximum wind gust speed</w:t>
        <w:tab/>
        <w:t>910f</w:t>
      </w:r>
      <w:r>
        <w:rPr>
          <w:rFonts w:cs="Arial" w:ascii="Arial" w:hAnsi="Arial"/>
          <w:i/>
          <w:sz w:val="18"/>
          <w:szCs w:val="18"/>
          <w:vertAlign w:val="subscript"/>
        </w:rPr>
        <w:t>m</w:t>
      </w:r>
      <w:r>
        <w:rPr>
          <w:rFonts w:cs="Arial" w:ascii="Arial" w:hAnsi="Arial"/>
          <w:i/>
          <w:sz w:val="18"/>
          <w:szCs w:val="18"/>
        </w:rPr>
        <w:t>f</w:t>
      </w:r>
      <w:r>
        <w:rPr>
          <w:rFonts w:cs="Arial" w:ascii="Arial" w:hAnsi="Arial"/>
          <w:i/>
          <w:sz w:val="18"/>
          <w:szCs w:val="18"/>
          <w:vertAlign w:val="subscript"/>
        </w:rPr>
        <w:t>m</w:t>
      </w:r>
      <w:r>
        <w:rPr>
          <w:rFonts w:cs="Arial" w:ascii="Arial" w:hAnsi="Arial"/>
          <w:i/>
          <w:sz w:val="18"/>
          <w:szCs w:val="18"/>
        </w:rPr>
        <w:t>, 911f</w:t>
      </w:r>
      <w:r>
        <w:rPr>
          <w:rFonts w:cs="Arial" w:ascii="Arial" w:hAnsi="Arial"/>
          <w:i/>
          <w:sz w:val="18"/>
          <w:szCs w:val="18"/>
          <w:vertAlign w:val="subscript"/>
        </w:rPr>
        <w:t>x</w:t>
      </w:r>
      <w:r>
        <w:rPr>
          <w:rFonts w:cs="Arial" w:ascii="Arial" w:hAnsi="Arial"/>
          <w:i/>
          <w:sz w:val="18"/>
          <w:szCs w:val="18"/>
        </w:rPr>
        <w:t>f</w:t>
      </w:r>
      <w:r>
        <w:rPr>
          <w:rFonts w:cs="Arial" w:ascii="Arial" w:hAnsi="Arial"/>
          <w:i/>
          <w:sz w:val="18"/>
          <w:szCs w:val="18"/>
          <w:vertAlign w:val="subscript"/>
        </w:rPr>
        <w:t>x</w:t>
      </w:r>
    </w:p>
    <w:p>
      <w:pPr>
        <w:pStyle w:val="Normal"/>
        <w:widowControl w:val="false"/>
        <w:tabs>
          <w:tab w:val="clear" w:pos="720"/>
          <w:tab w:val="left" w:pos="2694" w:leader="none"/>
          <w:tab w:val="left" w:pos="8080" w:leader="none"/>
        </w:tabs>
        <w:autoSpaceDE w:val="false"/>
        <w:rPr>
          <w:rFonts w:ascii="Arial" w:hAnsi="Arial" w:cs="Arial"/>
          <w:i/>
          <w:i/>
          <w:sz w:val="18"/>
          <w:szCs w:val="18"/>
        </w:rPr>
      </w:pPr>
      <w:r>
        <w:rPr>
          <w:rFonts w:cs="Arial" w:ascii="Arial" w:hAnsi="Arial"/>
          <w:i/>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Dangerous weather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66</w:t>
        <w:tab/>
        <w:t>0 20 023</w:t>
        <w:tab/>
        <w:t>Other weather phenomena</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24</w:t>
        <w:tab/>
        <w:t>Intensity of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27</w:t>
        <w:tab/>
        <w:t>Phenomenon occur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54</w:t>
        <w:tab/>
        <w:t>True direction from which a phenomenon or clouds are mov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23</w:t>
        <w:tab/>
        <w:t>Other weather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27</w:t>
        <w:tab/>
        <w:t>Phenomenon occur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54</w:t>
        <w:tab/>
        <w:t>True direction from which a phenomenon or clouds are mov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25</w:t>
        <w:tab/>
        <w:t>Obsc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26</w:t>
        <w:tab/>
        <w:t>Character of obsc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27</w:t>
        <w:tab/>
        <w:t>Phenomenon occur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40</w:t>
        <w:tab/>
        <w:t>Evolution of drift of sno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66</w:t>
        <w:tab/>
        <w:t>Maximum diameter of hailston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27</w:t>
        <w:tab/>
        <w:t>Phenomenon occur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21</w:t>
        <w:tab/>
        <w:t>Type of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67</w:t>
        <w:tab/>
        <w:t>Diameter of deposi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27</w:t>
        <w:tab/>
        <w:t>Phenomenon occur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ab/>
        <w:t>(Additional synoptical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3 02 067</w:t>
        <w:tab/>
        <w:t>0 08 084</w:t>
        <w:tab/>
        <w:t>Significance of supplemental data</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1 023</w:t>
        <w:tab/>
        <w:t>Observation Sequenc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4 025</w:t>
        <w:tab/>
        <w:t>Time period (= 0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2 177</w:t>
        <w:tab/>
        <w:t>Method of snow depth measurement</w:t>
      </w:r>
    </w:p>
    <w:p>
      <w:pPr>
        <w:pStyle w:val="Normal"/>
        <w:widowControl w:val="false"/>
        <w:tabs>
          <w:tab w:val="clear" w:pos="720"/>
          <w:tab w:val="center" w:pos="476" w:leader="none"/>
        </w:tabs>
        <w:autoSpaceDE w:val="false"/>
        <w:spacing w:before="12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2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i/>
          <w:i/>
          <w:sz w:val="18"/>
          <w:szCs w:val="18"/>
        </w:rPr>
      </w:pPr>
      <w:r>
        <w:rPr>
          <w:rFonts w:cs="Arial" w:ascii="Arial" w:hAnsi="Arial"/>
          <w:i/>
          <w:sz w:val="18"/>
          <w:szCs w:val="18"/>
        </w:rPr>
        <w:tab/>
        <w:t>3 02 067</w:t>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r>
      <w:r>
        <w:rPr>
          <w:rFonts w:cs="Arial" w:ascii="Arial" w:hAnsi="Arial"/>
          <w:i/>
          <w:sz w:val="16"/>
          <w:szCs w:val="16"/>
        </w:rPr>
        <w:t>(continued)</w:t>
      </w:r>
      <w:r>
        <w:rPr>
          <w:rFonts w:cs="Arial" w:ascii="Arial" w:hAnsi="Arial"/>
          <w:i/>
          <w:sz w:val="18"/>
          <w:szCs w:val="18"/>
        </w:rPr>
        <w:tab/>
        <w:t>0 31 001</w:t>
        <w:tab/>
        <w:t>Delayed descriptor replication fac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20 003</w:t>
        <w:tab/>
        <w:t>Present weather</w:t>
        <w:tab/>
        <w:t>960ww 961w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1 03 000</w:t>
        <w:tab/>
        <w:t xml:space="preserve">Delayed replication of 3 </w:t>
      </w:r>
      <w:r>
        <w:rPr>
          <w:rFonts w:cs="Arial" w:ascii="Arial" w:hAnsi="Arial"/>
          <w:i/>
          <w:sz w:val="18"/>
          <w:szCs w:val="18"/>
          <w:highlight w:val="yellow"/>
        </w:rPr>
        <w:t>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5 021</w:t>
        <w:tab/>
        <w:t>Bearing or azimuth</w:t>
        <w:tab/>
        <w:t>981VV-988VV</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20 001</w:t>
        <w:tab/>
        <w:t>Horizontal visibility</w:t>
        <w:tab/>
        <w:t>VV</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5 021</w:t>
        <w:tab/>
        <w:t xml:space="preserve">Bearing or azimuth (=set to missing to cancel </w:t>
        <w:tab/>
        <w:t>981VV-988VV</w:t>
        <w:br/>
        <w:tab/>
        <w:tab/>
        <w:tab/>
        <w:t>previous entr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3 02 056</w:t>
        <w:tab/>
        <w:t>Sea surface temperature, method of measurement,</w:t>
        <w:br/>
        <w:tab/>
        <w:tab/>
        <w:tab/>
        <w:t>and depth below se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1 03 000</w:t>
        <w:tab/>
        <w:t xml:space="preserve">Delayed replication of 2 </w:t>
      </w:r>
      <w:r>
        <w:rPr>
          <w:rFonts w:cs="Arial" w:ascii="Arial" w:hAnsi="Arial"/>
          <w:i/>
          <w:sz w:val="18"/>
          <w:szCs w:val="18"/>
          <w:highlight w:val="yellow"/>
        </w:rPr>
        <w:t>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33 041</w:t>
        <w:tab/>
        <w:t>Attribute of following value</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20 058</w:t>
        <w:tab/>
        <w:t>Visibility seawards from a coastal station</w:t>
        <w:tab/>
        <w:t>980V</w:t>
      </w:r>
      <w:r>
        <w:rPr>
          <w:rFonts w:cs="Arial" w:ascii="Arial" w:hAnsi="Arial"/>
          <w:i/>
          <w:sz w:val="18"/>
          <w:szCs w:val="18"/>
          <w:vertAlign w:val="subscript"/>
        </w:rPr>
        <w:t>s</w:t>
      </w:r>
      <w:r>
        <w:rPr>
          <w:rFonts w:cs="Arial" w:ascii="Arial" w:hAnsi="Arial"/>
          <w:i/>
          <w:sz w:val="18"/>
          <w:szCs w:val="18"/>
        </w:rPr>
        <w:t>V</w:t>
      </w:r>
      <w:r>
        <w:rPr>
          <w:rFonts w:cs="Arial" w:ascii="Arial" w:hAnsi="Arial"/>
          <w:i/>
          <w:sz w:val="18"/>
          <w:szCs w:val="18"/>
          <w:vertAlign w:val="subscript"/>
        </w:rPr>
        <w:t>s</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22 061</w:t>
        <w:tab/>
        <w:t>State of the sea</w:t>
        <w:tab/>
        <w:t>924SV</w:t>
      </w:r>
      <w:r>
        <w:rPr>
          <w:rFonts w:cs="Arial" w:ascii="Arial" w:hAnsi="Arial"/>
          <w:i/>
          <w:sz w:val="18"/>
          <w:szCs w:val="18"/>
          <w:vertAlign w:val="subscript"/>
        </w:rPr>
        <w: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3 02 022</w:t>
        <w:tab/>
        <w:t>Wind wav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3 02 023</w:t>
        <w:tab/>
        <w:t>Swell wav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1 03 000</w:t>
        <w:tab/>
        <w:t xml:space="preserve">Delayed replication of 3 </w:t>
      </w:r>
      <w:r>
        <w:rPr>
          <w:rFonts w:cs="Arial" w:ascii="Arial" w:hAnsi="Arial"/>
          <w:i/>
          <w:sz w:val="18"/>
          <w:szCs w:val="18"/>
          <w:highlight w:val="yellow"/>
        </w:rPr>
        <w:t>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20 054</w:t>
        <w:tab/>
        <w:t>True direction from which a phenomenon or</w:t>
        <w:br/>
        <w:tab/>
        <w:tab/>
        <w:tab/>
        <w:t>clouds are moving</w:t>
        <w:tab/>
        <w:t>D</w:t>
      </w:r>
      <w:r>
        <w:rPr>
          <w:rFonts w:cs="Arial" w:ascii="Arial" w:hAnsi="Arial"/>
          <w:i/>
          <w:sz w:val="18"/>
          <w:szCs w:val="18"/>
          <w:vertAlign w:val="subscript"/>
        </w:rPr>
        <w:t>a</w:t>
      </w:r>
      <w:r>
        <w:rPr>
          <w:rFonts w:cs="Arial" w:ascii="Arial" w:hAnsi="Arial"/>
          <w:i/>
          <w:sz w:val="18"/>
          <w:szCs w:val="18"/>
        </w:rPr>
        <w:t>, D</w:t>
      </w:r>
      <w:r>
        <w:rPr>
          <w:rFonts w:cs="Arial" w:ascii="Arial" w:hAnsi="Arial"/>
          <w:i/>
          <w:sz w:val="18"/>
          <w:szCs w:val="18"/>
          <w:vertAlign w:val="subscript"/>
        </w:rPr>
        <w:t>p</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20 012</w:t>
        <w:tab/>
        <w:t>Cloud type (C)</w:t>
        <w:tab/>
        <w:t>941C, 943C</w:t>
      </w:r>
      <w:r>
        <w:rPr>
          <w:rFonts w:cs="Arial" w:ascii="Arial" w:hAnsi="Arial"/>
          <w:i/>
          <w:sz w:val="18"/>
          <w:szCs w:val="18"/>
          <w:vertAlign w:val="subscript"/>
        </w:rPr>
        <w:t>L</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0 20 090</w:t>
        <w:tab/>
        <w:t>Special clouds</w:t>
        <w:tab/>
        <w:t>993C</w:t>
      </w:r>
      <w:r>
        <w:rPr>
          <w:rFonts w:cs="Arial" w:ascii="Arial" w:hAnsi="Arial"/>
          <w:i/>
          <w:sz w:val="18"/>
          <w:szCs w:val="18"/>
          <w:vertAlign w:val="subscript"/>
        </w:rPr>
        <w:t>S</w:t>
      </w:r>
      <w:r>
        <w:rPr>
          <w:rFonts w:cs="Arial" w:ascii="Arial" w:hAnsi="Arial"/>
          <w:i/>
          <w:sz w:val="18"/>
          <w:szCs w:val="18"/>
        </w:rPr>
        <w:t xml:space="preserv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4 025</w:t>
        <w:tab/>
        <w:t>Time period in minutes (= -60)</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11 042</w:t>
        <w:tab/>
        <w:t>Maximum wind speed (10 min mean wind)</w:t>
        <w:tab/>
        <w:t>912ff</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1 04 000</w:t>
        <w:tab/>
        <w:t xml:space="preserve">Delayed replication of 4 </w:t>
      </w:r>
      <w:r>
        <w:rPr>
          <w:rFonts w:cs="Arial" w:ascii="Arial" w:hAnsi="Arial"/>
          <w:i/>
          <w:sz w:val="18"/>
          <w:szCs w:val="18"/>
          <w:highlight w:val="yellow"/>
        </w:rPr>
        <w:t>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8 021</w:t>
        <w:tab/>
        <w:t>Time significance (=30 time of occurrence or =17 start</w:t>
        <w:br/>
        <w:tab/>
        <w:tab/>
        <w:tab/>
        <w:t>of phenomenon)</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4 025</w:t>
        <w:tab/>
        <w:t>Time displacement (=-xx )</w:t>
        <w:tab/>
        <w:t>902tt</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11 042</w:t>
        <w:tab/>
        <w:t>Maximum wind speed (10 min mean wind)</w:t>
        <w:tab/>
        <w:t>912ff</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8 021</w:t>
        <w:tab/>
        <w:t>Time significance (=set to missing to cancel previous entr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1 12 000</w:t>
        <w:tab/>
        <w:t xml:space="preserve">Delayed replication of 12 </w:t>
      </w:r>
      <w:r>
        <w:rPr>
          <w:rFonts w:cs="Arial" w:ascii="Arial" w:hAnsi="Arial"/>
          <w:i/>
          <w:sz w:val="18"/>
          <w:szCs w:val="18"/>
          <w:highlight w:val="yellow"/>
        </w:rPr>
        <w:t>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8 021</w:t>
        <w:tab/>
        <w:t>Time significance (= 2 (time averag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4 025</w:t>
        <w:tab/>
        <w:t>Time period (= -10 minutes, or number of minutes after a</w:t>
        <w:br/>
        <w:tab/>
        <w:tab/>
        <w:tab/>
        <w:t>significant change of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8 021</w:t>
        <w:tab/>
        <w:t>Time significance (=30 time of occurrence or =17 start of</w:t>
        <w:br/>
        <w:tab/>
        <w:tab/>
        <w:tab/>
        <w:t>phenomen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4 025</w:t>
        <w:tab/>
        <w:t>Time displacement (=-xx)</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0 11 001</w:t>
        <w:tab/>
        <w:t>Wind direction</w:t>
        <w:tab/>
        <w:t>915dd</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tab/>
        <w:t>0 11 002</w:t>
        <w:tab/>
        <w:t>Wind speed</w:t>
        <w:tab/>
        <w:t>913ff</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2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i/>
          <w:i/>
          <w:sz w:val="18"/>
          <w:szCs w:val="18"/>
        </w:rPr>
      </w:pPr>
      <w:r>
        <w:rPr>
          <w:rFonts w:cs="Arial" w:ascii="Arial" w:hAnsi="Arial"/>
          <w:i/>
          <w:sz w:val="18"/>
          <w:szCs w:val="18"/>
        </w:rPr>
        <w:tab/>
        <w:t>3 02 067</w:t>
        <w:tab/>
        <w:t>0 08 021</w:t>
        <w:tab/>
        <w:t>Time significance (=22 time of occurrence of wind shift)</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pPr>
      <w:r>
        <w:rPr>
          <w:rFonts w:cs="Arial" w:ascii="Arial" w:hAnsi="Arial"/>
          <w:i/>
          <w:sz w:val="18"/>
          <w:szCs w:val="18"/>
        </w:rPr>
        <w:tab/>
      </w:r>
      <w:r>
        <w:rPr>
          <w:rFonts w:cs="Arial" w:ascii="Arial" w:hAnsi="Arial"/>
          <w:i/>
          <w:sz w:val="16"/>
          <w:szCs w:val="16"/>
        </w:rPr>
        <w:t>(continued)</w:t>
      </w:r>
      <w:r>
        <w:rPr>
          <w:rFonts w:cs="Arial" w:ascii="Arial" w:hAnsi="Arial"/>
          <w:i/>
          <w:sz w:val="18"/>
          <w:szCs w:val="18"/>
        </w:rPr>
        <w:tab/>
        <w:t>0 04 025</w:t>
        <w:tab/>
        <w:t>Time displacement (= -xx)</w:t>
        <w:tab/>
        <w:t>904tt</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11 001</w:t>
        <w:tab/>
        <w:t>Wind direction</w:t>
        <w:tab/>
        <w:t>915dd</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11 002</w:t>
        <w:tab/>
        <w:t>Wind speed</w:t>
        <w:tab/>
        <w:t>913ff</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8 021</w:t>
        <w:tab/>
        <w:t>Time significance (=set to missing to cancel previous entry)</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4 025</w:t>
        <w:tab/>
        <w:t>Time displacement (= 0 to eliminate the previous value of</w:t>
        <w:br/>
        <w:tab/>
        <w:tab/>
        <w:tab/>
        <w:t>time displac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1 06 000</w:t>
        <w:tab/>
        <w:t>Delayed replication of 6 d</w:t>
      </w:r>
      <w:r>
        <w:rPr>
          <w:rFonts w:cs="Arial" w:ascii="Arial" w:hAnsi="Arial"/>
          <w:i/>
          <w:sz w:val="18"/>
          <w:szCs w:val="18"/>
          <w:highlight w:val="yellow"/>
        </w:rPr>
        <w:t>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4 025</w:t>
        <w:tab/>
        <w:t>Time period in minutes (=-xx i.e. fro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4 025</w:t>
        <w:tab/>
        <w:t xml:space="preserve">Time period in minutes (=-xx i.e. to)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8 021</w:t>
        <w:tab/>
        <w:t>Time significance (=30 time of occurrence or =17 start of</w:t>
        <w:br/>
        <w:tab/>
        <w:tab/>
        <w:tab/>
        <w:t xml:space="preserve">phenomenon)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4 025</w:t>
        <w:tab/>
        <w:t>Time displacement (=-xx)</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20 003</w:t>
        <w:tab/>
        <w:t>Present weather</w:t>
        <w:tab/>
        <w:t>962ww, 963w</w:t>
      </w:r>
      <w:r>
        <w:rPr>
          <w:rFonts w:cs="Arial" w:ascii="Arial" w:hAnsi="Arial"/>
          <w:i/>
          <w:sz w:val="18"/>
          <w:szCs w:val="18"/>
          <w:vertAlign w:val="subscript"/>
        </w:rPr>
        <w:t>1</w:t>
      </w:r>
      <w:r>
        <w:rPr>
          <w:rFonts w:cs="Arial" w:ascii="Arial" w:hAnsi="Arial"/>
          <w:i/>
          <w:sz w:val="18"/>
          <w:szCs w:val="18"/>
        </w:rPr>
        <w:t>w</w:t>
      </w:r>
      <w:r>
        <w:rPr>
          <w:rFonts w:cs="Arial" w:ascii="Arial" w:hAnsi="Arial"/>
          <w:i/>
          <w:sz w:val="18"/>
          <w:szCs w:val="18"/>
          <w:vertAlign w:val="subscript"/>
        </w:rPr>
        <w:t>1</w:t>
      </w:r>
      <w:r>
        <w:rPr>
          <w:rFonts w:cs="Arial" w:ascii="Arial" w:hAnsi="Arial"/>
          <w:i/>
          <w:sz w:val="18"/>
          <w:szCs w:val="18"/>
        </w:rPr>
        <w:t>,</w:t>
        <w:br/>
        <w:tab/>
        <w:tab/>
        <w:tab/>
        <w:tab/>
        <w:t>964ww, 965w</w:t>
      </w:r>
      <w:r>
        <w:rPr>
          <w:rFonts w:cs="Arial" w:ascii="Arial" w:hAnsi="Arial"/>
          <w:i/>
          <w:sz w:val="18"/>
          <w:szCs w:val="18"/>
          <w:vertAlign w:val="subscript"/>
        </w:rPr>
        <w:t>1</w:t>
      </w:r>
      <w:r>
        <w:rPr>
          <w:rFonts w:cs="Arial" w:ascii="Arial" w:hAnsi="Arial"/>
          <w:i/>
          <w:sz w:val="18"/>
          <w:szCs w:val="18"/>
        </w:rPr>
        <w:t>w</w:t>
      </w:r>
      <w:r>
        <w:rPr>
          <w:rFonts w:cs="Arial" w:ascii="Arial" w:hAnsi="Arial"/>
          <w:i/>
          <w:sz w:val="18"/>
          <w:szCs w:val="18"/>
          <w:vertAlign w:val="subscript"/>
        </w:rPr>
        <w:t>1</w:t>
      </w:r>
      <w:r>
        <w:rPr>
          <w:rFonts w:cs="Arial" w:ascii="Arial" w:hAnsi="Arial"/>
          <w:i/>
          <w:sz w:val="18"/>
          <w:szCs w:val="18"/>
        </w:rPr>
        <w:t>,</w:t>
        <w:br/>
        <w:tab/>
        <w:tab/>
        <w:tab/>
        <w:tab/>
        <w:t>966ww, 967w</w:t>
      </w:r>
      <w:r>
        <w:rPr>
          <w:rFonts w:cs="Arial" w:ascii="Arial" w:hAnsi="Arial"/>
          <w:i/>
          <w:sz w:val="18"/>
          <w:szCs w:val="18"/>
          <w:vertAlign w:val="subscript"/>
        </w:rPr>
        <w:t>1</w:t>
      </w:r>
      <w:r>
        <w:rPr>
          <w:rFonts w:cs="Arial" w:ascii="Arial" w:hAnsi="Arial"/>
          <w:i/>
          <w:sz w:val="18"/>
          <w:szCs w:val="18"/>
        </w:rPr>
        <w:t>w</w:t>
      </w:r>
      <w:r>
        <w:rPr>
          <w:rFonts w:cs="Arial" w:ascii="Arial" w:hAnsi="Arial"/>
          <w:i/>
          <w:sz w:val="18"/>
          <w:szCs w:val="18"/>
          <w:vertAlign w:val="subscript"/>
        </w:rPr>
        <w:t>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8 021</w:t>
        <w:tab/>
        <w:t xml:space="preserve">Time significance (=set to missing to cancel previous entry)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1 13 000</w:t>
        <w:tab/>
        <w:t xml:space="preserve">Delayed replication of 13 </w:t>
      </w:r>
      <w:r>
        <w:rPr>
          <w:rFonts w:cs="Arial" w:ascii="Arial" w:hAnsi="Arial"/>
          <w:i/>
          <w:sz w:val="18"/>
          <w:szCs w:val="18"/>
          <w:highlight w:val="yellow"/>
        </w:rPr>
        <w:t>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4 025</w:t>
        <w:tab/>
        <w:t>Time period in minutes (=-xx i.e. fro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4 025</w:t>
        <w:tab/>
        <w:t>Time period in minutes (=-xx i.e. t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8 021</w:t>
        <w:tab/>
        <w:t>Time significance (=30 time of occurrence or =17 start</w:t>
        <w:br/>
        <w:tab/>
        <w:tab/>
        <w:tab/>
        <w:t xml:space="preserve">of phenomenon)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4 025</w:t>
        <w:tab/>
        <w:t xml:space="preserve">Time displacement (=-xx) </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5 021</w:t>
        <w:tab/>
        <w:t>Bearing or azimuth</w:t>
        <w:tab/>
        <w:t>D</w:t>
      </w:r>
      <w:r>
        <w:rPr>
          <w:rFonts w:cs="Arial" w:ascii="Arial" w:hAnsi="Arial"/>
          <w:i/>
          <w:sz w:val="18"/>
          <w:szCs w:val="18"/>
          <w:vertAlign w:val="subscript"/>
        </w:rPr>
        <w:t>a</w:t>
      </w:r>
      <w:r>
        <w:rPr>
          <w:rFonts w:cs="Arial" w:ascii="Arial" w:hAnsi="Arial"/>
          <w:i/>
          <w:sz w:val="18"/>
          <w:szCs w:val="18"/>
        </w:rPr>
        <w:t>, D</w:t>
      </w:r>
      <w:r>
        <w:rPr>
          <w:rFonts w:cs="Arial" w:ascii="Arial" w:hAnsi="Arial"/>
          <w:i/>
          <w:sz w:val="18"/>
          <w:szCs w:val="18"/>
          <w:vertAlign w:val="subscript"/>
        </w:rPr>
        <w:t>p</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5 021</w:t>
        <w:tab/>
        <w:t>Bearing or azimuth (different directions span a</w:t>
        <w:br/>
        <w:tab/>
        <w:tab/>
        <w:tab/>
        <w:t>sector)</w:t>
        <w:tab/>
        <w:t>D</w:t>
      </w:r>
      <w:r>
        <w:rPr>
          <w:rFonts w:cs="Arial" w:ascii="Arial" w:hAnsi="Arial"/>
          <w:i/>
          <w:sz w:val="18"/>
          <w:szCs w:val="18"/>
          <w:vertAlign w:val="subscript"/>
        </w:rPr>
        <w:t>a</w:t>
      </w:r>
      <w:r>
        <w:rPr>
          <w:rFonts w:cs="Arial" w:ascii="Arial" w:hAnsi="Arial"/>
          <w:i/>
          <w:sz w:val="18"/>
          <w:szCs w:val="18"/>
        </w:rPr>
        <w:t>, D</w:t>
      </w:r>
      <w:r>
        <w:rPr>
          <w:rFonts w:cs="Arial" w:ascii="Arial" w:hAnsi="Arial"/>
          <w:i/>
          <w:sz w:val="18"/>
          <w:szCs w:val="18"/>
          <w:vertAlign w:val="subscript"/>
        </w:rPr>
        <w:t>p</w:t>
      </w:r>
    </w:p>
    <w:p>
      <w:pPr>
        <w:pStyle w:val="Normal"/>
        <w:widowControl w:val="false"/>
        <w:tabs>
          <w:tab w:val="clear" w:pos="720"/>
          <w:tab w:val="center" w:pos="476" w:leader="none"/>
          <w:tab w:val="center" w:pos="1701" w:leader="none"/>
          <w:tab w:val="left" w:pos="2694" w:leader="none"/>
          <w:tab w:val="left" w:pos="680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20 054</w:t>
        <w:tab/>
        <w:t>True direction from which a phenomenon or clouds</w:t>
        <w:br/>
        <w:tab/>
        <w:tab/>
        <w:tab/>
        <w:t>are moving</w:t>
        <w:tab/>
        <w:t>D</w:t>
      </w:r>
      <w:r>
        <w:rPr>
          <w:rFonts w:cs="Arial" w:ascii="Arial" w:hAnsi="Arial"/>
          <w:i/>
          <w:sz w:val="18"/>
          <w:szCs w:val="18"/>
          <w:vertAlign w:val="subscript"/>
        </w:rPr>
        <w:t>a</w:t>
      </w:r>
      <w:r>
        <w:rPr>
          <w:rFonts w:cs="Arial" w:ascii="Arial" w:hAnsi="Arial"/>
          <w:i/>
          <w:sz w:val="18"/>
          <w:szCs w:val="18"/>
        </w:rPr>
        <w:t>, D</w:t>
      </w:r>
      <w:r>
        <w:rPr>
          <w:rFonts w:cs="Arial" w:ascii="Arial" w:hAnsi="Arial"/>
          <w:i/>
          <w:sz w:val="18"/>
          <w:szCs w:val="18"/>
          <w:vertAlign w:val="subscript"/>
        </w:rPr>
        <w:t>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0 024</w:t>
        <w:tab/>
        <w:t>Intensity of phenomena (1= Light, 2 = Moderate,</w:t>
        <w:br/>
        <w:tab/>
        <w:tab/>
        <w:tab/>
        <w:t xml:space="preserve">3 = Heavy, 4 = Violent, 5 =Sever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20 025</w:t>
        <w:tab/>
        <w:t xml:space="preserve">Obscuration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20 026</w:t>
        <w:tab/>
        <w:t xml:space="preserve">Character of obscuration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20 027</w:t>
        <w:tab/>
        <w:t xml:space="preserve">Phenomenon occurrenc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20 063</w:t>
        <w:tab/>
        <w:t xml:space="preserve">Special phenomena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8 021</w:t>
        <w:tab/>
        <w:t xml:space="preserve">Time significance (=set to missing to cancel previous entry)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Visibil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69</w:t>
        <w:tab/>
        <w:t>0 07 032</w:t>
        <w:tab/>
        <w:t>Height of sensor above local groun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3</w:t>
        <w:tab/>
        <w:t>Height of sensor above water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41</w:t>
        <w:tab/>
        <w:t>Attribute of follow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01</w:t>
        <w:tab/>
        <w:t>Horizontal visibility</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2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2 070</w:t>
        <w:tab/>
        <w:t>0 07 032</w:t>
        <w:tab/>
        <w:t>Height of sensor above local groun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3</w:t>
        <w:tab/>
        <w:t>Height of sensor above water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43</w:t>
        <w:tab/>
        <w:t>Maximum wind gust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41</w:t>
        <w:tab/>
        <w:t>Maximum wind gust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16</w:t>
        <w:tab/>
        <w:t>Extreme counterclockwise wind direction of a variable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17</w:t>
        <w:tab/>
        <w:t>Extreme clockwise wind direction of a variable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Wind data from one-hour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71</w:t>
        <w:tab/>
        <w:t>0 07 032</w:t>
        <w:tab/>
        <w:t>Height of sensor above local groun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3</w:t>
        <w:tab/>
        <w:t>Height of sensor above water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1</w:t>
        <w:tab/>
        <w:t>Time significance (= 2 (time averag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5</w:t>
        <w:tab/>
        <w:t>Time period (= -10 minutes, or number of minutes after a</w:t>
        <w:br/>
        <w:tab/>
        <w:tab/>
        <w:tab/>
        <w:t>significant change of wind, if an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1</w:t>
        <w:tab/>
        <w:t>Time significance (= 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3 002</w:t>
        <w:tab/>
        <w:t>Replicate next 3 descriptors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5</w:t>
        <w:tab/>
        <w:t>Time period</w:t>
        <w:br/>
        <w:tab/>
        <w:tab/>
        <w:tab/>
        <w:t>(= -10 minutes in the first replication,</w:t>
        <w:br/>
        <w:tab/>
        <w:tab/>
        <w:tab/>
        <w:t xml:space="preserve"> = -60 minutes in the secon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43</w:t>
        <w:tab/>
        <w:t>Maximum wind gust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41</w:t>
        <w:tab/>
        <w:t>Maximum wind gust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5</w:t>
        <w:tab/>
        <w:t>Time period (= -10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16</w:t>
        <w:tab/>
        <w:t>Extreme counterclockwise wind direction of a variable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17</w:t>
        <w:tab/>
        <w:t>Extreme clockwise wind direction of a variable wind</w:t>
      </w:r>
    </w:p>
    <w:p>
      <w:pPr>
        <w:pStyle w:val="Normal"/>
        <w:widowControl w:val="false"/>
        <w:tabs>
          <w:tab w:val="clear" w:pos="720"/>
          <w:tab w:val="left" w:pos="170" w:leader="none"/>
          <w:tab w:val="left" w:pos="1247" w:leader="none"/>
          <w:tab w:val="left" w:pos="2694" w:leader="none"/>
          <w:tab w:val="left" w:pos="8080" w:leader="none"/>
          <w:tab w:val="left" w:pos="839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Temperature and humid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72</w:t>
        <w:tab/>
        <w:t>0 07 032</w:t>
        <w:tab/>
        <w:t>Height of sensor above local groun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3</w:t>
        <w:tab/>
        <w:t>Height of sensor above water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1</w:t>
        <w:tab/>
        <w:t>Temperature/air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3</w:t>
        <w:tab/>
        <w:t>Dew-point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Clou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73</w:t>
        <w:tab/>
        <w:t>0 20 010</w:t>
        <w:tab/>
        <w:t>Cloud cover (total)</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5 004</w:t>
        <w:tab/>
        <w:t>Replicate 5 descriptors 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2</w:t>
        <w:tab/>
        <w:t>Vertica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1</w:t>
        <w:tab/>
        <w:t>Cloud am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2</w:t>
        <w:tab/>
        <w:t>Cloud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41</w:t>
        <w:tab/>
        <w:t>Attribute of follow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3</w:t>
        <w:tab/>
        <w:t>Height of base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Present and past weath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74</w:t>
        <w:tab/>
        <w:t>0 20 003</w:t>
        <w:tab/>
        <w:t>Present weath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4 025</w:t>
        <w:tab/>
        <w:t>Time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004</w:t>
        <w:tab/>
        <w:t>Past weather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005</w:t>
        <w:tab/>
        <w:t>Past weather (2)</w:t>
      </w:r>
    </w:p>
    <w:p>
      <w:pPr>
        <w:pStyle w:val="Normal"/>
        <w:widowControl w:val="false"/>
        <w:tabs>
          <w:tab w:val="clear" w:pos="720"/>
          <w:tab w:val="center" w:pos="476" w:leader="none"/>
        </w:tabs>
        <w:autoSpaceDE w:val="false"/>
        <w:spacing w:before="12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2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Intensity of precipitation, size of precipitation el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75</w:t>
        <w:tab/>
        <w:t>0 08 021</w:t>
        <w:tab/>
        <w:t>Time significance (= 2 (time average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5</w:t>
        <w:tab/>
        <w:t>Time period (= -10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55</w:t>
        <w:tab/>
        <w:t>Intensity of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58</w:t>
        <w:tab/>
        <w:t>Size of precipitation el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1</w:t>
        <w:tab/>
        <w:t>Time significance (= 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Precipitation, obscuration and other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76</w:t>
        <w:tab/>
        <w:t>0 20 021</w:t>
        <w:tab/>
        <w:t>Type of precipit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22</w:t>
        <w:tab/>
        <w:t>Character of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6 020</w:t>
        <w:tab/>
        <w:t>Duration of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23</w:t>
        <w:tab/>
        <w:t>Other weather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24</w:t>
        <w:tab/>
        <w:t>Intensity of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25</w:t>
        <w:tab/>
        <w:t>Obsc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26</w:t>
        <w:tab/>
        <w:t>Character of obsc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Extreme temperat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77</w:t>
        <w:tab/>
        <w:t>0 07 032</w:t>
        <w:tab/>
        <w:t>Height of sensor above local groun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3</w:t>
        <w:tab/>
        <w:t>Height of sensor above water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5</w:t>
        <w:tab/>
        <w:t>Time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11</w:t>
        <w:tab/>
        <w:t>Maximum temperature (scale 2) at height and over period</w:t>
        <w:br/>
        <w:tab/>
        <w:tab/>
        <w:tab/>
        <w:t>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12</w:t>
        <w:tab/>
        <w:t>Minimum temperature (scale 2) at height and over period</w:t>
        <w:br/>
        <w:tab/>
        <w:tab/>
        <w:tab/>
        <w:t>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2</w:t>
        <w:tab/>
        <w:t>Height of sensor above local ground (for ground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5</w:t>
        <w:tab/>
        <w:t>Time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12</w:t>
        <w:tab/>
        <w:t>Minimum temperature (scale 2) at height and over period</w:t>
        <w:br/>
        <w:tab/>
        <w:tab/>
        <w:tab/>
        <w:t>specified (for ground temperature)</w:t>
      </w:r>
    </w:p>
    <w:p>
      <w:pPr>
        <w:pStyle w:val="Normal"/>
        <w:widowControl w:val="false"/>
        <w:tabs>
          <w:tab w:val="clear" w:pos="720"/>
          <w:tab w:val="left" w:pos="170" w:leader="none"/>
          <w:tab w:val="left" w:pos="1247" w:leader="none"/>
          <w:tab w:val="left" w:pos="2694" w:leader="none"/>
          <w:tab w:val="left" w:pos="8080" w:leader="none"/>
          <w:tab w:val="left" w:pos="8390" w:leader="none"/>
        </w:tabs>
        <w:autoSpaceDE w:val="false"/>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tate of ground and snow depth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78</w:t>
        <w:tab/>
        <w:t>0 02 176</w:t>
        <w:tab/>
        <w:t>Method of state of ground measurem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62</w:t>
        <w:tab/>
        <w:t>State of ground (with or without sno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77</w:t>
        <w:tab/>
        <w:t>Method of snow depth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13</w:t>
        <w:tab/>
        <w:t>Total snow dep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Precipitation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79</w:t>
        <w:tab/>
        <w:t>0 07 032</w:t>
        <w:tab/>
        <w:t>Height of sensor above local groun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75</w:t>
        <w:tab/>
        <w:t>Method of precipitation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78</w:t>
        <w:tab/>
        <w:t>Method of liquid water content measurement of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5</w:t>
        <w:tab/>
        <w:t>Time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11</w:t>
        <w:tab/>
        <w:t>Total precipitation/total water equivalent of sno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Evaporation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80</w:t>
        <w:tab/>
        <w:t>0 02 185</w:t>
        <w:tab/>
        <w:t>Method of evaporation measurem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4 025</w:t>
        <w:tab/>
        <w:t>Time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13 033</w:t>
        <w:tab/>
        <w:t>Evaporation/evapotranspiration</w:t>
      </w:r>
    </w:p>
    <w:p>
      <w:pPr>
        <w:pStyle w:val="Normal"/>
        <w:widowControl w:val="false"/>
        <w:tabs>
          <w:tab w:val="clear" w:pos="720"/>
          <w:tab w:val="center" w:pos="476" w:leader="none"/>
        </w:tabs>
        <w:autoSpaceDE w:val="false"/>
        <w:spacing w:before="240" w:after="0"/>
        <w:jc w:val="right"/>
        <w:rPr/>
      </w:pPr>
      <w:r>
        <w:rPr>
          <w:rFonts w:eastAsia="Arial" w:cs="Arial" w:ascii="Arial" w:hAnsi="Arial"/>
          <w:i/>
          <w:sz w:val="16"/>
          <w:szCs w:val="16"/>
        </w:rPr>
        <w:t xml:space="preserve"> </w:t>
      </w: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2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Total sunshin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81</w:t>
        <w:tab/>
        <w:t>0 04 025</w:t>
        <w:tab/>
        <w:t>Time perio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31</w:t>
        <w:tab/>
        <w:t>Total sunshi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Radi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82</w:t>
        <w:tab/>
        <w:t>0 04 025</w:t>
        <w:tab/>
        <w:t>Time perio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02</w:t>
        <w:tab/>
        <w:t>Long-wave radiation, integrated over period 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04</w:t>
        <w:tab/>
        <w:t>Short-wave radiation, integrated over period 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16</w:t>
        <w:tab/>
        <w:t>Net radiation, integrated over period 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28</w:t>
        <w:tab/>
        <w:t>Global solar radiation (high accuracy), integrated over period</w:t>
        <w:br/>
        <w:tab/>
        <w:tab/>
        <w:tab/>
        <w:t>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29</w:t>
        <w:tab/>
        <w:t>Diffuse solar radiation (high accuracy), integrated over period</w:t>
        <w:br/>
        <w:tab/>
        <w:tab/>
        <w:tab/>
        <w:t>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30</w:t>
        <w:tab/>
        <w:t>Direct solar radiation (high accuracy), integrated over period</w:t>
        <w:br/>
        <w:tab/>
        <w:tab/>
        <w:tab/>
        <w:t>specifi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First order statistics of P, W, T, U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83</w:t>
        <w:tab/>
        <w:t>0 04 025</w:t>
        <w:tab/>
        <w:t>Time perio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 order stat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1</w:t>
        <w:tab/>
        <w:t>Temperature/air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 order statistics (= 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Instantaneous" data of sequence 3 07 096)</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84</w:t>
        <w:tab/>
        <w:t>3 02 031</w:t>
        <w:tab/>
        <w:t>Pressure inform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72</w:t>
        <w:tab/>
        <w:t>Temperature and humid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3 000</w:t>
        <w:tab/>
        <w:t>Delayed replication of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5</w:t>
        <w:tab/>
        <w:t>Replicate one descriptor five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7 063</w:t>
        <w:tab/>
        <w:t>Soil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61</w:t>
        <w:tab/>
        <w:t>Depth below land surface (set to missing to cancel the previous</w:t>
        <w:br/>
        <w:tab/>
        <w:tab/>
        <w:tab/>
        <w:t>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 xml:space="preserve">   </w:t>
      </w:r>
      <w:r>
        <w:rPr>
          <w:rFonts w:cs="Arial" w:ascii="Arial" w:hAnsi="Arial"/>
          <w:i/>
          <w:sz w:val="18"/>
          <w:szCs w:val="18"/>
        </w:rPr>
        <w:t>Visibil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69</w:t>
        <w:tab/>
        <w:t>Visibil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7 032</w:t>
        <w:tab/>
        <w:t>Height of sensor above local ground (set to missing to</w:t>
        <w:br/>
        <w:tab/>
        <w:tab/>
        <w:tab/>
        <w:t>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7 033</w:t>
        <w:tab/>
        <w:t>Height of sensor above water surface (set to missing to</w:t>
        <w:br/>
        <w:tab/>
        <w:tab/>
        <w:tab/>
        <w:t>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 xml:space="preserve">   </w:t>
      </w:r>
      <w:r>
        <w:rPr>
          <w:rFonts w:cs="Arial" w:ascii="Arial" w:hAnsi="Arial"/>
          <w:i/>
          <w:sz w:val="18"/>
          <w:szCs w:val="18"/>
        </w:rPr>
        <w:t>Marin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1 05 000</w:t>
        <w:tab/>
        <w:t>Delayed replication of 5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031</w:t>
        <w:tab/>
        <w:t>Ice deposit (thickne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032</w:t>
        <w:tab/>
        <w:t>Rate of ice accre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2 038</w:t>
        <w:tab/>
        <w:t>Method of sea surface temperature measurement</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2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02 084</w:t>
        <w:tab/>
        <w:t>0 22 043</w:t>
        <w:tab/>
        <w:t>Sea/water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6"/>
          <w:szCs w:val="16"/>
        </w:rPr>
        <w:tab/>
        <w:t>(continued)</w:t>
      </w:r>
      <w:r>
        <w:rPr>
          <w:rFonts w:cs="Arial" w:ascii="Arial" w:hAnsi="Arial"/>
          <w:sz w:val="18"/>
          <w:szCs w:val="18"/>
        </w:rPr>
        <w:tab/>
        <w:t>3 02 021</w:t>
        <w:tab/>
        <w:t>Wav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 xml:space="preserve">   </w:t>
      </w:r>
      <w:r>
        <w:rPr>
          <w:rFonts w:cs="Arial" w:ascii="Arial" w:hAnsi="Arial"/>
          <w:i/>
          <w:sz w:val="18"/>
          <w:szCs w:val="18"/>
        </w:rPr>
        <w:t>State of ground and snow depth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78</w:t>
        <w:tab/>
        <w:t>State of ground and snow depth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13</w:t>
        <w:tab/>
        <w:t>Ground minimum temperature (scale 2), past 12 hou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Clou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04</w:t>
        <w:tab/>
        <w:t>General cloud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5 000</w:t>
        <w:tab/>
        <w:t>Delayed replication of 5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2</w:t>
        <w:tab/>
        <w:t>Vertica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1</w:t>
        <w:tab/>
        <w:t>Cloud am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2</w:t>
        <w:tab/>
        <w:t>Cloud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41</w:t>
        <w:tab/>
        <w:t>Attribute of follow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3</w:t>
        <w:tab/>
        <w:t>Height of base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36</w:t>
        <w:tab/>
        <w:t>Clouds with bases below station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sz w:val="18"/>
          <w:szCs w:val="18"/>
        </w:rPr>
        <w:tab/>
        <w:tab/>
        <w:tab/>
        <w:t xml:space="preserve">   </w:t>
      </w:r>
      <w:r>
        <w:rPr>
          <w:rFonts w:cs="Arial" w:ascii="Arial" w:hAnsi="Arial"/>
          <w:i/>
          <w:sz w:val="18"/>
          <w:szCs w:val="18"/>
        </w:rPr>
        <w:t>Direction of cloud drift 6D</w:t>
      </w:r>
      <w:r>
        <w:rPr>
          <w:rFonts w:cs="Arial" w:ascii="Arial" w:hAnsi="Arial"/>
          <w:i/>
          <w:sz w:val="18"/>
          <w:szCs w:val="18"/>
          <w:vertAlign w:val="subscript"/>
        </w:rPr>
        <w:t>L</w:t>
      </w:r>
      <w:r>
        <w:rPr>
          <w:rFonts w:cs="Arial" w:ascii="Arial" w:hAnsi="Arial"/>
          <w:i/>
          <w:sz w:val="18"/>
          <w:szCs w:val="18"/>
        </w:rPr>
        <w:t>D</w:t>
      </w:r>
      <w:r>
        <w:rPr>
          <w:rFonts w:cs="Arial" w:ascii="Arial" w:hAnsi="Arial"/>
          <w:i/>
          <w:sz w:val="18"/>
          <w:szCs w:val="18"/>
          <w:vertAlign w:val="subscript"/>
        </w:rPr>
        <w:t>M</w:t>
      </w:r>
      <w:r>
        <w:rPr>
          <w:rFonts w:cs="Arial" w:ascii="Arial" w:hAnsi="Arial"/>
          <w:i/>
          <w:sz w:val="18"/>
          <w:szCs w:val="18"/>
        </w:rPr>
        <w:t>D</w:t>
      </w:r>
      <w:r>
        <w:rPr>
          <w:rFonts w:cs="Arial" w:ascii="Arial" w:hAnsi="Arial"/>
          <w:i/>
          <w:sz w:val="18"/>
          <w:szCs w:val="18"/>
          <w:vertAlign w:val="subscript"/>
        </w:rPr>
        <w: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47</w:t>
        <w:tab/>
        <w:t>Direction of cloud drif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2</w:t>
        <w:tab/>
        <w:t>Vertical significance (set to missing to cancel the previous</w:t>
        <w:br/>
        <w:tab/>
        <w:tab/>
        <w:tab/>
        <w:t>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 xml:space="preserve">   </w:t>
      </w:r>
      <w:r>
        <w:rPr>
          <w:rFonts w:cs="Arial" w:ascii="Arial" w:hAnsi="Arial"/>
          <w:i/>
          <w:sz w:val="18"/>
          <w:szCs w:val="18"/>
        </w:rPr>
        <w:t>Direction and elevation of cloud 57CD</w:t>
      </w:r>
      <w:r>
        <w:rPr>
          <w:rFonts w:cs="Arial" w:ascii="Arial" w:hAnsi="Arial"/>
          <w:i/>
          <w:sz w:val="18"/>
          <w:szCs w:val="18"/>
          <w:vertAlign w:val="subscript"/>
        </w:rPr>
        <w:t>a</w:t>
      </w:r>
      <w:r>
        <w:rPr>
          <w:rFonts w:cs="Arial" w:ascii="Arial" w:hAnsi="Arial"/>
          <w:i/>
          <w:sz w:val="18"/>
          <w:szCs w:val="18"/>
        </w:rPr>
        <w:t>e</w:t>
      </w:r>
      <w:r>
        <w:rPr>
          <w:rFonts w:cs="Arial" w:ascii="Arial" w:hAnsi="Arial"/>
          <w:i/>
          <w:sz w:val="18"/>
          <w:szCs w:val="18"/>
          <w:vertAlign w:val="subscript"/>
        </w:rPr>
        <w:t>c</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48</w:t>
        <w:tab/>
        <w:t>Direction and elevation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Period" data of sequence 3 07 096)</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 xml:space="preserve">   </w:t>
      </w:r>
      <w:r>
        <w:rPr>
          <w:rFonts w:cs="Arial" w:ascii="Arial" w:hAnsi="Arial"/>
          <w:i/>
          <w:iCs/>
          <w:sz w:val="18"/>
          <w:szCs w:val="18"/>
        </w:rPr>
        <w:t>Present and past weather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2 085</w:t>
        <w:tab/>
        <w:t>1 05 000</w:t>
        <w:tab/>
        <w:t>Delayed replication of 5 descriptor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003</w:t>
        <w:tab/>
        <w:t>Present weath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1 03 002</w:t>
        <w:tab/>
        <w:t>Replicate 3 descriptors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4 024</w:t>
        <w:tab/>
        <w:t>Time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 -1 hour in 1.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 xml:space="preserve">     -x hours in 2. replication, x corresponding to the time period</w:t>
        <w:br/>
        <w:tab/>
        <w:tab/>
        <w:tab/>
        <w:t xml:space="preserve">     of W</w:t>
      </w:r>
      <w:r>
        <w:rPr>
          <w:rFonts w:cs="Arial" w:ascii="Arial" w:hAnsi="Arial"/>
          <w:sz w:val="18"/>
          <w:szCs w:val="18"/>
          <w:vertAlign w:val="subscript"/>
        </w:rPr>
        <w:t>1</w:t>
      </w:r>
      <w:r>
        <w:rPr>
          <w:rFonts w:cs="Arial" w:ascii="Arial" w:hAnsi="Arial"/>
          <w:sz w:val="18"/>
          <w:szCs w:val="18"/>
        </w:rPr>
        <w:t>W</w:t>
      </w:r>
      <w:r>
        <w:rPr>
          <w:rFonts w:cs="Arial" w:ascii="Arial" w:hAnsi="Arial"/>
          <w:sz w:val="18"/>
          <w:szCs w:val="18"/>
          <w:vertAlign w:val="subscript"/>
        </w:rPr>
        <w:t>2</w:t>
      </w:r>
      <w:r>
        <w:rPr>
          <w:rFonts w:cs="Arial" w:ascii="Arial" w:hAnsi="Arial"/>
          <w:sz w:val="18"/>
          <w:szCs w:val="18"/>
        </w:rPr>
        <w:t xml:space="preserve"> in the SYNOP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004</w:t>
        <w:tab/>
        <w:t>Past weather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005</w:t>
        <w:tab/>
        <w:t>Past weather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 xml:space="preserve">   </w:t>
      </w:r>
      <w:r>
        <w:rPr>
          <w:rFonts w:cs="Arial" w:ascii="Arial" w:hAnsi="Arial"/>
          <w:i/>
          <w:iCs/>
          <w:sz w:val="18"/>
          <w:szCs w:val="18"/>
        </w:rPr>
        <w:t>Intensity of precipitation, size of precipitation el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3 02 175</w:t>
        <w:tab/>
        <w:t>Intensity of precipitation, size of precipitation el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 xml:space="preserve">   </w:t>
      </w:r>
      <w:r>
        <w:rPr>
          <w:rFonts w:cs="Arial" w:ascii="Arial" w:hAnsi="Arial"/>
          <w:i/>
          <w:iCs/>
          <w:sz w:val="18"/>
          <w:szCs w:val="18"/>
        </w:rPr>
        <w:t>Precipitation, obscuration and other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2 - continued)</w:t>
      </w:r>
    </w:p>
    <w:p>
      <w:pPr>
        <w:pStyle w:val="Normal"/>
        <w:widowControl w:val="false"/>
        <w:tabs>
          <w:tab w:val="clear" w:pos="720"/>
          <w:tab w:val="center" w:pos="476" w:leader="none"/>
        </w:tabs>
        <w:autoSpaceDE w:val="false"/>
        <w:spacing w:before="12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02 085</w:t>
        <w:tab/>
        <w:t>0 04 025</w:t>
        <w:tab/>
        <w:t>Time period (= -10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r>
      <w:r>
        <w:rPr>
          <w:rFonts w:cs="Arial" w:ascii="Arial" w:hAnsi="Arial"/>
          <w:i/>
          <w:sz w:val="16"/>
          <w:szCs w:val="16"/>
        </w:rPr>
        <w:t>(continued)</w:t>
      </w:r>
      <w:r>
        <w:rPr>
          <w:rFonts w:cs="Arial" w:ascii="Arial" w:hAnsi="Arial"/>
          <w:sz w:val="18"/>
          <w:szCs w:val="18"/>
        </w:rPr>
        <w:tab/>
        <w:t>3 02 076</w:t>
        <w:tab/>
        <w:t>Precipitation, obscuration and other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 xml:space="preserve">   </w:t>
      </w:r>
      <w:r>
        <w:rPr>
          <w:rFonts w:cs="Arial" w:ascii="Arial" w:hAnsi="Arial"/>
          <w:i/>
          <w:iCs/>
          <w:sz w:val="18"/>
          <w:szCs w:val="18"/>
        </w:rPr>
        <w:t>Lightning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5</w:t>
        <w:tab/>
        <w:t>Time period (= -10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59</w:t>
        <w:tab/>
        <w:t>Number of flash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 xml:space="preserve">   </w:t>
      </w:r>
      <w:r>
        <w:rPr>
          <w:rFonts w:cs="Arial" w:ascii="Arial" w:hAnsi="Arial"/>
          <w:i/>
          <w:iCs/>
          <w:sz w:val="18"/>
          <w:szCs w:val="18"/>
        </w:rPr>
        <w:t>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2</w:t>
        <w:tab/>
        <w:t>Height of sensor above local grou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3</w:t>
        <w:tab/>
        <w:t>Height of sensor above water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1</w:t>
        <w:tab/>
        <w:t>Time significance (= 2 (time averag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5</w:t>
        <w:tab/>
        <w:t>Time period (= -10 minutes, or number of minutes after a</w:t>
        <w:br/>
        <w:tab/>
        <w:tab/>
        <w:tab/>
        <w:t>significant change of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1</w:t>
        <w:tab/>
        <w:t>Time significance (= 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3 003</w:t>
        <w:tab/>
        <w:t>Replicate next 3 descriptors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5</w:t>
        <w:tab/>
        <w:t>Time period (= -10 minutes in 1. replication, = -60 minutes in 2.</w:t>
        <w:br/>
        <w:tab/>
        <w:tab/>
        <w:tab/>
        <w:t>replication, = -60 x 3 or 60 x 6 minutes in 3.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43</w:t>
        <w:tab/>
        <w:t>Maximum wind gust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41</w:t>
        <w:tab/>
        <w:t>Maximum wind gust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5</w:t>
        <w:tab/>
        <w:t>Time period (= -10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16</w:t>
        <w:tab/>
        <w:t>Extreme counterclockwise wind direction of a variable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17</w:t>
        <w:tab/>
        <w:t>Extreme clockwise wind direction of a variable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 xml:space="preserve">   </w:t>
      </w:r>
      <w:r>
        <w:rPr>
          <w:rFonts w:cs="Arial" w:ascii="Arial" w:hAnsi="Arial"/>
          <w:i/>
          <w:iCs/>
          <w:sz w:val="18"/>
          <w:szCs w:val="18"/>
        </w:rPr>
        <w:t>Extreme temperat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77</w:t>
        <w:tab/>
        <w:t>Extreme temperat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7 033</w:t>
        <w:tab/>
        <w:t>Height of sensor above water surface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41</w:t>
        <w:tab/>
        <w:t>Extreme temperat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 xml:space="preserve">   </w:t>
      </w:r>
      <w:r>
        <w:rPr>
          <w:rFonts w:cs="Arial" w:ascii="Arial" w:hAnsi="Arial"/>
          <w:i/>
          <w:iCs/>
          <w:sz w:val="18"/>
          <w:szCs w:val="18"/>
        </w:rPr>
        <w:t>Precipitation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6 000</w:t>
        <w:tab/>
        <w:t>Delayed replication of 6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2</w:t>
        <w:tab/>
        <w:t>Height of sensor above local grou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75</w:t>
        <w:tab/>
        <w:t>Method of precipitation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78</w:t>
        <w:tab/>
        <w:t>Method of liquid water content measurement of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2 005</w:t>
        <w:tab/>
        <w:t>Replicate 2 descriptors 5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4</w:t>
        <w:tab/>
        <w:t>Time period in hours (= -1 hour in the first replication, = - 3, -6,</w:t>
        <w:br/>
        <w:tab/>
        <w:tab/>
        <w:tab/>
        <w:t>-12 and -24 hours in the other replica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13 011</w:t>
        <w:tab/>
        <w:t>Total precipitation/total water equivalent of sno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7 032</w:t>
        <w:tab/>
        <w:t>Height of sensor above local ground (set to missing to</w:t>
        <w:br/>
        <w:tab/>
        <w:tab/>
        <w:tab/>
        <w:t>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 xml:space="preserve">   </w:t>
      </w:r>
      <w:r>
        <w:rPr>
          <w:rFonts w:cs="Arial" w:ascii="Arial" w:hAnsi="Arial"/>
          <w:i/>
          <w:iCs/>
          <w:sz w:val="18"/>
          <w:szCs w:val="18"/>
        </w:rPr>
        <w:t>Evapor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1 03 000</w:t>
        <w:tab/>
        <w:t>Delayed replication of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2 185</w:t>
        <w:tab/>
        <w:t>Method of evaporation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1 01 002</w:t>
        <w:tab/>
        <w:t>Replicate 1 descriptor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3 02 044</w:t>
        <w:tab/>
        <w:t>Evapor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 xml:space="preserve">   </w:t>
      </w:r>
      <w:r>
        <w:rPr>
          <w:rFonts w:cs="Arial" w:ascii="Arial" w:hAnsi="Arial"/>
          <w:i/>
          <w:iCs/>
          <w:sz w:val="18"/>
          <w:szCs w:val="18"/>
        </w:rPr>
        <w:t>Total sunshin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1 01 002</w:t>
        <w:tab/>
        <w:t>Replicate 1 descriptor 2 times</w:t>
      </w:r>
    </w:p>
    <w:p>
      <w:pPr>
        <w:pStyle w:val="Normal"/>
        <w:widowControl w:val="false"/>
        <w:tabs>
          <w:tab w:val="clear" w:pos="720"/>
          <w:tab w:val="center" w:pos="476" w:leader="none"/>
        </w:tabs>
        <w:autoSpaceDE w:val="false"/>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2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2 085</w:t>
        <w:tab/>
        <w:t>3 02 039</w:t>
        <w:tab/>
        <w:t>Sunshine data (from 1 hour and 24 hour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i/>
          <w:sz w:val="16"/>
          <w:szCs w:val="16"/>
        </w:rPr>
        <w:tab/>
        <w:t>(continued)</w:t>
      </w:r>
      <w:r>
        <w:rPr>
          <w:rFonts w:cs="Arial" w:ascii="Arial" w:hAnsi="Arial"/>
          <w:sz w:val="18"/>
          <w:szCs w:val="18"/>
        </w:rPr>
        <w:tab/>
        <w:tab/>
        <w:t xml:space="preserve">   </w:t>
      </w:r>
      <w:r>
        <w:rPr>
          <w:rFonts w:cs="Arial" w:ascii="Arial" w:hAnsi="Arial"/>
          <w:i/>
          <w:iCs/>
          <w:sz w:val="18"/>
          <w:szCs w:val="18"/>
        </w:rPr>
        <w:t>Radi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2</w:t>
        <w:tab/>
        <w:t>Replicate 1 descriptor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45</w:t>
        <w:tab/>
        <w:t>Radiation data (from 1 hour and 24 hour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 xml:space="preserve">   </w:t>
      </w:r>
      <w:r>
        <w:rPr>
          <w:rFonts w:cs="Arial" w:ascii="Arial" w:hAnsi="Arial"/>
          <w:i/>
          <w:iCs/>
          <w:sz w:val="18"/>
          <w:szCs w:val="18"/>
        </w:rPr>
        <w:t>Temperature change gr. 54g</w:t>
      </w:r>
      <w:r>
        <w:rPr>
          <w:rFonts w:cs="Arial" w:ascii="Arial" w:hAnsi="Arial"/>
          <w:i/>
          <w:iCs/>
          <w:sz w:val="13"/>
          <w:szCs w:val="13"/>
          <w:vertAlign w:val="subscript"/>
        </w:rPr>
        <w:t>0</w:t>
      </w:r>
      <w:r>
        <w:rPr>
          <w:rFonts w:cs="Arial" w:ascii="Arial" w:hAnsi="Arial"/>
          <w:i/>
          <w:iCs/>
          <w:sz w:val="18"/>
          <w:szCs w:val="18"/>
        </w:rPr>
        <w:t>s</w:t>
      </w:r>
      <w:r>
        <w:rPr>
          <w:rFonts w:cs="Arial" w:ascii="Arial" w:hAnsi="Arial"/>
          <w:i/>
          <w:iCs/>
          <w:sz w:val="14"/>
          <w:szCs w:val="14"/>
          <w:vertAlign w:val="subscript"/>
        </w:rPr>
        <w:t>n</w:t>
      </w:r>
      <w:r>
        <w:rPr>
          <w:rFonts w:cs="Arial" w:ascii="Arial" w:hAnsi="Arial"/>
          <w:i/>
          <w:iCs/>
          <w:sz w:val="18"/>
          <w:szCs w:val="18"/>
        </w:rPr>
        <w:t>d</w:t>
      </w:r>
      <w:r>
        <w:rPr>
          <w:rFonts w:cs="Arial" w:ascii="Arial" w:hAnsi="Arial"/>
          <w:i/>
          <w:iCs/>
          <w:sz w:val="14"/>
          <w:szCs w:val="14"/>
          <w:vertAlign w:val="subscript"/>
        </w:rPr>
        <w:t>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46</w:t>
        <w:tab/>
        <w:t>Temperature ch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 xml:space="preserve">   </w:t>
      </w:r>
      <w:r>
        <w:rPr>
          <w:rFonts w:cs="Arial" w:ascii="Arial" w:hAnsi="Arial"/>
          <w:i/>
          <w:iCs/>
          <w:sz w:val="18"/>
          <w:szCs w:val="18"/>
        </w:rPr>
        <w:t>First order statistics of P, W, T, U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83</w:t>
        <w:tab/>
        <w:t>First order statistics of P, W, T, U data</w:t>
      </w:r>
    </w:p>
    <w:p>
      <w:pPr>
        <w:pStyle w:val="Normal"/>
        <w:widowControl w:val="false"/>
        <w:tabs>
          <w:tab w:val="clear" w:pos="720"/>
          <w:tab w:val="left" w:pos="2324"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Locust information)</w:t>
      </w:r>
    </w:p>
    <w:p>
      <w:pPr>
        <w:pStyle w:val="Normal"/>
        <w:widowControl w:val="false"/>
        <w:tabs>
          <w:tab w:val="clear" w:pos="720"/>
          <w:tab w:val="center" w:pos="476" w:leader="none"/>
          <w:tab w:val="center" w:pos="1701" w:leader="none"/>
          <w:tab w:val="left" w:pos="2694" w:leader="none"/>
          <w:tab w:val="left" w:pos="7655" w:leader="none"/>
          <w:tab w:val="left" w:pos="8080" w:leader="none"/>
        </w:tabs>
        <w:autoSpaceDE w:val="false"/>
        <w:spacing w:lineRule="exact" w:line="240"/>
        <w:rPr/>
      </w:pPr>
      <w:r>
        <w:rPr>
          <w:rFonts w:cs="Arial" w:ascii="Arial" w:hAnsi="Arial"/>
          <w:sz w:val="18"/>
          <w:szCs w:val="18"/>
        </w:rPr>
        <w:tab/>
        <w:t>3 02 089</w:t>
        <w:tab/>
        <w:t>0 20 101</w:t>
        <w:tab/>
        <w:t>Locust (acridian) name</w:t>
        <w:tab/>
        <w:t>L</w:t>
      </w:r>
      <w:r>
        <w:rPr>
          <w:rFonts w:cs="Arial" w:ascii="Arial" w:hAnsi="Arial"/>
          <w:sz w:val="18"/>
          <w:szCs w:val="18"/>
          <w:vertAlign w:val="subscript"/>
        </w:rPr>
        <w:t>n</w:t>
      </w:r>
      <w:r>
        <w:rPr>
          <w:rFonts w:cs="Arial" w:ascii="Arial" w:hAnsi="Arial"/>
          <w:sz w:val="18"/>
          <w:szCs w:val="18"/>
        </w:rPr>
        <w:tab/>
        <w:t>Operational</w:t>
      </w:r>
    </w:p>
    <w:p>
      <w:pPr>
        <w:pStyle w:val="Normal"/>
        <w:widowControl w:val="false"/>
        <w:tabs>
          <w:tab w:val="clear" w:pos="720"/>
          <w:tab w:val="center" w:pos="476" w:leader="none"/>
          <w:tab w:val="center" w:pos="1701" w:leader="none"/>
          <w:tab w:val="left" w:pos="2694" w:leader="none"/>
          <w:tab w:val="left" w:pos="7655"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102</w:t>
        <w:tab/>
        <w:t>Locust (maturity) colour</w:t>
        <w:tab/>
        <w:t>L</w:t>
      </w:r>
      <w:r>
        <w:rPr>
          <w:rFonts w:cs="Arial" w:ascii="Arial" w:hAnsi="Arial"/>
          <w:sz w:val="18"/>
          <w:szCs w:val="18"/>
          <w:vertAlign w:val="subscript"/>
        </w:rPr>
        <w:t>c</w:t>
      </w:r>
    </w:p>
    <w:p>
      <w:pPr>
        <w:pStyle w:val="Normal"/>
        <w:widowControl w:val="false"/>
        <w:tabs>
          <w:tab w:val="clear" w:pos="720"/>
          <w:tab w:val="center" w:pos="476" w:leader="none"/>
          <w:tab w:val="center" w:pos="1701" w:leader="none"/>
          <w:tab w:val="left" w:pos="2694" w:leader="none"/>
          <w:tab w:val="left" w:pos="7655"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103</w:t>
        <w:tab/>
        <w:t xml:space="preserve">Stage of development of locusts                              </w:t>
        <w:tab/>
        <w:t>L</w:t>
      </w:r>
      <w:r>
        <w:rPr>
          <w:rFonts w:cs="Arial" w:ascii="Arial" w:hAnsi="Arial"/>
          <w:sz w:val="18"/>
          <w:szCs w:val="18"/>
          <w:vertAlign w:val="subscript"/>
        </w:rPr>
        <w:t>d</w:t>
      </w:r>
    </w:p>
    <w:p>
      <w:pPr>
        <w:pStyle w:val="Normal"/>
        <w:widowControl w:val="false"/>
        <w:tabs>
          <w:tab w:val="clear" w:pos="720"/>
          <w:tab w:val="center" w:pos="476" w:leader="none"/>
          <w:tab w:val="center" w:pos="1701" w:leader="none"/>
          <w:tab w:val="left" w:pos="2694" w:leader="none"/>
          <w:tab w:val="left" w:pos="7655"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104</w:t>
        <w:tab/>
        <w:t xml:space="preserve">Organization state of swarm or band of locusts      </w:t>
        <w:tab/>
        <w:t>L</w:t>
      </w:r>
      <w:r>
        <w:rPr>
          <w:rFonts w:cs="Arial" w:ascii="Arial" w:hAnsi="Arial"/>
          <w:sz w:val="18"/>
          <w:szCs w:val="18"/>
          <w:vertAlign w:val="subscript"/>
        </w:rPr>
        <w:t>g</w:t>
      </w:r>
    </w:p>
    <w:p>
      <w:pPr>
        <w:pStyle w:val="Normal"/>
        <w:widowControl w:val="false"/>
        <w:tabs>
          <w:tab w:val="clear" w:pos="720"/>
          <w:tab w:val="center" w:pos="476" w:leader="none"/>
          <w:tab w:val="center" w:pos="1701" w:leader="none"/>
          <w:tab w:val="left" w:pos="2694" w:leader="none"/>
          <w:tab w:val="left" w:pos="7655" w:leader="none"/>
          <w:tab w:val="left" w:pos="8080" w:leader="none"/>
        </w:tabs>
        <w:autoSpaceDE w:val="false"/>
        <w:spacing w:lineRule="exact" w:line="240"/>
        <w:rPr/>
      </w:pPr>
      <w:r>
        <w:rPr>
          <w:rFonts w:cs="Arial" w:ascii="Arial" w:hAnsi="Arial"/>
          <w:sz w:val="18"/>
          <w:szCs w:val="18"/>
        </w:rPr>
        <w:tab/>
        <w:tab/>
        <w:t>0 20 105</w:t>
        <w:tab/>
        <w:t>Size of swarm or band of locusts and duration of</w:t>
        <w:tab/>
        <w:t>s</w:t>
      </w:r>
      <w:r>
        <w:rPr>
          <w:rFonts w:cs="Arial" w:ascii="Arial" w:hAnsi="Arial"/>
          <w:sz w:val="18"/>
          <w:szCs w:val="18"/>
          <w:vertAlign w:val="subscript"/>
        </w:rPr>
        <w:t>L</w:t>
      </w:r>
      <w:r>
        <w:rPr>
          <w:rFonts w:cs="Arial" w:ascii="Arial" w:hAnsi="Arial"/>
          <w:sz w:val="18"/>
          <w:szCs w:val="18"/>
        </w:rPr>
        <w:br/>
        <w:tab/>
        <w:tab/>
        <w:tab/>
        <w:t>passage of swarm</w:t>
      </w:r>
    </w:p>
    <w:p>
      <w:pPr>
        <w:pStyle w:val="Normal"/>
        <w:widowControl w:val="false"/>
        <w:tabs>
          <w:tab w:val="clear" w:pos="720"/>
          <w:tab w:val="center" w:pos="476" w:leader="none"/>
          <w:tab w:val="center" w:pos="1701" w:leader="none"/>
          <w:tab w:val="left" w:pos="2694" w:leader="none"/>
          <w:tab w:val="left" w:pos="7655"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106</w:t>
        <w:tab/>
        <w:t>Locust population density</w:t>
        <w:tab/>
        <w:t>d</w:t>
      </w:r>
      <w:r>
        <w:rPr>
          <w:rFonts w:cs="Arial" w:ascii="Arial" w:hAnsi="Arial"/>
          <w:sz w:val="18"/>
          <w:szCs w:val="18"/>
          <w:vertAlign w:val="subscript"/>
        </w:rPr>
        <w:t>L</w:t>
      </w:r>
    </w:p>
    <w:p>
      <w:pPr>
        <w:pStyle w:val="Normal"/>
        <w:widowControl w:val="false"/>
        <w:tabs>
          <w:tab w:val="clear" w:pos="720"/>
          <w:tab w:val="center" w:pos="476" w:leader="none"/>
          <w:tab w:val="center" w:pos="1701" w:leader="none"/>
          <w:tab w:val="left" w:pos="2694" w:leader="none"/>
          <w:tab w:val="left" w:pos="7655"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107</w:t>
        <w:tab/>
        <w:t xml:space="preserve">Direction of movements of locust swarm                 </w:t>
        <w:tab/>
        <w:t>D</w:t>
      </w:r>
      <w:r>
        <w:rPr>
          <w:rFonts w:cs="Arial" w:ascii="Arial" w:hAnsi="Arial"/>
          <w:sz w:val="18"/>
          <w:szCs w:val="18"/>
          <w:vertAlign w:val="subscript"/>
        </w:rPr>
        <w:t>L</w:t>
      </w:r>
    </w:p>
    <w:p>
      <w:pPr>
        <w:pStyle w:val="Normal"/>
        <w:widowControl w:val="false"/>
        <w:tabs>
          <w:tab w:val="clear" w:pos="720"/>
          <w:tab w:val="center" w:pos="476" w:leader="none"/>
          <w:tab w:val="center" w:pos="1701" w:leader="none"/>
          <w:tab w:val="left" w:pos="2694" w:leader="none"/>
          <w:tab w:val="left" w:pos="7655"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108</w:t>
        <w:tab/>
        <w:t xml:space="preserve">Extent of vegetation                                                  </w:t>
        <w:tab/>
        <w:t>v</w:t>
      </w:r>
      <w:r>
        <w:rPr>
          <w:rFonts w:cs="Arial" w:ascii="Arial" w:hAnsi="Arial"/>
          <w:sz w:val="18"/>
          <w:szCs w:val="18"/>
          <w:vertAlign w:val="subscript"/>
        </w:rPr>
        <w: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ab/>
        <w:t>(Sea/water temperature high precis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3 02 090</w:t>
        <w:tab/>
        <w:t>0 02 038</w:t>
        <w:tab/>
        <w:t>Method of sea/water temperature measurement</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7 063</w:t>
        <w:tab/>
        <w:t xml:space="preserve">Depth below sea/water surface (cm).  For sea surface temperatur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45</w:t>
        <w:tab/>
        <w:t>Sea/wate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7 063</w:t>
        <w:tab/>
        <w:t>Depth below sea/water surface (cm). Set to missing value to</w:t>
        <w:br/>
        <w:tab/>
        <w:tab/>
        <w:tab/>
        <w:t>cancel the previous value.</w:t>
      </w:r>
    </w:p>
    <w:p>
      <w:pPr>
        <w:pStyle w:val="Normal"/>
        <w:widowControl w:val="false"/>
        <w:tabs>
          <w:tab w:val="clear" w:pos="720"/>
          <w:tab w:val="left" w:pos="170" w:leader="none"/>
          <w:tab w:val="left" w:pos="1247" w:leader="none"/>
          <w:tab w:val="left" w:pos="8390" w:leader="none"/>
        </w:tabs>
        <w:autoSpaceDE w:val="false"/>
        <w:spacing w:lineRule="exact" w:line="240"/>
        <w:rPr>
          <w:rFonts w:ascii="Arial" w:hAnsi="Arial" w:cs="Arial"/>
          <w:i/>
          <w:i/>
          <w:sz w:val="18"/>
          <w:szCs w:val="18"/>
        </w:rPr>
      </w:pPr>
      <w:r>
        <w:rPr>
          <w:rFonts w:cs="Arial" w:ascii="Arial" w:hAnsi="Arial"/>
          <w:i/>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2 175</w:t>
        <w:tab/>
        <w:t>0 08 021</w:t>
        <w:tab/>
        <w:t>Time significanc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4 025</w:t>
        <w:tab/>
        <w:t>Time period of displac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13 155</w:t>
        <w:tab/>
        <w:t>Intensity of precipitation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13 058</w:t>
        <w:tab/>
        <w:t>Size of precipitating el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8 021</w:t>
        <w:tab/>
        <w:t>Time significance</w:t>
      </w:r>
    </w:p>
    <w:p>
      <w:pPr>
        <w:pStyle w:val="Normal"/>
        <w:widowControl w:val="false"/>
        <w:tabs>
          <w:tab w:val="clear" w:pos="720"/>
          <w:tab w:val="left" w:pos="1247" w:leader="none"/>
        </w:tabs>
        <w:autoSpaceDE w:val="false"/>
        <w:spacing w:lineRule="exact" w:line="240"/>
        <w:rPr>
          <w:rFonts w:ascii="Arial" w:hAnsi="Arial" w:cs="Arial"/>
          <w:sz w:val="18"/>
          <w:szCs w:val="18"/>
        </w:rPr>
      </w:pPr>
      <w:r>
        <w:rPr>
          <w:rFonts w:cs="Arial" w:ascii="Arial" w:hAnsi="Arial"/>
          <w:sz w:val="18"/>
          <w:szCs w:val="18"/>
        </w:rPr>
      </w:r>
    </w:p>
    <w:p>
      <w:pPr>
        <w:pStyle w:val="PlainText"/>
        <w:spacing w:lineRule="exact" w:line="240"/>
        <w:rPr>
          <w:rFonts w:ascii="Arial" w:hAnsi="Arial" w:cs="Arial"/>
          <w:sz w:val="18"/>
          <w:szCs w:val="18"/>
        </w:rPr>
      </w:pPr>
      <w:bookmarkStart w:id="3" w:name="B_Cat02"/>
      <w:bookmarkEnd w:id="3"/>
      <w:r>
        <w:rPr>
          <w:rFonts w:cs="Arial" w:ascii="Arial" w:hAnsi="Arial"/>
          <w:sz w:val="18"/>
          <w:szCs w:val="18"/>
        </w:rPr>
        <w:t>Notes:</w:t>
      </w:r>
    </w:p>
    <w:p>
      <w:pPr>
        <w:pStyle w:val="PlainText"/>
        <w:spacing w:before="100" w:after="0"/>
        <w:ind w:left="426" w:hanging="426"/>
        <w:jc w:val="both"/>
        <w:rPr/>
      </w:pPr>
      <w:r>
        <w:rPr>
          <w:rFonts w:cs="Arial" w:ascii="Arial" w:hAnsi="Arial"/>
          <w:sz w:val="18"/>
          <w:szCs w:val="18"/>
        </w:rPr>
        <w:t>(1)</w:t>
        <w:tab/>
        <w:t>Within RA IV, the maximum temperature at 1200 UTC is reported for the previous calendar day (i.e. the end-</w:t>
        <w:br/>
        <w:t>ing time of the period is not equal to the nominal time of the report). To construct the required time range, descriptor 0 04 024 has to be included two times. If the period ends at the nominal time of the report, value</w:t>
        <w:br/>
        <w:t>of the second 0 04 024 shall be set to 0.</w:t>
      </w:r>
    </w:p>
    <w:p>
      <w:pPr>
        <w:pStyle w:val="PlainText"/>
        <w:spacing w:before="100" w:after="0"/>
        <w:ind w:left="426" w:hanging="426"/>
        <w:jc w:val="both"/>
        <w:rPr/>
      </w:pPr>
      <w:r>
        <w:rPr>
          <w:rFonts w:cs="Arial" w:ascii="Arial" w:hAnsi="Arial"/>
          <w:sz w:val="18"/>
          <w:szCs w:val="18"/>
        </w:rPr>
        <w:t>(2)</w:t>
        <w:tab/>
        <w:t>Within RA III, the maximum daytime temperature and the minimum night-time temperature is reported (i.e.</w:t>
        <w:br/>
        <w:t>the ending time of the period may not be equal to the nominal time of the report). To construct the required</w:t>
        <w:br/>
        <w:t>time range, descriptor 0 04 024 has to be included two times. If the period ends at the nominal time of the report, value of the second 0 04 024 shall be set to 0.</w:t>
      </w:r>
    </w:p>
    <w:p>
      <w:pPr>
        <w:sectPr>
          <w:headerReference w:type="even" r:id="rId14"/>
          <w:headerReference w:type="default" r:id="rId15"/>
          <w:footerReference w:type="even" r:id="rId16"/>
          <w:footerReference w:type="default" r:id="rId17"/>
          <w:type w:val="nextPage"/>
          <w:pgSz w:w="11906" w:h="16838"/>
          <w:pgMar w:left="1418" w:right="1418" w:gutter="0" w:header="1134" w:top="1701" w:footer="1134" w:bottom="1701"/>
          <w:pgNumType w:start="1" w:fmt="decimal"/>
          <w:formProt w:val="false"/>
          <w:textDirection w:val="lrTb"/>
          <w:docGrid w:type="default" w:linePitch="360" w:charSpace="0"/>
        </w:sectPr>
        <w:pStyle w:val="PlainText"/>
        <w:spacing w:before="100" w:after="0"/>
        <w:ind w:left="426" w:hanging="426"/>
        <w:jc w:val="both"/>
        <w:rPr/>
      </w:pPr>
      <w:r>
        <w:rPr>
          <w:rFonts w:cs="Arial" w:ascii="Arial" w:hAnsi="Arial"/>
          <w:sz w:val="18"/>
          <w:szCs w:val="18"/>
        </w:rPr>
        <w:t>(3)</w:t>
        <w:tab/>
        <w:t>To construct the required time range, descriptor 0 04 024 has to be included two times.</w:t>
      </w:r>
    </w:p>
    <w:p>
      <w:pPr>
        <w:pStyle w:val="Normal"/>
        <w:widowControl w:val="false"/>
        <w:autoSpaceDE w:val="false"/>
        <w:jc w:val="center"/>
        <w:rPr>
          <w:rFonts w:ascii="Arial" w:hAnsi="Arial" w:cs="Arial"/>
          <w:b/>
          <w:b/>
          <w:bCs/>
        </w:rPr>
      </w:pPr>
      <w:r>
        <w:rPr>
          <w:rFonts w:cs="Arial" w:ascii="Arial" w:hAnsi="Arial"/>
          <w:b/>
          <w:bCs/>
          <w:sz w:val="22"/>
          <w:szCs w:val="22"/>
        </w:rPr>
        <w:t>Category 03 - Meteorological sequences common to vertical soundings data</w:t>
      </w:r>
    </w:p>
    <w:p>
      <w:pPr>
        <w:pStyle w:val="Normal"/>
        <w:widowControl w:val="false"/>
        <w:tabs>
          <w:tab w:val="clear" w:pos="720"/>
          <w:tab w:val="center" w:pos="476" w:leader="none"/>
        </w:tabs>
        <w:autoSpaceDE w:val="false"/>
        <w:spacing w:before="36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sz w:val="18"/>
          <w:szCs w:val="18"/>
        </w:rPr>
      </w:pPr>
      <w:r>
        <w:rPr>
          <w:rFonts w:cs="Arial" w:ascii="Arial" w:hAnsi="Arial"/>
          <w:sz w:val="18"/>
          <w:szCs w:val="18"/>
        </w:rPr>
        <w:tab/>
        <w:t>3 03 001</w:t>
        <w:tab/>
        <w:t>0 07 003</w:t>
        <w:tab/>
        <w:t>Geopotential</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3 002</w:t>
        <w:tab/>
        <w:t>0 07 004</w:t>
        <w:tab/>
        <w:t>Pressu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3 003</w:t>
        <w:tab/>
        <w:t>0 07 004</w:t>
        <w:tab/>
        <w:t>Pressu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3</w:t>
        <w:tab/>
        <w:t>Geopotenti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03</w:t>
        <w:tab/>
        <w:t>Dew poi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3 004</w:t>
        <w:tab/>
        <w:t>0 07 004</w:t>
        <w:tab/>
        <w:t>Pressu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3</w:t>
        <w:tab/>
        <w:t>Geopotenti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03</w:t>
        <w:tab/>
        <w:t>Dew poi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3 011</w:t>
        <w:tab/>
        <w:t>0 07 003</w:t>
        <w:tab/>
        <w:t>Geopotential</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1</w:t>
        <w:tab/>
        <w:t>Vertical sounding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3 012</w:t>
        <w:tab/>
        <w:t>0 07 004</w:t>
        <w:tab/>
        <w:t>Pressu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1</w:t>
        <w:tab/>
        <w:t>Vertical sounding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3 013</w:t>
        <w:tab/>
        <w:t>0 07 004</w:t>
        <w:tab/>
        <w:t>Pressu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1</w:t>
        <w:tab/>
        <w:t>Vertical sounding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3</w:t>
        <w:tab/>
        <w:t>Geopotenti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3 014</w:t>
        <w:tab/>
        <w:t>0 07 004</w:t>
        <w:tab/>
        <w:t>Pressu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1</w:t>
        <w:tab/>
        <w:t>Vertical sounding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3</w:t>
        <w:tab/>
        <w:t>Geopotenti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03</w:t>
        <w:tab/>
        <w:t>Dew poi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3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sz w:val="18"/>
          <w:szCs w:val="18"/>
        </w:rPr>
      </w:pPr>
      <w:r>
        <w:rPr>
          <w:rFonts w:cs="Arial" w:ascii="Arial" w:hAnsi="Arial"/>
          <w:sz w:val="18"/>
          <w:szCs w:val="18"/>
        </w:rPr>
        <w:tab/>
        <w:t>3 03 021</w:t>
        <w:tab/>
        <w:t>0 07 004</w:t>
        <w:tab/>
        <w:t>Pressure (1)</w:t>
        <w:tab/>
        <w:t>Operational</w:t>
      </w:r>
      <w:r>
        <mc:AlternateContent>
          <mc:Choice Requires="wps">
            <w:drawing>
              <wp:anchor behindDoc="0" distT="0" distB="0" distL="114935" distR="114935" simplePos="0" locked="0" layoutInCell="0" allowOverlap="1" relativeHeight="2">
                <wp:simplePos x="0" y="0"/>
                <wp:positionH relativeFrom="column">
                  <wp:posOffset>2465705</wp:posOffset>
                </wp:positionH>
                <wp:positionV relativeFrom="paragraph">
                  <wp:posOffset>169545</wp:posOffset>
                </wp:positionV>
                <wp:extent cx="990600" cy="152400"/>
                <wp:effectExtent l="0" t="0" r="0" b="0"/>
                <wp:wrapNone/>
                <wp:docPr id="1" name="Frame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Normal"/>
                              <w:rPr>
                                <w:rFonts w:ascii="Arial" w:hAnsi="Arial" w:cs="Arial"/>
                                <w:color w:val="000000"/>
                                <w:sz w:val="18"/>
                                <w:szCs w:val="18"/>
                              </w:rPr>
                            </w:pPr>
                            <w:r>
                              <w:rPr>
                                <w:rFonts w:cs="Arial" w:ascii="Arial" w:hAnsi="Arial"/>
                                <w:color w:val="000000"/>
                                <w:sz w:val="18"/>
                                <w:szCs w:val="18"/>
                              </w:rPr>
                              <w:t>defines layer</w:t>
                            </w:r>
                          </w:p>
                        </w:txbxContent>
                      </wps:txbx>
                      <wps:bodyPr anchor="t" lIns="635" tIns="635" rIns="635" bIns="635">
                        <a:noAutofit/>
                      </wps:bodyPr>
                    </wps:wsp>
                  </a:graphicData>
                </a:graphic>
              </wp:anchor>
            </w:drawing>
          </mc:Choice>
          <mc:Fallback>
            <w:pict>
              <v:rect fillcolor="#FFFFFF" style="position:absolute;rotation:-0;width:78pt;height:12pt;mso-wrap-distance-left:9.05pt;mso-wrap-distance-right:9.05pt;mso-wrap-distance-top:0pt;mso-wrap-distance-bottom:0pt;margin-top:13.35pt;mso-position-vertical-relative:text;margin-left:194.15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rPr>
                      </w:pPr>
                      <w:r>
                        <w:rPr>
                          <w:rFonts w:cs="Arial" w:ascii="Arial" w:hAnsi="Arial"/>
                          <w:color w:val="000000"/>
                          <w:sz w:val="18"/>
                          <w:szCs w:val="18"/>
                        </w:rPr>
                        <w:t>defines layer</w:t>
                      </w:r>
                    </w:p>
                  </w:txbxContent>
                </v:textbox>
                <w10:wrap type="none"/>
              </v:rect>
            </w:pict>
          </mc:Fallback>
        </mc:AlternateConten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4 007</w:t>
        <w:tab/>
        <w:t>Add associated field of 7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21</w:t>
        <w:tab/>
        <w:t>Additional field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3 022</w:t>
        <w:tab/>
        <w:t>3 03 021</w:t>
        <w:tab/>
        <w:t>Layer, qualit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3</w:t>
        <w:tab/>
        <w:t>Geopotential (layer mean thickne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4 000</w:t>
        <w:tab/>
        <w:t>Cancel the added associated fie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3 023</w:t>
        <w:tab/>
        <w:t>3 03 021</w:t>
        <w:tab/>
        <w:t>Layer, qualit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01</w:t>
        <w:tab/>
        <w:t>Temperature (layer mea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4 000</w:t>
        <w:tab/>
        <w:t>Cancel the added associated fie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3 024</w:t>
        <w:tab/>
        <w:t>3 03 021</w:t>
        <w:tab/>
        <w:t>Layer, qualit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16</w:t>
        <w:tab/>
        <w:t>Precipitation wa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4 000</w:t>
        <w:tab/>
        <w:t>Cancel the added associated fie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3 025</w:t>
        <w:tab/>
        <w:t>0 02 025</w:t>
        <w:tab/>
        <w:t>Satellite channel</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4 007</w:t>
        <w:tab/>
        <w:t>Add associated field of 7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21</w:t>
        <w:tab/>
        <w:t>Additional field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4 000</w:t>
        <w:tab/>
        <w:t>Cancel the added associated fie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3 026</w:t>
        <w:tab/>
        <w:t>0 07 004</w:t>
        <w:tab/>
        <w:t>Pressu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3</w:t>
        <w:tab/>
        <w:t>Vertica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4 007</w:t>
        <w:tab/>
        <w:t>Add associated field of 7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21</w:t>
        <w:tab/>
        <w:t>Additional field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4 000</w:t>
        <w:tab/>
        <w:t>Cancel the added associated fie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3 027</w:t>
        <w:tab/>
        <w:t>0 07 004</w:t>
        <w:tab/>
        <w:t>Pressu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4 007</w:t>
        <w:tab/>
        <w:t>Add associated field of 7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21</w:t>
        <w:tab/>
        <w:t>Additional field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3</w:t>
        <w:tab/>
        <w:t>Geopotenti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4 000</w:t>
        <w:tab/>
        <w:t>Cancel the added associated fie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3 031</w:t>
        <w:tab/>
        <w:t>0 07 004</w:t>
        <w:tab/>
        <w:t>Pressu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3</w:t>
        <w:tab/>
        <w:t>Vertical significance (base of sound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21</w:t>
        <w:tab/>
        <w:t>Elevation (local zeni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22</w:t>
        <w:tab/>
        <w:t>Solar elevation (solar zeni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12</w:t>
        <w:tab/>
        <w:t>Land/sea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1</w:t>
        <w:tab/>
        <w:t>Ski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3 032</w:t>
        <w:tab/>
        <w:t>0 20 011</w:t>
        <w:tab/>
        <w:t>Cloud amou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6</w:t>
        <w:tab/>
        <w:t>Pressure at top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3 033</w:t>
        <w:tab/>
        <w:t>0 20 010</w:t>
        <w:tab/>
        <w:t>Cloud cover (total)</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6</w:t>
        <w:tab/>
        <w:t>Pressure at the top of cloud</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3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Radiosonde duration of flight and termination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3 040</w:t>
        <w:tab/>
        <w:t>0 08 041</w:t>
        <w:tab/>
        <w:t>Data significance (7 = Flight level termination poi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5</w:t>
        <w:tab/>
        <w:t>Time displacement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6</w:t>
        <w:tab/>
        <w:t>Time displacement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1</w:t>
        <w:tab/>
        <w:t>Latitude and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122</w:t>
        <w:tab/>
        <w:t>Date/time (to hundredths of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1</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69</w:t>
        <w:tab/>
        <w:t>Flight level pressure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Cancel 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13</w:t>
        <w:tab/>
        <w:t>Solar and infrared radiation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9</w:t>
        <w:tab/>
        <w:t>Geopotential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2 002</w:t>
        <w:tab/>
        <w:t>Replicate 2 descriptors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40</w:t>
        <w:tab/>
        <w:t>Flight leve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5 035</w:t>
        <w:tab/>
        <w:t>Reason for termin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Wind sequ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3 041</w:t>
        <w:tab/>
        <w:t>0 02 152</w:t>
        <w:tab/>
        <w:t>Geostationary satellite instrument use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23</w:t>
        <w:tab/>
        <w:t>Cloud motion computational meth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53</w:t>
        <w:tab/>
        <w:t>Satellite channel centre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54</w:t>
        <w:tab/>
        <w:t>Satellite channel band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71</w:t>
        <w:tab/>
        <w:t>Coldest cluster 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Wind data at a pressure level with radiosonde po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3 050</w:t>
        <w:tab/>
        <w:t>0 04 086</w:t>
        <w:tab/>
        <w:t>Long time period or displacement (since launch 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42</w:t>
        <w:tab/>
        <w:t>Extended vertical sounding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15</w:t>
        <w:tab/>
        <w:t>Latitude displacement since launch sit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15</w:t>
        <w:tab/>
        <w:t>Longitude displacement since launch sit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Wind shear data at a pressure level with radiosonde po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3 051</w:t>
        <w:tab/>
        <w:t>0 04 086</w:t>
        <w:tab/>
        <w:t>Long time period or displacement (since launch 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42</w:t>
        <w:tab/>
        <w:t>Extended vertical sounding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15</w:t>
        <w:tab/>
        <w:t>Latitude displacement since launch sit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15</w:t>
        <w:tab/>
        <w:t>Longitude displacement since launch sit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61</w:t>
        <w:tab/>
        <w:t>Absolute wind shear in 1 km layer belo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62</w:t>
        <w:tab/>
        <w:t>Absolute wind shear in 1 km layer above</w:t>
      </w:r>
    </w:p>
    <w:p>
      <w:pPr>
        <w:pStyle w:val="Normal"/>
        <w:widowControl w:val="false"/>
        <w:tabs>
          <w:tab w:val="clear" w:pos="720"/>
          <w:tab w:val="center" w:pos="476" w:leader="none"/>
        </w:tabs>
        <w:autoSpaceDE w:val="false"/>
        <w:spacing w:before="240" w:after="0"/>
        <w:jc w:val="right"/>
        <w:rPr/>
      </w:pPr>
      <w:r>
        <w:rPr>
          <w:rFonts w:eastAsia="Arial" w:cs="Arial" w:ascii="Arial" w:hAnsi="Arial"/>
          <w:i/>
          <w:sz w:val="16"/>
          <w:szCs w:val="16"/>
        </w:rPr>
        <w:t xml:space="preserve"> </w:t>
      </w: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3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Wind data at a height level with radiosonde po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3 052</w:t>
        <w:tab/>
        <w:t>0 04 086</w:t>
        <w:tab/>
        <w:t>Long time period or displacement (since launch 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42</w:t>
        <w:tab/>
        <w:t>Extended vertical sounding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9</w:t>
        <w:tab/>
        <w:t>Geopotential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15</w:t>
        <w:tab/>
        <w:t>Latitude displacement since launch sit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15</w:t>
        <w:tab/>
        <w:t>Longitude displacement since launch sit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Wind shear data at a height level with radiosonde po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3 053</w:t>
        <w:tab/>
        <w:t>0 04 086</w:t>
        <w:tab/>
        <w:t>Long time period or displacement (since launch 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42</w:t>
        <w:tab/>
        <w:t>Extended vertical sounding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9</w:t>
        <w:tab/>
        <w:t>Geopotential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15</w:t>
        <w:tab/>
        <w:t>Latitude displacement since launch sit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15</w:t>
        <w:tab/>
        <w:t>Longitude displacement since launch sit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61</w:t>
        <w:tab/>
        <w:t>Absolute wind shear in 1 km layer belo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62</w:t>
        <w:tab/>
        <w:t>Absolute wind shear in 1 km layer abov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Temperature, dew-point and wind data at a pressure level with</w:t>
        <w:br/>
        <w:tab/>
        <w:tab/>
        <w:tab/>
        <w:t>radiosonde po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3 054</w:t>
        <w:tab/>
        <w:t>0 04 086</w:t>
        <w:tab/>
        <w:t>Long time period or displacement (since launch 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42</w:t>
        <w:tab/>
        <w:t>Extended vertical sounding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9</w:t>
        <w:tab/>
        <w:t>Geopotential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15</w:t>
        <w:tab/>
        <w:t>Latitude displacement since launch sit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15</w:t>
        <w:tab/>
        <w:t>Longitude displacement since launch sit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1</w:t>
        <w:tab/>
        <w:t>Temperature/air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3</w:t>
        <w:tab/>
        <w:t>Dew-point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ab/>
        <w:t>(Temperature, dew-point, relative humidity and wind data at height</w:t>
        <w:br/>
        <w:tab/>
        <w:tab/>
        <w:tab/>
        <w:t>levels with radiosonde po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3 03 055</w:t>
        <w:tab/>
        <w:t>0 04 086</w:t>
        <w:tab/>
        <w:t>Long time period or displacement (since launch time)</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8 042</w:t>
        <w:tab/>
        <w:t>Extended vertical sounding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7 009</w:t>
        <w:tab/>
        <w:t>Geopotential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5 015</w:t>
        <w:tab/>
        <w:t>Latitude displacement since launch sit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6 015</w:t>
        <w:tab/>
        <w:t>Longitude displacement since launch sit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2 101</w:t>
        <w:tab/>
        <w:t>Temperature/air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3 009</w:t>
        <w:tab/>
        <w:t>Relative humidity (see Note 4)</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2 103</w:t>
        <w:tab/>
        <w:t>Dew-point temperature (scale 2) (see Note 4)</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1 002</w:t>
        <w:tab/>
        <w:t>Wind speed</w:t>
      </w:r>
    </w:p>
    <w:p>
      <w:pPr>
        <w:pStyle w:val="Normal"/>
        <w:widowControl w:val="false"/>
        <w:tabs>
          <w:tab w:val="clear" w:pos="720"/>
          <w:tab w:val="left" w:pos="1247" w:leader="none"/>
          <w:tab w:val="left" w:pos="2324" w:leader="none"/>
        </w:tabs>
        <w:autoSpaceDE w:val="false"/>
        <w:rPr>
          <w:rFonts w:ascii="Arial" w:hAnsi="Arial" w:cs="Arial"/>
          <w:i/>
          <w:i/>
          <w:sz w:val="18"/>
          <w:szCs w:val="18"/>
        </w:rPr>
      </w:pPr>
      <w:r>
        <w:rPr>
          <w:rFonts w:cs="Arial" w:ascii="Arial" w:hAnsi="Arial"/>
          <w:i/>
          <w:sz w:val="18"/>
          <w:szCs w:val="18"/>
        </w:rPr>
      </w:r>
    </w:p>
    <w:p>
      <w:pPr>
        <w:pStyle w:val="PlainText"/>
        <w:rPr>
          <w:rFonts w:ascii="Arial" w:hAnsi="Arial" w:cs="Arial"/>
          <w:sz w:val="18"/>
          <w:szCs w:val="18"/>
        </w:rPr>
      </w:pPr>
      <w:bookmarkStart w:id="4" w:name="B_Cat03"/>
      <w:bookmarkEnd w:id="4"/>
      <w:r>
        <w:rPr>
          <w:rFonts w:cs="Arial" w:ascii="Arial" w:hAnsi="Arial"/>
          <w:sz w:val="18"/>
          <w:szCs w:val="18"/>
        </w:rPr>
        <w:t>Notes:</w:t>
      </w:r>
    </w:p>
    <w:p>
      <w:pPr>
        <w:pStyle w:val="PlainText"/>
        <w:spacing w:before="100" w:after="0"/>
        <w:ind w:left="426" w:hanging="426"/>
        <w:jc w:val="both"/>
        <w:rPr>
          <w:rFonts w:ascii="Arial" w:hAnsi="Arial" w:cs="Arial"/>
          <w:sz w:val="18"/>
          <w:szCs w:val="18"/>
        </w:rPr>
      </w:pPr>
      <w:r>
        <w:rPr>
          <w:rFonts w:cs="Arial" w:ascii="Arial" w:hAnsi="Arial"/>
          <w:sz w:val="18"/>
          <w:szCs w:val="18"/>
        </w:rPr>
        <w:t>(1)</w:t>
        <w:tab/>
        <w:t>Descriptors 3 03 021 to 3 03 027 are not available in CREX.</w:t>
      </w:r>
    </w:p>
    <w:p>
      <w:pPr>
        <w:pStyle w:val="PlainText"/>
        <w:spacing w:before="100" w:after="0"/>
        <w:ind w:left="426" w:hanging="426"/>
        <w:jc w:val="both"/>
        <w:rPr>
          <w:rFonts w:ascii="Arial" w:hAnsi="Arial" w:cs="Arial"/>
          <w:sz w:val="18"/>
          <w:szCs w:val="18"/>
        </w:rPr>
      </w:pPr>
      <w:r>
        <w:rPr>
          <w:rFonts w:cs="Arial" w:ascii="Arial" w:hAnsi="Arial"/>
          <w:sz w:val="18"/>
          <w:szCs w:val="18"/>
        </w:rPr>
        <w:t>(2)</w:t>
        <w:tab/>
        <w:t>Long time displacement 0 04 086 represents the time offset from the launch time 3 01 013 (in seconds).</w:t>
      </w:r>
    </w:p>
    <w:p>
      <w:pPr>
        <w:sectPr>
          <w:headerReference w:type="even" r:id="rId18"/>
          <w:headerReference w:type="default" r:id="rId19"/>
          <w:footerReference w:type="even" r:id="rId20"/>
          <w:footerReference w:type="default" r:id="rId21"/>
          <w:type w:val="nextPage"/>
          <w:pgSz w:w="11906" w:h="16838"/>
          <w:pgMar w:left="1418" w:right="1418" w:gutter="0" w:header="1134" w:top="1701" w:footer="1134" w:bottom="1701"/>
          <w:pgNumType w:start="1" w:fmt="decimal"/>
          <w:formProt w:val="false"/>
          <w:textDirection w:val="lrTb"/>
          <w:docGrid w:type="default" w:linePitch="360" w:charSpace="0"/>
        </w:sectPr>
        <w:pStyle w:val="PlainText"/>
        <w:spacing w:before="100" w:after="0"/>
        <w:ind w:left="426" w:hanging="426"/>
        <w:jc w:val="both"/>
        <w:rPr>
          <w:rFonts w:ascii="Arial" w:hAnsi="Arial" w:cs="Arial"/>
          <w:sz w:val="18"/>
          <w:szCs w:val="18"/>
        </w:rPr>
      </w:pPr>
      <w:r>
        <w:rPr>
          <w:rFonts w:cs="Arial" w:ascii="Arial" w:hAnsi="Arial"/>
          <w:sz w:val="18"/>
          <w:szCs w:val="18"/>
        </w:rPr>
        <w:t>(3)</w:t>
        <w:tab/>
        <w:t>Latitude displacement 0 05 015 represents the latitude offset from the latitude of the launch site. Longitude displacement 0 06 015 represents the longitude offset from the longitude of the launch site.</w:t>
      </w:r>
    </w:p>
    <w:p>
      <w:pPr>
        <w:pStyle w:val="Normal"/>
        <w:widowControl w:val="false"/>
        <w:autoSpaceDE w:val="false"/>
        <w:jc w:val="center"/>
        <w:rPr>
          <w:rFonts w:ascii="Arial" w:hAnsi="Arial" w:cs="Arial"/>
          <w:b/>
          <w:b/>
          <w:bCs/>
        </w:rPr>
      </w:pPr>
      <w:r>
        <w:rPr>
          <w:rFonts w:cs="Arial" w:ascii="Arial" w:hAnsi="Arial"/>
          <w:b/>
          <w:bCs/>
          <w:sz w:val="22"/>
          <w:szCs w:val="22"/>
        </w:rPr>
        <w:t>Category 04 - Meteorological sequences common to satellite observations</w:t>
      </w:r>
    </w:p>
    <w:p>
      <w:pPr>
        <w:pStyle w:val="Normal"/>
        <w:widowControl w:val="false"/>
        <w:tabs>
          <w:tab w:val="clear" w:pos="720"/>
          <w:tab w:val="center" w:pos="476" w:leader="none"/>
        </w:tabs>
        <w:autoSpaceDE w:val="false"/>
        <w:spacing w:before="36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sz w:val="18"/>
          <w:szCs w:val="18"/>
        </w:rPr>
      </w:pPr>
      <w:r>
        <w:rPr>
          <w:rFonts w:cs="Arial" w:ascii="Arial" w:hAnsi="Arial"/>
          <w:sz w:val="18"/>
          <w:szCs w:val="18"/>
        </w:rPr>
        <w:tab/>
        <w:t>3 04 001</w:t>
        <w:tab/>
        <w:t>0 08 003</w:t>
        <w:tab/>
        <w:t>Vertical significanc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4 002</w:t>
        <w:tab/>
        <w:t>0 08 003</w:t>
        <w:tab/>
        <w:t>Vertical significanc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4 003</w:t>
        <w:tab/>
        <w:t>0 08 003</w:t>
        <w:tab/>
        <w:t>Vertical significanc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4 004</w:t>
        <w:tab/>
        <w:t>0 08 003</w:t>
        <w:tab/>
        <w:t>Vertical significanc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0</w:t>
        <w:tab/>
        <w:t>Cloud cover (tot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4 005</w:t>
        <w:tab/>
        <w:t>0 02 024</w:t>
        <w:tab/>
        <w:t>Integrated mean humidity computational metho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 (1)</w:t>
      </w:r>
      <w:r>
        <mc:AlternateContent>
          <mc:Choice Requires="wps">
            <w:drawing>
              <wp:anchor behindDoc="0" distT="0" distB="0" distL="114935" distR="114935" simplePos="0" locked="0" layoutInCell="0" allowOverlap="1" relativeHeight="3">
                <wp:simplePos x="0" y="0"/>
                <wp:positionH relativeFrom="column">
                  <wp:posOffset>2419985</wp:posOffset>
                </wp:positionH>
                <wp:positionV relativeFrom="paragraph">
                  <wp:posOffset>104775</wp:posOffset>
                </wp:positionV>
                <wp:extent cx="838200" cy="152400"/>
                <wp:effectExtent l="0" t="0" r="0" b="0"/>
                <wp:wrapNone/>
                <wp:docPr id="2" name="Frame2"/>
                <a:graphic xmlns:a="http://schemas.openxmlformats.org/drawingml/2006/main">
                  <a:graphicData uri="http://schemas.microsoft.com/office/word/2010/wordprocessingShape">
                    <wps:wsp>
                      <wps:cNvSpPr txBox="1"/>
                      <wps:spPr>
                        <a:xfrm>
                          <a:off x="0" y="0"/>
                          <a:ext cx="838200" cy="152400"/>
                        </a:xfrm>
                        <a:prstGeom prst="rect"/>
                        <a:solidFill>
                          <a:srgbClr val="FFFFFF">
                            <a:alpha val="0"/>
                          </a:srgbClr>
                        </a:solidFill>
                      </wps:spPr>
                      <wps:txbx>
                        <w:txbxContent>
                          <w:p>
                            <w:pPr>
                              <w:pStyle w:val="Normal"/>
                              <w:rPr>
                                <w:rFonts w:ascii="Arial" w:hAnsi="Arial" w:cs="Arial"/>
                                <w:color w:val="000000"/>
                                <w:sz w:val="18"/>
                                <w:szCs w:val="18"/>
                              </w:rPr>
                            </w:pPr>
                            <w:r>
                              <w:rPr>
                                <w:rFonts w:cs="Arial" w:ascii="Arial" w:hAnsi="Arial"/>
                                <w:color w:val="000000"/>
                                <w:sz w:val="18"/>
                                <w:szCs w:val="18"/>
                              </w:rPr>
                              <w:t>defines layer</w:t>
                            </w:r>
                          </w:p>
                        </w:txbxContent>
                      </wps:txbx>
                      <wps:bodyPr anchor="t" lIns="635" tIns="635" rIns="635" bIns="635">
                        <a:noAutofit/>
                      </wps:bodyPr>
                    </wps:wsp>
                  </a:graphicData>
                </a:graphic>
              </wp:anchor>
            </w:drawing>
          </mc:Choice>
          <mc:Fallback>
            <w:pict>
              <v:rect fillcolor="#FFFFFF" style="position:absolute;rotation:-0;width:66pt;height:12pt;mso-wrap-distance-left:9.05pt;mso-wrap-distance-right:9.05pt;mso-wrap-distance-top:0pt;mso-wrap-distance-bottom:0pt;margin-top:8.25pt;mso-position-vertical-relative:text;margin-left:190.55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rPr>
                      </w:pPr>
                      <w:r>
                        <w:rPr>
                          <w:rFonts w:cs="Arial" w:ascii="Arial" w:hAnsi="Arial"/>
                          <w:color w:val="000000"/>
                          <w:sz w:val="18"/>
                          <w:szCs w:val="18"/>
                        </w:rPr>
                        <w:t>defines layer</w:t>
                      </w:r>
                    </w:p>
                  </w:txbxContent>
                </v:textbox>
                <w10:wrap type="none"/>
              </v:rect>
            </w:pict>
          </mc:Fallback>
        </mc:AlternateConten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4 006</w:t>
        <w:tab/>
        <w:t>0 14 001</w:t>
        <w:tab/>
        <w:t>Outgoing long-wave radi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01</w:t>
        <w:tab/>
        <w:t>Incoming long-wave radi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03</w:t>
        <w:tab/>
        <w:t>Outgoing short-wave radi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GOES-I/M inf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4 011</w:t>
        <w:tab/>
        <w:t>0 02 163</w:t>
        <w:tab/>
        <w:t>Height assignment metho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64</w:t>
        <w:tab/>
        <w:t>Tracer correlation meth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12</w:t>
        <w:tab/>
        <w:t>Land/sea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24</w:t>
        <w:tab/>
        <w:t>Satellite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57</w:t>
        <w:tab/>
        <w:t>Origin of first guess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1</w:t>
        <w:tab/>
        <w:t>Time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1</w:t>
        <w:tab/>
        <w:t>Time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4</w:t>
        <w:tab/>
        <w:t>Time period or displac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10 004</w:t>
        <w:tab/>
        <w:t>Replicate 10 descriptors 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1</w:t>
        <w:tab/>
        <w:t>Time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1</w:t>
        <w:tab/>
        <w:t>Time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4</w:t>
        <w:tab/>
        <w:t>Hour</w:t>
      </w:r>
    </w:p>
    <w:p>
      <w:pPr>
        <w:pStyle w:val="Normal"/>
        <w:widowControl w:val="false"/>
        <w:tabs>
          <w:tab w:val="clear" w:pos="720"/>
          <w:tab w:val="center" w:pos="476" w:leader="none"/>
        </w:tabs>
        <w:autoSpaceDE w:val="false"/>
        <w:spacing w:before="240" w:after="0"/>
        <w:jc w:val="right"/>
        <w:rPr/>
      </w:pPr>
      <w:r>
        <w:rPr>
          <w:rFonts w:eastAsia="Arial" w:cs="Arial" w:ascii="Arial" w:hAnsi="Arial"/>
          <w:i/>
          <w:sz w:val="16"/>
          <w:szCs w:val="16"/>
        </w:rPr>
        <w:t xml:space="preserve"> </w:t>
      </w: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4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04 011</w:t>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r>
      <w:r>
        <w:rPr>
          <w:rFonts w:cs="Arial" w:ascii="Arial" w:hAnsi="Arial"/>
          <w:i/>
          <w:sz w:val="16"/>
          <w:szCs w:val="16"/>
        </w:rPr>
        <w:t>(continued)</w:t>
      </w:r>
      <w:r>
        <w:rPr>
          <w:rFonts w:cs="Arial" w:ascii="Arial" w:hAnsi="Arial"/>
          <w:sz w:val="18"/>
          <w:szCs w:val="18"/>
        </w:rPr>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3 010</w:t>
        <w:tab/>
        <w:t>Replicate 3 descriptors 10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63</w:t>
        <w:tab/>
        <w:t>Height assignment meth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Location of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4 030</w:t>
        <w:tab/>
        <w:t>0 27 031</w:t>
        <w:tab/>
        <w:t>In direction of 0 degree longitude, distance from the Earth’s</w:t>
        <w:tab/>
        <w:t>Operational</w:t>
        <w:br/>
        <w:tab/>
        <w:tab/>
        <w:tab/>
        <w:t>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8 031</w:t>
        <w:tab/>
        <w:t>In direction of 90 degrees East longitude, distance from the</w:t>
        <w:br/>
        <w:tab/>
        <w:tab/>
        <w:tab/>
        <w:t>Earth’s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31</w:t>
        <w:tab/>
        <w:t>In direction of North Pole, distance from Earth’s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peed of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4 031</w:t>
        <w:tab/>
        <w:t>0 01 041</w:t>
        <w:tab/>
        <w:t>Absolute platform velocity - first compon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42</w:t>
        <w:tab/>
        <w:t>Absolute platform velocity - second 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43</w:t>
        <w:tab/>
        <w:t>Absolute platform velocity - third 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Cloud fra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4 032</w:t>
        <w:tab/>
        <w:t>0 02 153</w:t>
        <w:tab/>
        <w:t>Satellite channel centre frequenc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54</w:t>
        <w:tab/>
        <w:t>Satellite channel band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81</w:t>
        <w:tab/>
        <w:t>Cloud amount in seg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82</w:t>
        <w:tab/>
        <w:t>Amount segment cloud fre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2</w:t>
        <w:tab/>
        <w:t>Cloud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Clear sky 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4 033</w:t>
        <w:tab/>
        <w:t>0 02 152</w:t>
        <w:tab/>
        <w:t>Satellite instrument used in data processing</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66</w:t>
        <w:tab/>
        <w:t>Radianc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67</w:t>
        <w:tab/>
        <w:t>Radiance computational meth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53</w:t>
        <w:tab/>
        <w:t>Satellite channel centre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54</w:t>
        <w:tab/>
        <w:t>Satellite channel band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75</w:t>
        <w:tab/>
        <w:t>Spectral 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76</w:t>
        <w:tab/>
        <w:t>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4 034</w:t>
        <w:tab/>
        <w:t>1 02 004</w:t>
        <w:tab/>
        <w:t>Replicating next two descriptors 4 tim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7 001</w:t>
        <w:tab/>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8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22</w:t>
        <w:tab/>
        <w:t>Solar ele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43</w:t>
        <w:tab/>
        <w:t>Field of view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0</w:t>
        <w:tab/>
        <w:t>Cloud cover (tot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6</w:t>
        <w:tab/>
        <w:t>Pressure at top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03</w:t>
        <w:tab/>
        <w:t>Quality information tab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40</w:t>
        <w:tab/>
        <w:t>Number of retrieved layers</w:t>
      </w:r>
    </w:p>
    <w:p>
      <w:pPr>
        <w:pStyle w:val="Normal"/>
        <w:widowControl w:val="false"/>
        <w:tabs>
          <w:tab w:val="clear" w:pos="720"/>
          <w:tab w:val="center" w:pos="476" w:leader="none"/>
        </w:tabs>
        <w:autoSpaceDE w:val="false"/>
        <w:spacing w:before="240" w:after="0"/>
        <w:jc w:val="right"/>
        <w:rPr/>
      </w:pPr>
      <w:r>
        <w:rPr>
          <w:rFonts w:eastAsia="Arial" w:cs="Arial" w:ascii="Arial" w:hAnsi="Arial"/>
          <w:i/>
          <w:sz w:val="16"/>
          <w:szCs w:val="16"/>
        </w:rPr>
        <w:t xml:space="preserve"> </w:t>
      </w: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4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All sky radianc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4 035</w:t>
        <w:tab/>
        <w:t>0 02 153</w:t>
        <w:tab/>
        <w:t>Satellite channel centre frequency</w:t>
        <w:tab/>
      </w:r>
      <w:r>
        <w:rPr>
          <w:rFonts w:cs="Arial" w:ascii="Arial" w:hAnsi="Arial"/>
          <w:color w:val="FF0000"/>
          <w:sz w:val="18"/>
          <w:szCs w:val="18"/>
        </w:rPr>
        <w:t>Deprecat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54</w:t>
        <w:tab/>
        <w:t>Satellite channel band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11</w:t>
        <w:tab/>
        <w:t>Pixel type: cl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3</w:t>
        <w:tab/>
        <w:t>Brightness temperature (cl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11</w:t>
        <w:tab/>
        <w:t>Pixel type: cloud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3</w:t>
        <w:tab/>
        <w:t>Brightness temperature (cloud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11</w:t>
        <w:tab/>
        <w:t>Cancel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3</w:t>
        <w:tab/>
        <w:t>Vertical significance: low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3</w:t>
        <w:tab/>
        <w:t>Brightness temperature (low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3</w:t>
        <w:tab/>
        <w:t>vertical significance: mid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3</w:t>
        <w:tab/>
        <w:t>Brightness temperature (mid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3</w:t>
        <w:tab/>
        <w:t>vertical significance: high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3</w:t>
        <w:tab/>
        <w:t>Brightness temperature (high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3</w:t>
        <w:tab/>
        <w:t>Cance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Cloud covera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4 036</w:t>
        <w:tab/>
        <w:t>0 20 082</w:t>
        <w:tab/>
        <w:t>Amount of segment cloud fre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12</w:t>
        <w:tab/>
        <w:t>Land-sea qualifier: se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82</w:t>
        <w:tab/>
        <w:t>Amount of segment cloud free (se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12</w:t>
        <w:tab/>
        <w:t>Cancel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81</w:t>
        <w:tab/>
        <w:t>Cloud amount in seg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3</w:t>
        <w:tab/>
        <w:t>Vertical significance: low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81</w:t>
        <w:tab/>
        <w:t>Cloud amount in segment (low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3</w:t>
        <w:tab/>
        <w:t>Vertical significance: mid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81</w:t>
        <w:tab/>
        <w:t>Cloud amount in segment (mid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3</w:t>
        <w:tab/>
        <w:t>Vertical significance: high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81</w:t>
        <w:tab/>
        <w:t>Cloud amount in segment (high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3</w:t>
        <w:tab/>
        <w:t>Cance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tab/>
      </w:r>
      <w:r>
        <w:rPr>
          <w:rFonts w:cs="Arial" w:ascii="Arial" w:hAnsi="Arial"/>
          <w:color w:val="FF0000"/>
          <w:sz w:val="18"/>
          <w:szCs w:val="18"/>
        </w:rPr>
        <w:t>(All sky radianc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3 04 037</w:t>
        <w:tab/>
        <w:t>0 02 153</w:t>
        <w:tab/>
        <w:t>Satellite channel centre frequenc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2 154</w:t>
      </w:r>
      <w:r>
        <w:rPr>
          <w:rFonts w:cs="Arial" w:ascii="Arial" w:hAnsi="Arial"/>
          <w:color w:val="FF0000"/>
        </w:rPr>
        <w:tab/>
      </w:r>
      <w:r>
        <w:rPr>
          <w:rFonts w:cs="Arial" w:ascii="Arial" w:hAnsi="Arial"/>
          <w:color w:val="FF0000"/>
          <w:sz w:val="18"/>
          <w:szCs w:val="18"/>
        </w:rPr>
        <w:t>Satellite channel band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2 063</w:t>
      </w:r>
      <w:r>
        <w:rPr>
          <w:rFonts w:cs="Arial" w:ascii="Arial" w:hAnsi="Arial"/>
          <w:color w:val="FF0000"/>
        </w:rPr>
        <w:tab/>
      </w:r>
      <w:r>
        <w:rPr>
          <w:rFonts w:cs="Arial" w:ascii="Arial" w:hAnsi="Arial"/>
          <w:color w:val="FF0000"/>
          <w:sz w:val="18"/>
          <w:szCs w:val="18"/>
        </w:rPr>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8 011</w:t>
      </w:r>
      <w:r>
        <w:rPr>
          <w:rFonts w:cs="Arial" w:ascii="Arial" w:hAnsi="Arial"/>
          <w:color w:val="FF0000"/>
        </w:rPr>
        <w:tab/>
      </w:r>
      <w:r>
        <w:rPr>
          <w:rFonts w:cs="Arial" w:ascii="Arial" w:hAnsi="Arial"/>
          <w:color w:val="FF0000"/>
          <w:sz w:val="18"/>
          <w:szCs w:val="18"/>
        </w:rPr>
        <w:t>Pixel type: cl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2 063</w:t>
      </w:r>
      <w:r>
        <w:rPr>
          <w:rFonts w:cs="Arial" w:ascii="Arial" w:hAnsi="Arial"/>
          <w:color w:val="FF0000"/>
        </w:rPr>
        <w:tab/>
      </w:r>
      <w:r>
        <w:rPr>
          <w:rFonts w:cs="Arial" w:ascii="Arial" w:hAnsi="Arial"/>
          <w:color w:val="FF0000"/>
          <w:sz w:val="18"/>
          <w:szCs w:val="18"/>
        </w:rPr>
        <w:t>Brightness temperature (cl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8 011</w:t>
      </w:r>
      <w:r>
        <w:rPr>
          <w:rFonts w:cs="Arial" w:ascii="Arial" w:hAnsi="Arial"/>
          <w:color w:val="FF0000"/>
        </w:rPr>
        <w:tab/>
      </w:r>
      <w:r>
        <w:rPr>
          <w:rFonts w:cs="Arial" w:ascii="Arial" w:hAnsi="Arial"/>
          <w:color w:val="FF0000"/>
          <w:sz w:val="18"/>
          <w:szCs w:val="18"/>
        </w:rPr>
        <w:t>Pixel type: cloud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2 063</w:t>
      </w:r>
      <w:r>
        <w:rPr>
          <w:rFonts w:cs="Arial" w:ascii="Arial" w:hAnsi="Arial"/>
          <w:color w:val="FF0000"/>
        </w:rPr>
        <w:tab/>
      </w:r>
      <w:r>
        <w:rPr>
          <w:rFonts w:cs="Arial" w:ascii="Arial" w:hAnsi="Arial"/>
          <w:color w:val="FF0000"/>
          <w:sz w:val="18"/>
          <w:szCs w:val="18"/>
        </w:rPr>
        <w:t>Brightness temperature (cloud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8 011</w:t>
      </w:r>
      <w:r>
        <w:rPr>
          <w:rFonts w:cs="Arial" w:ascii="Arial" w:hAnsi="Arial"/>
          <w:color w:val="FF0000"/>
        </w:rPr>
        <w:tab/>
      </w:r>
      <w:r>
        <w:rPr>
          <w:rFonts w:cs="Arial" w:ascii="Arial" w:hAnsi="Arial"/>
          <w:color w:val="FF0000"/>
          <w:sz w:val="18"/>
          <w:szCs w:val="18"/>
        </w:rPr>
        <w:t>Cancel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8 003</w:t>
      </w:r>
      <w:r>
        <w:rPr>
          <w:rFonts w:cs="Arial" w:ascii="Arial" w:hAnsi="Arial"/>
          <w:color w:val="FF0000"/>
        </w:rPr>
        <w:tab/>
      </w:r>
      <w:r>
        <w:rPr>
          <w:rFonts w:cs="Arial" w:ascii="Arial" w:hAnsi="Arial"/>
          <w:color w:val="FF0000"/>
          <w:sz w:val="18"/>
          <w:szCs w:val="18"/>
        </w:rPr>
        <w:t>Vertical significance: low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2 063</w:t>
      </w:r>
      <w:r>
        <w:rPr>
          <w:rFonts w:cs="Arial" w:ascii="Arial" w:hAnsi="Arial"/>
          <w:color w:val="FF0000"/>
        </w:rPr>
        <w:tab/>
      </w:r>
      <w:r>
        <w:rPr>
          <w:rFonts w:cs="Arial" w:ascii="Arial" w:hAnsi="Arial"/>
          <w:color w:val="FF0000"/>
          <w:sz w:val="18"/>
          <w:szCs w:val="18"/>
        </w:rPr>
        <w:t>Brightness temperature (low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8 003</w:t>
      </w:r>
      <w:r>
        <w:rPr>
          <w:rFonts w:cs="Arial" w:ascii="Arial" w:hAnsi="Arial"/>
          <w:color w:val="FF0000"/>
        </w:rPr>
        <w:tab/>
      </w:r>
      <w:r>
        <w:rPr>
          <w:rFonts w:cs="Arial" w:ascii="Arial" w:hAnsi="Arial"/>
          <w:color w:val="FF0000"/>
          <w:sz w:val="18"/>
          <w:szCs w:val="18"/>
        </w:rPr>
        <w:t>Vertical significance: mid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2 063</w:t>
      </w:r>
      <w:r>
        <w:rPr>
          <w:rFonts w:cs="Arial" w:ascii="Arial" w:hAnsi="Arial"/>
          <w:color w:val="FF0000"/>
        </w:rPr>
        <w:tab/>
      </w:r>
      <w:r>
        <w:rPr>
          <w:rFonts w:cs="Arial" w:ascii="Arial" w:hAnsi="Arial"/>
          <w:color w:val="FF0000"/>
          <w:sz w:val="18"/>
          <w:szCs w:val="18"/>
        </w:rPr>
        <w:t>Brightness temperature (mid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8 003</w:t>
      </w:r>
      <w:r>
        <w:rPr>
          <w:rFonts w:cs="Arial" w:ascii="Arial" w:hAnsi="Arial"/>
          <w:color w:val="FF0000"/>
        </w:rPr>
        <w:tab/>
      </w:r>
      <w:r>
        <w:rPr>
          <w:rFonts w:cs="Arial" w:ascii="Arial" w:hAnsi="Arial"/>
          <w:color w:val="FF0000"/>
          <w:sz w:val="18"/>
          <w:szCs w:val="18"/>
        </w:rPr>
        <w:t>Vertical significance: high cloud</w:t>
      </w:r>
    </w:p>
    <w:p>
      <w:pPr>
        <w:sectPr>
          <w:headerReference w:type="even" r:id="rId22"/>
          <w:headerReference w:type="default" r:id="rId23"/>
          <w:footerReference w:type="even" r:id="rId24"/>
          <w:footerReference w:type="default" r:id="rId25"/>
          <w:type w:val="nextPage"/>
          <w:pgSz w:w="11906" w:h="16838"/>
          <w:pgMar w:left="1418" w:right="1418" w:gutter="0" w:header="1134" w:top="1701" w:footer="1134" w:bottom="1701"/>
          <w:pgNumType w:start="1" w:fmt="decimal"/>
          <w:formProt w:val="false"/>
          <w:textDirection w:val="lrTb"/>
          <w:docGrid w:type="default" w:linePitch="360" w:charSpace="0"/>
        </w:sect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2 063</w:t>
      </w:r>
      <w:r>
        <w:rPr>
          <w:rFonts w:cs="Arial" w:ascii="Arial" w:hAnsi="Arial"/>
          <w:color w:val="FF0000"/>
        </w:rPr>
        <w:tab/>
      </w:r>
      <w:r>
        <w:rPr>
          <w:rFonts w:cs="Arial" w:ascii="Arial" w:hAnsi="Arial"/>
          <w:color w:val="FF0000"/>
          <w:sz w:val="18"/>
          <w:szCs w:val="18"/>
        </w:rPr>
        <w:t>Brightness temperature</w:t>
      </w:r>
    </w:p>
    <w:p>
      <w:pPr>
        <w:pStyle w:val="Normal"/>
        <w:widowControl w:val="false"/>
        <w:autoSpaceDE w:val="false"/>
        <w:jc w:val="center"/>
        <w:rPr>
          <w:rFonts w:ascii="Arial" w:hAnsi="Arial" w:cs="Arial"/>
          <w:b/>
          <w:b/>
          <w:bCs/>
        </w:rPr>
      </w:pPr>
      <w:r>
        <w:rPr>
          <w:rFonts w:cs="Arial" w:ascii="Arial" w:hAnsi="Arial"/>
          <w:b/>
          <w:bCs/>
          <w:sz w:val="22"/>
          <w:szCs w:val="22"/>
        </w:rPr>
        <w:t>Category 05 - Meteorological or hydrological sequences</w:t>
        <w:br/>
        <w:tab/>
        <w:t xml:space="preserve">     common to hydrological observations</w:t>
      </w:r>
    </w:p>
    <w:p>
      <w:pPr>
        <w:pStyle w:val="Normal"/>
        <w:widowControl w:val="false"/>
        <w:tabs>
          <w:tab w:val="clear" w:pos="720"/>
          <w:tab w:val="center" w:pos="476" w:leader="none"/>
        </w:tabs>
        <w:autoSpaceDE w:val="false"/>
        <w:spacing w:before="36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SADC-HYCOS measurement array defin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5 003</w:t>
        <w:tab/>
        <w:t>3 01 012</w:t>
        <w:tab/>
        <w:t>Hour, minute of first single measurement minus increm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65</w:t>
        <w:tab/>
        <w:t>Short time increment - time interval between mea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5 001</w:t>
        <w:tab/>
        <w:t>Single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MEDHYCOS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5 006</w:t>
        <w:tab/>
        <w:t>0 13 072</w:t>
        <w:tab/>
        <w:t>Downstream water level</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82</w:t>
        <w:tab/>
        <w:t>Wate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19</w:t>
        <w:tab/>
        <w:t>Precipitation last 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01</w:t>
        <w:tab/>
        <w:t>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73</w:t>
        <w:tab/>
        <w:t>Maximum water height observ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60</w:t>
        <w:tab/>
        <w:t>Total accumulated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MEDHYCOS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5 007</w:t>
        <w:tab/>
        <w:t>3 01 029</w:t>
        <w:tab/>
        <w:t>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2</w:t>
        <w:tab/>
        <w:t>Hour, minute (time of first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65</w:t>
        <w:tab/>
        <w:t>Short time increment - time interval between mea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5 006</w:t>
        <w:tab/>
        <w:t>Single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AOCHYCOS - Chad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5 008</w:t>
        <w:tab/>
        <w:t>3 05 006</w:t>
        <w:tab/>
        <w:t>Same as MEDHYCOS type measurem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30</w:t>
        <w:tab/>
        <w:t>Soil temperature at -50 c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AOCHYCOS - Chad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5 009</w:t>
        <w:tab/>
        <w:t>3 01 029</w:t>
        <w:tab/>
        <w:t>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2</w:t>
        <w:tab/>
        <w:t>Hour, minute (time of first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65</w:t>
        <w:tab/>
        <w:t>Short time increment - time interval between mea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5 008</w:t>
        <w:tab/>
        <w:t>Single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MEDHYCOS report typ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5 011</w:t>
        <w:tab/>
        <w:t>3 01 029</w:t>
        <w:tab/>
        <w:t>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2</w:t>
        <w:tab/>
        <w:t>Hour, minute (time of first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65</w:t>
        <w:tab/>
        <w:t>Short time increment - time interval between mea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5 010</w:t>
        <w:tab/>
        <w:t>Single measurement</w:t>
      </w:r>
    </w:p>
    <w:p>
      <w:pPr>
        <w:pStyle w:val="Normal"/>
        <w:widowControl w:val="false"/>
        <w:tabs>
          <w:tab w:val="clear" w:pos="720"/>
          <w:tab w:val="center" w:pos="476" w:leader="none"/>
        </w:tabs>
        <w:autoSpaceDE w:val="false"/>
        <w:spacing w:before="240" w:after="0"/>
        <w:jc w:val="right"/>
        <w:rPr/>
      </w:pPr>
      <w:r>
        <w:rPr>
          <w:rFonts w:eastAsia="Arial" w:cs="Arial" w:ascii="Arial" w:hAnsi="Arial"/>
          <w:i/>
          <w:sz w:val="16"/>
          <w:szCs w:val="16"/>
        </w:rPr>
        <w:t xml:space="preserve"> </w:t>
      </w: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5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MEDHYCOS report with meteorology and water qual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5 018</w:t>
        <w:tab/>
        <w:t>3 01 029</w:t>
        <w:tab/>
        <w:t>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2</w:t>
        <w:tab/>
        <w:t>Hour, minute (time) of first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65</w:t>
        <w:tab/>
        <w:t>Hour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3 000</w:t>
        <w:tab/>
        <w:t>Delayed replications of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5 008</w:t>
        <w:tab/>
        <w:t>Same as AOCHYCOS type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5 016</w:t>
        <w:tab/>
        <w:t>Meteorological parameters associated to hydrological data</w:t>
      </w:r>
    </w:p>
    <w:p>
      <w:pPr>
        <w:sectPr>
          <w:headerReference w:type="even" r:id="rId26"/>
          <w:headerReference w:type="default" r:id="rId27"/>
          <w:footerReference w:type="even" r:id="rId28"/>
          <w:footerReference w:type="default" r:id="rId29"/>
          <w:type w:val="nextPage"/>
          <w:pgSz w:w="11906" w:h="16838"/>
          <w:pgMar w:left="1418" w:right="1418" w:gutter="0" w:header="1134" w:top="1701" w:footer="1134" w:bottom="1701"/>
          <w:pgNumType w:start="1" w:fmt="decimal"/>
          <w:formProt w:val="false"/>
          <w:textDirection w:val="lrTb"/>
          <w:docGrid w:type="default" w:linePitch="360" w:charSpace="0"/>
        </w:sect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5 017</w:t>
        <w:tab/>
        <w:t>Water quality measurement</w:t>
      </w:r>
    </w:p>
    <w:p>
      <w:pPr>
        <w:pStyle w:val="Normal"/>
        <w:widowControl w:val="false"/>
        <w:tabs>
          <w:tab w:val="clear" w:pos="720"/>
          <w:tab w:val="left" w:pos="2324" w:leader="none"/>
          <w:tab w:val="left" w:pos="3401" w:leader="none"/>
          <w:tab w:val="left" w:pos="3741" w:leader="none"/>
          <w:tab w:val="left" w:pos="3911" w:leader="none"/>
        </w:tabs>
        <w:autoSpaceDE w:val="false"/>
        <w:spacing w:lineRule="exact" w:line="240"/>
        <w:jc w:val="center"/>
        <w:rPr>
          <w:rFonts w:ascii="Arial" w:hAnsi="Arial" w:cs="Arial"/>
          <w:b/>
          <w:b/>
          <w:bCs/>
        </w:rPr>
      </w:pPr>
      <w:r>
        <w:rPr>
          <w:rFonts w:cs="Arial" w:ascii="Arial" w:hAnsi="Arial"/>
          <w:b/>
          <w:bCs/>
          <w:sz w:val="22"/>
          <w:szCs w:val="22"/>
        </w:rPr>
        <w:t>Category 06 - Meteorological or oceanographic sequences</w:t>
        <w:br/>
        <w:t xml:space="preserve">                common to oceanographic observations</w:t>
      </w:r>
    </w:p>
    <w:p>
      <w:pPr>
        <w:pStyle w:val="Normal"/>
        <w:widowControl w:val="false"/>
        <w:tabs>
          <w:tab w:val="clear" w:pos="720"/>
          <w:tab w:val="center" w:pos="476" w:leader="none"/>
        </w:tabs>
        <w:autoSpaceDE w:val="false"/>
        <w:spacing w:before="36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sz w:val="18"/>
          <w:szCs w:val="18"/>
        </w:rPr>
      </w:pPr>
      <w:r>
        <w:rPr>
          <w:rFonts w:cs="Arial" w:ascii="Arial" w:hAnsi="Arial"/>
          <w:sz w:val="18"/>
          <w:szCs w:val="18"/>
        </w:rPr>
        <w:tab/>
        <w:t>3 06 001</w:t>
        <w:tab/>
        <w:t>0 02 032</w:t>
        <w:tab/>
        <w:t>Indicator for digitiz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62</w:t>
        <w:tab/>
        <w:t>Depth below sea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42</w:t>
        <w:tab/>
        <w:t>Subsurface sea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6 002</w:t>
        <w:tab/>
        <w:t>0 02 031</w:t>
        <w:tab/>
        <w:t>Method of current measurem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04</w:t>
        <w:tab/>
        <w:t>Direction of curr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31</w:t>
        <w:tab/>
        <w:t>Speed of curr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6 003</w:t>
        <w:tab/>
        <w:t>0 02 002</w:t>
        <w:tab/>
        <w:t>Wind instrument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11</w:t>
        <w:tab/>
        <w:t>Wind direction (10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12</w:t>
        <w:tab/>
        <w:t>Wind speed (10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04</w:t>
        <w:tab/>
        <w:t>Air temperature (2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6 004</w:t>
        <w:tab/>
        <w:t>0 02 032</w:t>
        <w:tab/>
        <w:t>Indicator for digitiz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33</w:t>
        <w:tab/>
        <w:t>Method of salinity/depth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3 000</w:t>
        <w:tab/>
        <w:t>Delayed replication of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62</w:t>
        <w:tab/>
        <w:t>Depth below sea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43</w:t>
        <w:tab/>
        <w:t>Subsurface sea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62</w:t>
        <w:tab/>
        <w:t>Salin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6 005</w:t>
        <w:tab/>
        <w:t>0 02 031</w:t>
        <w:tab/>
        <w:t>Method of current measurement (duration and 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3 000</w:t>
        <w:tab/>
        <w:t>Delayed replication of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62</w:t>
        <w:tab/>
        <w:t>Depth below sea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04</w:t>
        <w:tab/>
        <w:t>Direction of curr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31</w:t>
        <w:tab/>
        <w:t>Speed of curr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Under water sounding (optional) paramete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6 006</w:t>
        <w:tab/>
        <w:t>3 06 003</w:t>
        <w:tab/>
        <w:t>Surface wind and temperatu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6 002</w:t>
        <w:tab/>
        <w:t>Curr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63</w:t>
        <w:tab/>
        <w:t>Total water dep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Buoy spare block paramete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6 007</w:t>
        <w:tab/>
        <w:t>0 01 012</w:t>
        <w:tab/>
        <w:t>Direction of motion of moving observing platform</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14</w:t>
        <w:tab/>
        <w:t>Platform drift speed (high precis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6 008</w:t>
        <w:tab/>
        <w:t>Buoy instrumen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4</w:t>
        <w:tab/>
        <w:t>Time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7 003</w:t>
        <w:tab/>
        <w:t>Alternate la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8 003</w:t>
        <w:tab/>
        <w:t>Alternate longitude</w:t>
      </w:r>
    </w:p>
    <w:p>
      <w:pPr>
        <w:pStyle w:val="Normal"/>
        <w:widowControl w:val="false"/>
        <w:tabs>
          <w:tab w:val="clear" w:pos="720"/>
          <w:tab w:val="center" w:pos="476" w:leader="none"/>
        </w:tabs>
        <w:autoSpaceDE w:val="false"/>
        <w:spacing w:before="240" w:after="0"/>
        <w:jc w:val="right"/>
        <w:rPr/>
      </w:pPr>
      <w:r>
        <w:rPr>
          <w:rFonts w:eastAsia="Arial" w:cs="Arial" w:ascii="Arial" w:hAnsi="Arial"/>
          <w:i/>
          <w:sz w:val="16"/>
          <w:szCs w:val="16"/>
        </w:rPr>
        <w:t xml:space="preserve"> </w:t>
      </w: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6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Buoy instrumentation paramete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6 008</w:t>
        <w:tab/>
        <w:t>0 02 034</w:t>
        <w:tab/>
        <w:t>Drogue typ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35</w:t>
        <w:tab/>
        <w:t>Cable leng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36</w:t>
        <w:tab/>
        <w:t>Buoy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ab/>
        <w:t>(Sequence for representation of tide station identification,</w:t>
        <w:br/>
        <w:tab/>
        <w:tab/>
        <w:tab/>
        <w:t>method of transmission, time the message is transmitted and</w:t>
        <w:br/>
        <w:tab/>
        <w:tab/>
        <w:tab/>
        <w:t xml:space="preserve">reference time for reports in a time series)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3 06 011</w:t>
        <w:tab/>
        <w:t>3 01 021</w:t>
        <w:tab/>
        <w:t>Latitude, longitude (high accuracy)</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075</w:t>
        <w:tab/>
        <w:t>Tide station alphanumeric ID (5 characte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2 147</w:t>
        <w:tab/>
        <w:t>Method of transmission to collection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1 011</w:t>
        <w:tab/>
        <w:t>Year, month, day (Time the message is transmitted to the</w:t>
        <w:br/>
        <w:tab/>
        <w:tab/>
        <w:tab/>
        <w:t>collection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1 013</w:t>
        <w:tab/>
        <w:t>Hour, minute,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ab/>
        <w:t>(Sequence for representation of sensor type, significance</w:t>
        <w:br/>
        <w:tab/>
        <w:tab/>
        <w:tab/>
        <w:t>qualifier for sensor and status of ope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3 06 012</w:t>
        <w:tab/>
        <w:t>0 02 007</w:t>
        <w:tab/>
        <w:t>Type of sensor for water level measuring instrument</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8 015</w:t>
        <w:tab/>
        <w:t>significance qualifier for sens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8 032</w:t>
        <w:tab/>
        <w:t>Status of ope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6 029</w:t>
        <w:tab/>
        <w:t>Sample (interval, period, numbe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ab/>
        <w:t>(Sequence for representation of water level and residual</w:t>
        <w:br/>
        <w:tab/>
        <w:tab/>
        <w:tab/>
        <w:t>in the time ser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3 06 013</w:t>
        <w:tab/>
        <w:t>3 06 012</w:t>
        <w:tab/>
        <w:t>sensor type, significance qualifier for sensor and status of</w:t>
        <w:tab/>
        <w:t>Validation</w:t>
        <w:br/>
        <w:tab/>
        <w:tab/>
        <w:tab/>
        <w:t>ope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1 011</w:t>
        <w:tab/>
        <w:t>Year, month, day (Reference date/time for the time ser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1 013</w:t>
        <w:tab/>
        <w:t>Hour, minute,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120</w:t>
        <w:tab/>
        <w:t>Tide station automated water level check</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121</w:t>
        <w:tab/>
        <w:t>Tide station manual water level check</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4 015</w:t>
        <w:tab/>
        <w:t>Time increment added to reset the reference 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4 065</w:t>
        <w:tab/>
        <w:t>Time increment added to each data value in the time ser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1</w:t>
        <w:tab/>
        <w:t>Delayed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38</w:t>
        <w:tab/>
        <w:t>Tidal elevation with respect to local chart datu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40</w:t>
        <w:tab/>
        <w:t>Meteorological residual tidal elevation (surge or offs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ab/>
        <w:t>(Sequence for representation of water level in the time series,</w:t>
        <w:br/>
        <w:tab/>
        <w:tab/>
        <w:tab/>
        <w:t>similar to 3 06 013 but with no residu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3 06 014</w:t>
        <w:tab/>
        <w:t>3 06 012</w:t>
        <w:tab/>
        <w:t>Sensor type, significance qualifier for sensor and status of</w:t>
        <w:tab/>
        <w:t>Validation</w:t>
        <w:br/>
        <w:tab/>
        <w:tab/>
        <w:tab/>
        <w:t>ope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1 011</w:t>
        <w:tab/>
        <w:t>Year, month, day (Reference date/time for the time ser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1 013</w:t>
        <w:tab/>
        <w:t>Hour, minute,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120</w:t>
        <w:tab/>
        <w:t>Tide station automated water level check</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121</w:t>
        <w:tab/>
        <w:t>Tide station manual water level check</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4 015</w:t>
        <w:tab/>
        <w:t>Time increment added to reset the reference 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4 065</w:t>
        <w:tab/>
        <w:t>Time increment added to each data value in the time ser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1</w:t>
        <w:tab/>
        <w:t>Delayed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38</w:t>
        <w:tab/>
        <w:t>Tidal elevation with respect to local chart datum</w:t>
      </w:r>
    </w:p>
    <w:p>
      <w:pPr>
        <w:pStyle w:val="Normal"/>
        <w:widowControl w:val="false"/>
        <w:tabs>
          <w:tab w:val="clear" w:pos="720"/>
          <w:tab w:val="center" w:pos="476" w:leader="none"/>
        </w:tabs>
        <w:autoSpaceDE w:val="false"/>
        <w:spacing w:before="12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6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i/>
          <w:sz w:val="18"/>
          <w:szCs w:val="18"/>
        </w:rPr>
        <w:tab/>
        <w:tab/>
        <w:tab/>
        <w:t>(Sequence for representation of ancillary meteorological data</w:t>
        <w:br/>
        <w:tab/>
        <w:tab/>
        <w:tab/>
        <w:t>associated with water level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3 06 016</w:t>
        <w:tab/>
        <w:t>3 01 011</w:t>
        <w:tab/>
        <w:t>Year, month, day (Reference date/time for the time series)</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1 013</w:t>
        <w:tab/>
        <w:t>Hour, minute,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0 004</w:t>
        <w:tab/>
        <w:t>Station level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0 051</w:t>
        <w:tab/>
        <w:t>Mean sea level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2 032</w:t>
        <w:tab/>
        <w:t>Temperature, humidity,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Tide report identification, water level checks, time inc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6 019</w:t>
        <w:tab/>
        <w:t>0 01 075</w:t>
        <w:tab/>
        <w:t>Tide station alphanumeric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2</w:t>
        <w:tab/>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42</w:t>
        <w:tab/>
        <w:t>Sea/wate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20</w:t>
        <w:tab/>
        <w:t>Tide station automated water level check</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21</w:t>
        <w:tab/>
        <w:t>Tide station manual water level check</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15</w:t>
        <w:tab/>
        <w:t>Time increment in minutes (see No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65</w:t>
        <w:tab/>
        <w:t>Short time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6 023</w:t>
        <w:tab/>
        <w:t>0 01 015</w:t>
        <w:tab/>
        <w:t>Station or site na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3</w:t>
        <w:tab/>
        <w:t>Latitude,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2</w:t>
        <w:tab/>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38</w:t>
        <w:tab/>
        <w:t>Tidal level with respect to local chart datu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39</w:t>
        <w:tab/>
        <w:t>Meteorological residual tidal ele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20</w:t>
        <w:tab/>
        <w:t>Tide station automated water level check</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21</w:t>
        <w:tab/>
        <w:t>Tide station manual water level check</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equence for representation of DART buoy identification,</w:t>
        <w:br/>
        <w:tab/>
        <w:tab/>
        <w:tab/>
        <w:t>transmitter ID, type of tsunameter and the time the message</w:t>
        <w:br/>
        <w:tab/>
        <w:tab/>
        <w:tab/>
        <w:t>is transmitted to the ground syste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6 027</w:t>
        <w:tab/>
        <w:t>0 01 005</w:t>
        <w:tab/>
        <w:t>Buoy/platform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52</w:t>
        <w:tab/>
        <w:t>Platform transmitter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47</w:t>
        <w:tab/>
        <w:t>Deep-ocean tsunameter platform type/manufactur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Year, month, day (time the message is transmitted to the</w:t>
        <w:br/>
        <w:tab/>
        <w:tab/>
        <w:tab/>
        <w:t>ground syste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3</w:t>
        <w:tab/>
        <w:t>Hour, minute,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equence for representation of time of observation and DART</w:t>
        <w:br/>
        <w:tab/>
        <w:tab/>
        <w:tab/>
        <w:t>buoy position daily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6 028</w:t>
        <w:tab/>
        <w:t>3 06 027</w:t>
        <w:tab/>
        <w:t>Buoy ID, transmitter ID, platform type, message transmission 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Year, month, day (observation 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3</w:t>
        <w:tab/>
        <w:t>Hour, minute,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1</w:t>
        <w:tab/>
        <w:t>Latitude,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equence for representation of tsunameter sampling information</w:t>
        <w:br/>
        <w:tab/>
        <w:tab/>
        <w:tab/>
        <w:t>for water column heights in the time series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6 029</w:t>
        <w:tab/>
        <w:t>0 25 170</w:t>
        <w:tab/>
        <w:t>Sampling interval (second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71</w:t>
        <w:tab/>
        <w:t>Sample averaging period (second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72</w:t>
        <w:tab/>
        <w:t>Number of samples</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6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Sequence for representation of DART buoy standard hourly</w:t>
        <w:br/>
        <w:tab/>
        <w:tab/>
        <w:tab/>
        <w:t>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6 030</w:t>
        <w:tab/>
        <w:t>3 06 027</w:t>
        <w:tab/>
        <w:t>Buoy ID, transmitter ID, platform type, message transmission 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6 029</w:t>
        <w:tab/>
        <w:t>Tsunameter sampling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11 000</w:t>
        <w:tab/>
        <w:t>Delayed replication of 11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Delayed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02</w:t>
        <w:tab/>
        <w:t>Quality information (for message 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Year, month, day (reference date/time for the time ser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3</w:t>
        <w:tab/>
        <w:t>Hour, minute,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25</w:t>
        <w:tab/>
        <w:t>Battery voltage for BPR CPU</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25</w:t>
        <w:tab/>
        <w:t>Battery voltage for acoustic modem DS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26</w:t>
        <w:tab/>
        <w:t>Battery voltage for acoustic mode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85</w:t>
        <w:tab/>
        <w:t>BPR transmission c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15</w:t>
        <w:tab/>
        <w:t>Time increment added to reset the reference 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65</w:t>
        <w:tab/>
        <w:t>Time increment added to each data value in the time ser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4</w:t>
        <w:tab/>
        <w:t>Replicate 1 descriptor 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82</w:t>
        <w:tab/>
        <w:t>Water column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equence for representation of DART buoy tsunami event</w:t>
        <w:br/>
        <w:tab/>
        <w:tab/>
        <w:tab/>
        <w:t>reports and extended tsunami event repor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6 031</w:t>
        <w:tab/>
        <w:t>3 06 027</w:t>
        <w:tab/>
        <w:t>Buoy ID, transmitter ID, platform type, message transmission 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6 029</w:t>
        <w:tab/>
        <w:t>Tsunameter sampling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53</w:t>
        <w:tab/>
        <w:t>Tsunameter report sequence number triggered by a tsunami ev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02</w:t>
        <w:tab/>
        <w:t>Quality information (for message 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Year, month, day (time when tsunami is detect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3</w:t>
        <w:tab/>
        <w:t>Hour, minute,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Year, month, day (reference date/time for the time ser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3</w:t>
        <w:tab/>
        <w:t>Hour, minute,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85</w:t>
        <w:tab/>
        <w:t>BPR transmission c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82</w:t>
        <w:tab/>
        <w:t>Water column height reference for determination of actual value</w:t>
        <w:br/>
        <w:tab/>
        <w:tab/>
        <w:tab/>
        <w:t>reported in the time ser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16</w:t>
        <w:tab/>
        <w:t>Time increment added to reset the reference 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66</w:t>
        <w:tab/>
        <w:t>Time increment added to each data value in the time ser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Delayed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84</w:t>
        <w:tab/>
        <w:t>Water column height deviation from the reference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ab/>
        <w:t>(Buoy data including directional and non-directional wav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3 06 032</w:t>
        <w:tab/>
        <w:t>0 02 032</w:t>
        <w:tab/>
        <w:t>Indicator for digitization</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2 033</w:t>
        <w:tab/>
        <w:t>Method of salinity/depth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3 000</w:t>
        <w:tab/>
        <w:t>Delayed replication of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7 062</w:t>
        <w:tab/>
        <w:t>Depth below sea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43</w:t>
        <w:tab/>
        <w:t>Subsurface sea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62</w:t>
        <w:tab/>
        <w:t>Salin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66</w:t>
        <w:tab/>
        <w:t>Water Conductivity</w:t>
      </w:r>
    </w:p>
    <w:p>
      <w:pPr>
        <w:pStyle w:val="Normal"/>
        <w:widowControl w:val="false"/>
        <w:tabs>
          <w:tab w:val="clear" w:pos="720"/>
          <w:tab w:val="left" w:pos="1247" w:leader="none"/>
          <w:tab w:val="left" w:pos="2324" w:leader="none"/>
        </w:tabs>
        <w:autoSpaceDE w:val="false"/>
        <w:spacing w:before="43" w:after="0"/>
        <w:rPr>
          <w:rFonts w:ascii="Arial" w:hAnsi="Arial" w:cs="Arial"/>
          <w:i/>
          <w:i/>
          <w:sz w:val="18"/>
          <w:szCs w:val="18"/>
        </w:rPr>
      </w:pPr>
      <w:r>
        <w:rPr>
          <w:rFonts w:cs="Arial" w:ascii="Arial" w:hAnsi="Arial"/>
          <w:i/>
          <w:sz w:val="18"/>
          <w:szCs w:val="18"/>
        </w:rPr>
      </w:r>
    </w:p>
    <w:p>
      <w:pPr>
        <w:sectPr>
          <w:headerReference w:type="even" r:id="rId30"/>
          <w:headerReference w:type="default" r:id="rId31"/>
          <w:footerReference w:type="even" r:id="rId32"/>
          <w:footerReference w:type="default" r:id="rId33"/>
          <w:type w:val="nextPage"/>
          <w:pgSz w:w="11906" w:h="16838"/>
          <w:pgMar w:left="1418" w:right="1418" w:gutter="0" w:header="1134" w:top="1701" w:footer="1134" w:bottom="1701"/>
          <w:pgNumType w:start="1" w:fmt="decimal"/>
          <w:formProt w:val="false"/>
          <w:textDirection w:val="lrTb"/>
          <w:docGrid w:type="default" w:linePitch="360" w:charSpace="0"/>
        </w:sectPr>
        <w:pStyle w:val="PlainText"/>
        <w:ind w:left="510" w:hanging="510"/>
        <w:rPr>
          <w:rFonts w:ascii="Arial" w:hAnsi="Arial" w:cs="Arial"/>
          <w:sz w:val="18"/>
          <w:szCs w:val="18"/>
        </w:rPr>
      </w:pPr>
      <w:bookmarkStart w:id="5" w:name="B_Cat06"/>
      <w:bookmarkEnd w:id="5"/>
      <w:r>
        <w:rPr>
          <w:rFonts w:cs="Arial" w:ascii="Arial" w:hAnsi="Arial"/>
          <w:sz w:val="18"/>
          <w:szCs w:val="18"/>
        </w:rPr>
        <w:t>Note:</w:t>
        <w:tab/>
        <w:t>Range of value for parameter 0 04 015 limited from -99 to 99; CREX common sequence D 06 019 being the original sequence with 2 characters only for the corresponding descriptor.</w:t>
      </w:r>
    </w:p>
    <w:p>
      <w:pPr>
        <w:pStyle w:val="Normal"/>
        <w:widowControl w:val="false"/>
        <w:autoSpaceDE w:val="false"/>
        <w:jc w:val="center"/>
        <w:rPr>
          <w:rFonts w:ascii="Arial" w:hAnsi="Arial" w:cs="Arial"/>
          <w:b/>
          <w:b/>
          <w:bCs/>
          <w:sz w:val="27"/>
          <w:szCs w:val="27"/>
        </w:rPr>
      </w:pPr>
      <w:r>
        <w:rPr>
          <w:rFonts w:cs="Arial" w:ascii="Arial" w:hAnsi="Arial"/>
          <w:b/>
          <w:bCs/>
          <w:sz w:val="22"/>
          <w:szCs w:val="22"/>
        </w:rPr>
        <w:t>Category 07 - Surface report sequences (land)</w:t>
      </w:r>
    </w:p>
    <w:p>
      <w:pPr>
        <w:pStyle w:val="Normal"/>
        <w:widowControl w:val="false"/>
        <w:tabs>
          <w:tab w:val="clear" w:pos="720"/>
          <w:tab w:val="center" w:pos="476" w:leader="none"/>
        </w:tabs>
        <w:autoSpaceDE w:val="false"/>
        <w:spacing w:before="36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before="120" w:after="0"/>
        <w:rPr/>
      </w:pPr>
      <w:r>
        <w:rPr>
          <w:rFonts w:cs="Arial" w:ascii="Arial" w:hAnsi="Arial"/>
          <w:sz w:val="18"/>
          <w:szCs w:val="18"/>
        </w:rPr>
        <w:tab/>
        <w:tab/>
        <w:tab/>
        <w:t>(Low altitude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t>3 07 001</w:t>
        <w:tab/>
        <w:t>3 01 031</w:t>
        <w:tab/>
        <w:t>Identification, type, date/time, position (high accuracy), heigh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02 011</w:t>
        <w:tab/>
        <w:t>Basic surface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ab/>
        <w:t>(Low altitude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t>3 07 002</w:t>
        <w:tab/>
        <w:t>3 01 032</w:t>
        <w:tab/>
        <w:t>Identification, type, date/time, position (coarse accuracy), heigh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02 011</w:t>
        <w:tab/>
        <w:t>Basic surface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ab/>
        <w:t>(Low altitude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t>3 07 003</w:t>
        <w:tab/>
        <w:t>3 07 001</w:t>
        <w:tab/>
        <w:t>Location (high accuracy) and basic repor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02 005</w:t>
        <w:tab/>
        <w:t>Cloud layer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ab/>
        <w:t>(Low altitude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t>3 07 004</w:t>
        <w:tab/>
        <w:t>3 07 002</w:t>
        <w:tab/>
        <w:t>Location (coarse accuracy) and basic repor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02 005</w:t>
        <w:tab/>
        <w:t>Cloud layer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ab/>
        <w:t>(Low altitude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t>3 07 005</w:t>
        <w:tab/>
        <w:t>3 07 001</w:t>
        <w:tab/>
        <w:t>Location (high accuracy) and basic repor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1 01 004</w:t>
        <w:tab/>
        <w:t>Replicate 1 descriptor 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02 005</w:t>
        <w:tab/>
        <w:t>Cloud layer information (4 laye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ab/>
        <w:t>(Low altitude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t>3 07 006</w:t>
        <w:tab/>
        <w:t>3 07 002</w:t>
        <w:tab/>
        <w:t>Location (coarse accuracy) and basic repor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1 01 004</w:t>
        <w:tab/>
        <w:t>Replicate 1 descriptor 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02 005</w:t>
        <w:tab/>
        <w:t>Cloud layer information (4 laye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ab/>
        <w:t>(High altitude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t>3 07 007</w:t>
        <w:tab/>
        <w:t>3 01 031</w:t>
        <w:tab/>
        <w:t>Identification, type, date/time, position (high accuracy), heigh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02 012</w:t>
        <w:tab/>
        <w:t>Basic surface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ab/>
        <w:t>(High altitude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t>3 07 008</w:t>
        <w:tab/>
        <w:t>3 01 032</w:t>
        <w:tab/>
        <w:t>Identification, type, date/time, position (coarse accuracy), heigh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02 012</w:t>
        <w:tab/>
        <w:t>Basic surface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t>3 07 009</w:t>
        <w:tab/>
        <w:t>3 01 031</w:t>
        <w:tab/>
        <w:t>Identification, type, date/time, position (high accuracy), heigh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02 013</w:t>
        <w:tab/>
        <w:t>Basic surface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ab/>
      </w:r>
      <w:r>
        <w:rPr>
          <w:rFonts w:cs="Arial" w:ascii="Arial" w:hAnsi="Arial"/>
          <w:spacing w:val="-4"/>
          <w:sz w:val="18"/>
          <w:szCs w:val="18"/>
        </w:rPr>
        <w:t>(Main part of data for representation of METAR/SPECI code in BUF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t>3 07 011</w:t>
        <w:tab/>
        <w:t>0 01 063</w:t>
        <w:tab/>
        <w:t>ICAO location indicato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2 001</w:t>
        <w:tab/>
        <w:t>Type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01 011</w:t>
        <w:tab/>
        <w:t>Year, month, day (Y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01 012</w:t>
        <w:tab/>
        <w:t>GG, g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01 024</w:t>
        <w:tab/>
        <w:t>Latitude-longitude (coarse accuracy), height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7 006</w:t>
        <w:tab/>
        <w:t>Height above station (= height of an anemome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11 016</w:t>
        <w:tab/>
        <w:t>Extreme counterclockwise wind direction of a variable wind</w:t>
      </w:r>
    </w:p>
    <w:p>
      <w:pPr>
        <w:pStyle w:val="Normal"/>
        <w:widowControl w:val="false"/>
        <w:tabs>
          <w:tab w:val="clear" w:pos="720"/>
          <w:tab w:val="center" w:pos="476" w:leader="none"/>
        </w:tabs>
        <w:autoSpaceDE w:val="false"/>
        <w:spacing w:lineRule="exact" w:line="24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7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07 011</w:t>
        <w:tab/>
        <w:t>0 11 017</w:t>
        <w:tab/>
        <w:t>Extreme clockwise wind direction of a variable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6"/>
          <w:szCs w:val="16"/>
        </w:rPr>
        <w:tab/>
        <w:t>(continued)</w:t>
      </w:r>
      <w:r>
        <w:rPr>
          <w:rFonts w:cs="Arial" w:ascii="Arial" w:hAnsi="Arial"/>
          <w:sz w:val="18"/>
          <w:szCs w:val="18"/>
        </w:rPr>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41</w:t>
        <w:tab/>
        <w:t>Maximum wind speed (gus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6</w:t>
        <w:tab/>
        <w:t>Height above station (= height of a thermome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03</w:t>
        <w:tab/>
        <w:t>Dew-poi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52</w:t>
        <w:tab/>
        <w:t>Altimeter setting (QN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09</w:t>
        <w:tab/>
        <w:t>General Weather Indicator TAF/MET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D</w:t>
      </w:r>
      <w:r>
        <w:rPr>
          <w:rFonts w:cs="Arial" w:ascii="Arial" w:hAnsi="Arial"/>
          <w:sz w:val="18"/>
          <w:szCs w:val="18"/>
          <w:vertAlign w:val="subscript"/>
        </w:rPr>
        <w:t>v</w:t>
      </w:r>
      <w:r>
        <w:rPr>
          <w:rFonts w:cs="Arial" w:ascii="Arial" w:hAnsi="Arial"/>
          <w:sz w:val="18"/>
          <w:szCs w:val="18"/>
        </w:rPr>
        <w:t>VVVV)</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7 012</w:t>
        <w:tab/>
        <w:t>1 03 000</w:t>
        <w:tab/>
        <w:t>Delayed replication of 3 descriptor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Number of replication (up to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21</w:t>
        <w:tab/>
        <w:t>Direction of visibility observ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01</w:t>
        <w:tab/>
        <w:t>Horizontal visibility</w:t>
      </w:r>
    </w:p>
    <w:p>
      <w:pPr>
        <w:pStyle w:val="Normal"/>
        <w:widowControl w:val="false"/>
        <w:tabs>
          <w:tab w:val="clear" w:pos="720"/>
          <w:tab w:val="left" w:pos="2324"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D</w:t>
      </w:r>
      <w:r>
        <w:rPr>
          <w:rFonts w:cs="Arial" w:ascii="Arial" w:hAnsi="Arial"/>
          <w:sz w:val="18"/>
          <w:szCs w:val="18"/>
          <w:vertAlign w:val="subscript"/>
        </w:rPr>
        <w:t>R</w:t>
      </w:r>
      <w:r>
        <w:rPr>
          <w:rFonts w:cs="Arial" w:ascii="Arial" w:hAnsi="Arial"/>
          <w:sz w:val="18"/>
          <w:szCs w:val="18"/>
        </w:rPr>
        <w:t>D</w:t>
      </w:r>
      <w:r>
        <w:rPr>
          <w:rFonts w:cs="Arial" w:ascii="Arial" w:hAnsi="Arial"/>
          <w:sz w:val="18"/>
          <w:szCs w:val="18"/>
          <w:vertAlign w:val="subscript"/>
        </w:rPr>
        <w:t>R</w:t>
      </w:r>
      <w:r>
        <w:rPr>
          <w:rFonts w:cs="Arial" w:ascii="Arial" w:hAnsi="Arial"/>
          <w:sz w:val="18"/>
          <w:szCs w:val="18"/>
        </w:rPr>
        <w:t>/V</w:t>
      </w:r>
      <w:r>
        <w:rPr>
          <w:rFonts w:cs="Arial" w:ascii="Arial" w:hAnsi="Arial"/>
          <w:sz w:val="18"/>
          <w:szCs w:val="18"/>
          <w:vertAlign w:val="subscript"/>
        </w:rPr>
        <w:t>R</w:t>
      </w:r>
      <w:r>
        <w:rPr>
          <w:rFonts w:cs="Arial" w:ascii="Arial" w:hAnsi="Arial"/>
          <w:sz w:val="18"/>
          <w:szCs w:val="18"/>
        </w:rPr>
        <w:t>V</w:t>
      </w:r>
      <w:r>
        <w:rPr>
          <w:rFonts w:cs="Arial" w:ascii="Arial" w:hAnsi="Arial"/>
          <w:sz w:val="18"/>
          <w:szCs w:val="18"/>
          <w:vertAlign w:val="subscript"/>
        </w:rPr>
        <w:t>R</w:t>
      </w:r>
      <w:r>
        <w:rPr>
          <w:rFonts w:cs="Arial" w:ascii="Arial" w:hAnsi="Arial"/>
          <w:sz w:val="18"/>
          <w:szCs w:val="18"/>
        </w:rPr>
        <w:t>V</w:t>
      </w:r>
      <w:r>
        <w:rPr>
          <w:rFonts w:cs="Arial" w:ascii="Arial" w:hAnsi="Arial"/>
          <w:sz w:val="18"/>
          <w:szCs w:val="18"/>
          <w:vertAlign w:val="subscript"/>
        </w:rPr>
        <w:t>R</w:t>
      </w:r>
      <w:r>
        <w:rPr>
          <w:rFonts w:cs="Arial" w:ascii="Arial" w:hAnsi="Arial"/>
          <w:sz w:val="18"/>
          <w:szCs w:val="18"/>
        </w:rPr>
        <w:t>V</w:t>
      </w:r>
      <w:r>
        <w:rPr>
          <w:rFonts w:cs="Arial" w:ascii="Arial" w:hAnsi="Arial"/>
          <w:sz w:val="18"/>
          <w:szCs w:val="18"/>
          <w:vertAlign w:val="subscript"/>
        </w:rPr>
        <w:t>R</w:t>
      </w:r>
      <w:r>
        <w:rPr>
          <w:rFonts w:cs="Arial" w:ascii="Arial" w:hAnsi="Arial"/>
          <w:sz w:val="18"/>
          <w:szCs w:val="18"/>
        </w:rPr>
        <w: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7 013</w:t>
        <w:tab/>
        <w:t>1 06 000</w:t>
        <w:tab/>
        <w:t>Delayed replication of 6 descriptor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Number of replication (up to 4)</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64</w:t>
        <w:tab/>
        <w:t>Runway design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14</w:t>
        <w:tab/>
        <w:t>Qualification for runway visual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61</w:t>
        <w:tab/>
        <w:t>Runway visual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14</w:t>
        <w:tab/>
        <w:t>Qualification for runway visual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61</w:t>
        <w:tab/>
        <w:t>Runway visual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8</w:t>
        <w:tab/>
        <w:t>Tendency of runway visual range</w:t>
      </w:r>
    </w:p>
    <w:p>
      <w:pPr>
        <w:pStyle w:val="Normal"/>
        <w:widowControl w:val="false"/>
        <w:tabs>
          <w:tab w:val="clear" w:pos="720"/>
          <w:tab w:val="left" w:pos="2324"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w´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7 014</w:t>
        <w:tab/>
        <w:t>1 01 000</w:t>
        <w:tab/>
        <w:t>Delayed replication of 1 descripto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Number of replication (up to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9</w:t>
        <w:tab/>
        <w:t>Significant present weather</w:t>
      </w:r>
    </w:p>
    <w:p>
      <w:pPr>
        <w:pStyle w:val="Normal"/>
        <w:widowControl w:val="false"/>
        <w:tabs>
          <w:tab w:val="clear" w:pos="720"/>
          <w:tab w:val="left" w:pos="2324"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Clouds group(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7 015</w:t>
        <w:tab/>
        <w:t>1 01 000</w:t>
        <w:tab/>
        <w:t>Delayed replication of 1 descripto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Number of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05</w:t>
        <w:tab/>
        <w:t>(N</w:t>
      </w:r>
      <w:r>
        <w:rPr>
          <w:rFonts w:cs="Arial" w:ascii="Arial" w:hAnsi="Arial"/>
          <w:sz w:val="18"/>
          <w:szCs w:val="18"/>
          <w:vertAlign w:val="subscript"/>
        </w:rPr>
        <w:t>s</w:t>
      </w: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 CC, h</w:t>
      </w:r>
      <w:r>
        <w:rPr>
          <w:rFonts w:cs="Arial" w:ascii="Arial" w:hAnsi="Arial"/>
          <w:sz w:val="18"/>
          <w:szCs w:val="18"/>
          <w:vertAlign w:val="subscript"/>
        </w:rPr>
        <w:t>s</w:t>
      </w:r>
      <w:r>
        <w:rPr>
          <w:rFonts w:cs="Arial" w:ascii="Arial" w:hAnsi="Arial"/>
          <w:sz w:val="18"/>
          <w:szCs w:val="18"/>
        </w:rPr>
        <w:t>h</w:t>
      </w:r>
      <w:r>
        <w:rPr>
          <w:rFonts w:cs="Arial" w:ascii="Arial" w:hAnsi="Arial"/>
          <w:sz w:val="18"/>
          <w:szCs w:val="18"/>
          <w:vertAlign w:val="subscript"/>
        </w:rPr>
        <w:t>s</w:t>
      </w:r>
      <w:r>
        <w:rPr>
          <w:rFonts w:cs="Arial" w:ascii="Arial" w:hAnsi="Arial"/>
          <w:sz w:val="18"/>
          <w:szCs w:val="18"/>
        </w:rPr>
        <w:t>h</w:t>
      </w:r>
      <w:r>
        <w:rPr>
          <w:rFonts w:cs="Arial" w:ascii="Arial" w:hAnsi="Arial"/>
          <w:sz w:val="18"/>
          <w:szCs w:val="18"/>
          <w:vertAlign w:val="subscript"/>
        </w:rPr>
        <w:t>s</w:t>
      </w:r>
      <w:r>
        <w:rPr>
          <w:rFonts w:cs="Arial" w:ascii="Arial" w:hAnsi="Arial"/>
          <w:sz w:val="18"/>
          <w:szCs w:val="18"/>
        </w:rPr>
        <w: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02</w:t>
        <w:tab/>
        <w:t>Vertical visibility</w:t>
      </w:r>
    </w:p>
    <w:p>
      <w:pPr>
        <w:pStyle w:val="Normal"/>
        <w:widowControl w:val="false"/>
        <w:tabs>
          <w:tab w:val="clear" w:pos="720"/>
          <w:tab w:val="left" w:pos="2324"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REw´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7 016</w:t>
        <w:tab/>
        <w:t>1 01 000</w:t>
        <w:tab/>
        <w:t>Delayed replication of 1 descripto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Number of replication (up to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20</w:t>
        <w:tab/>
        <w:t>Significant recent weather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 xml:space="preserve">(Wind shear on </w:t>
      </w:r>
      <w:r>
        <w:rPr>
          <w:rFonts w:cs="Arial" w:ascii="Arial" w:hAnsi="Arial"/>
          <w:sz w:val="18"/>
          <w:szCs w:val="18"/>
          <w:highlight w:val="yellow"/>
        </w:rPr>
        <w:t>runway(s)</w:t>
      </w:r>
      <w:r>
        <w:rPr>
          <w:rFonts w:cs="Arial" w:ascii="Arial" w:hAnsi="Arial"/>
          <w:sz w:val="18"/>
          <w:szCs w:val="18"/>
        </w:rPr>
        <w: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7 017</w:t>
        <w:tab/>
        <w:t>1 01 000</w:t>
        <w:tab/>
        <w:t>Delayed replication of 1 descripto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Number of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70</w:t>
        <w:tab/>
        <w:t>Runway designator of the runway</w:t>
        <w:br/>
        <w:tab/>
        <w:tab/>
        <w:tab/>
        <w:t>affected by wind shear (including ALL)</w:t>
      </w:r>
    </w:p>
    <w:p>
      <w:pPr>
        <w:pStyle w:val="Normal"/>
        <w:widowControl w:val="false"/>
        <w:tabs>
          <w:tab w:val="clear" w:pos="720"/>
          <w:tab w:val="center" w:pos="476" w:leader="none"/>
        </w:tabs>
        <w:autoSpaceDE w:val="false"/>
        <w:spacing w:before="240" w:after="0"/>
        <w:jc w:val="right"/>
        <w:rPr/>
      </w:pPr>
      <w:r>
        <w:rPr>
          <w:rFonts w:eastAsia="Arial" w:cs="Arial" w:ascii="Arial" w:hAnsi="Arial"/>
          <w:i/>
          <w:sz w:val="16"/>
          <w:szCs w:val="16"/>
        </w:rPr>
        <w:t xml:space="preserve"> </w:t>
      </w: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7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Trend-type landing forecas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7 018</w:t>
        <w:tab/>
        <w:t>0 08 016</w:t>
        <w:tab/>
        <w:t>Change qualifier of a trend-type</w:t>
        <w:tab/>
        <w:t>Operational</w:t>
        <w:br/>
        <w:tab/>
        <w:tab/>
        <w:tab/>
        <w:t>forecast or an aerodrome forecas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Number of replication (up to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17</w:t>
        <w:tab/>
        <w:t>Qualifier of the time when the forecast change is expected</w:t>
        <w:br/>
        <w:tab/>
        <w:tab/>
        <w:tab/>
        <w:t>(FM, TL, A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2</w:t>
        <w:tab/>
        <w:t>GG, g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4 000</w:t>
        <w:tab/>
        <w:t>Delayed replication of 4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Number of replication (up to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6</w:t>
        <w:tab/>
        <w:t>Height above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41</w:t>
        <w:tab/>
        <w:t>Maximum wind speed (gus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09</w:t>
        <w:tab/>
        <w:t xml:space="preserve">General </w:t>
      </w:r>
      <w:r>
        <w:rPr>
          <w:rFonts w:cs="Arial" w:ascii="Arial" w:hAnsi="Arial"/>
          <w:sz w:val="18"/>
          <w:szCs w:val="18"/>
          <w:highlight w:val="yellow"/>
        </w:rPr>
        <w:t>w</w:t>
      </w:r>
      <w:r>
        <w:rPr>
          <w:rFonts w:cs="Arial" w:ascii="Arial" w:hAnsi="Arial"/>
          <w:sz w:val="18"/>
          <w:szCs w:val="18"/>
        </w:rPr>
        <w:t xml:space="preserve">eather </w:t>
      </w:r>
      <w:r>
        <w:rPr>
          <w:rFonts w:cs="Arial" w:ascii="Arial" w:hAnsi="Arial"/>
          <w:sz w:val="18"/>
          <w:szCs w:val="18"/>
          <w:highlight w:val="yellow"/>
        </w:rPr>
        <w:t>i</w:t>
      </w:r>
      <w:r>
        <w:rPr>
          <w:rFonts w:cs="Arial" w:ascii="Arial" w:hAnsi="Arial"/>
          <w:sz w:val="18"/>
          <w:szCs w:val="18"/>
        </w:rPr>
        <w:t>ndic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Number of replication (up to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01</w:t>
        <w:tab/>
        <w:t>Horizontal visibi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7 014</w:t>
        <w:tab/>
        <w:t>w´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hort METAR/SPECI)</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7 020</w:t>
        <w:tab/>
        <w:t>3 07 011</w:t>
        <w:tab/>
        <w:t>Main part of data</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7 014</w:t>
        <w:tab/>
        <w:t>w´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7 016</w:t>
        <w:tab/>
        <w:t>REw´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r>
      <w:r>
        <w:rPr>
          <w:rFonts w:cs="Arial" w:ascii="Arial" w:hAnsi="Arial"/>
          <w:spacing w:val="-2"/>
          <w:sz w:val="18"/>
          <w:szCs w:val="18"/>
        </w:rPr>
        <w:t>(Total sequence for representation of METAR/SPECI code in BUF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7 021</w:t>
        <w:tab/>
        <w:t>3 07 011</w:t>
        <w:tab/>
        <w:t>Main part of data</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7 012</w:t>
        <w:tab/>
        <w:t>D</w:t>
      </w:r>
      <w:r>
        <w:rPr>
          <w:rFonts w:cs="Arial" w:ascii="Arial" w:hAnsi="Arial"/>
          <w:sz w:val="18"/>
          <w:szCs w:val="18"/>
          <w:vertAlign w:val="subscript"/>
        </w:rPr>
        <w:t>v</w:t>
      </w:r>
      <w:r>
        <w:rPr>
          <w:rFonts w:cs="Arial" w:ascii="Arial" w:hAnsi="Arial"/>
          <w:sz w:val="18"/>
          <w:szCs w:val="18"/>
        </w:rPr>
        <w:t>VVVV</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3 07 013</w:t>
        <w:tab/>
        <w:t>D</w:t>
      </w:r>
      <w:r>
        <w:rPr>
          <w:rFonts w:cs="Arial" w:ascii="Arial" w:hAnsi="Arial"/>
          <w:sz w:val="18"/>
          <w:szCs w:val="18"/>
          <w:vertAlign w:val="subscript"/>
        </w:rPr>
        <w:t>R</w:t>
      </w:r>
      <w:r>
        <w:rPr>
          <w:rFonts w:cs="Arial" w:ascii="Arial" w:hAnsi="Arial"/>
          <w:sz w:val="18"/>
          <w:szCs w:val="18"/>
        </w:rPr>
        <w:t>D</w:t>
      </w:r>
      <w:r>
        <w:rPr>
          <w:rFonts w:cs="Arial" w:ascii="Arial" w:hAnsi="Arial"/>
          <w:sz w:val="18"/>
          <w:szCs w:val="18"/>
          <w:vertAlign w:val="subscript"/>
        </w:rPr>
        <w:t>R</w:t>
      </w:r>
      <w:r>
        <w:rPr>
          <w:rFonts w:cs="Arial" w:ascii="Arial" w:hAnsi="Arial"/>
          <w:sz w:val="18"/>
          <w:szCs w:val="18"/>
        </w:rPr>
        <w:t>/V</w:t>
      </w:r>
      <w:r>
        <w:rPr>
          <w:rFonts w:cs="Arial" w:ascii="Arial" w:hAnsi="Arial"/>
          <w:sz w:val="18"/>
          <w:szCs w:val="18"/>
          <w:vertAlign w:val="subscript"/>
        </w:rPr>
        <w:t>R</w:t>
      </w:r>
      <w:r>
        <w:rPr>
          <w:rFonts w:cs="Arial" w:ascii="Arial" w:hAnsi="Arial"/>
          <w:sz w:val="18"/>
          <w:szCs w:val="18"/>
        </w:rPr>
        <w:t>V</w:t>
      </w:r>
      <w:r>
        <w:rPr>
          <w:rFonts w:cs="Arial" w:ascii="Arial" w:hAnsi="Arial"/>
          <w:sz w:val="18"/>
          <w:szCs w:val="18"/>
          <w:vertAlign w:val="subscript"/>
        </w:rPr>
        <w:t>R</w:t>
      </w:r>
      <w:r>
        <w:rPr>
          <w:rFonts w:cs="Arial" w:ascii="Arial" w:hAnsi="Arial"/>
          <w:sz w:val="18"/>
          <w:szCs w:val="18"/>
        </w:rPr>
        <w:t>V</w:t>
      </w:r>
      <w:r>
        <w:rPr>
          <w:rFonts w:cs="Arial" w:ascii="Arial" w:hAnsi="Arial"/>
          <w:sz w:val="18"/>
          <w:szCs w:val="18"/>
          <w:vertAlign w:val="subscript"/>
        </w:rPr>
        <w:t>R</w:t>
      </w:r>
      <w:r>
        <w:rPr>
          <w:rFonts w:cs="Arial" w:ascii="Arial" w:hAnsi="Arial"/>
          <w:sz w:val="18"/>
          <w:szCs w:val="18"/>
        </w:rPr>
        <w:t>V</w:t>
      </w:r>
      <w:r>
        <w:rPr>
          <w:rFonts w:cs="Arial" w:ascii="Arial" w:hAnsi="Arial"/>
          <w:sz w:val="18"/>
          <w:szCs w:val="18"/>
          <w:vertAlign w:val="subscript"/>
        </w:rPr>
        <w:t>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7 014</w:t>
        <w:tab/>
        <w:t>w´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7 015</w:t>
        <w:tab/>
        <w:t>Clouds group(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7 016</w:t>
        <w:tab/>
        <w:t>REw´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7 017</w:t>
        <w:tab/>
        <w:t>Wind shear on runway(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7 018</w:t>
        <w:tab/>
        <w:t>Trend-type landing forecas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7 015</w:t>
        <w:tab/>
        <w:t>Clouds group(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Ground-based GNS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7 022</w:t>
        <w:tab/>
        <w:t>0 01 015</w:t>
        <w:tab/>
        <w:t>Station or site na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2</w:t>
        <w:tab/>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2</w:t>
        <w:tab/>
        <w:t>Latitude (high accuracy), longitude (high accuracy), height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1</w:t>
        <w:tab/>
        <w:t>Time significance (23 = monitoring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5</w:t>
        <w:tab/>
        <w:t>Time period or displac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33 038</w:t>
        <w:tab/>
        <w:t>Quality flags for ground-based GNS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8 022</w:t>
        <w:tab/>
        <w:t>Total number (number of GNSS satellites used)</w:t>
      </w:r>
    </w:p>
    <w:p>
      <w:pPr>
        <w:pStyle w:val="Normal"/>
        <w:widowControl w:val="false"/>
        <w:tabs>
          <w:tab w:val="clear" w:pos="720"/>
          <w:tab w:val="center" w:pos="476" w:leader="none"/>
        </w:tabs>
        <w:autoSpaceDE w:val="false"/>
        <w:spacing w:before="240" w:after="0"/>
        <w:jc w:val="right"/>
        <w:rPr/>
      </w:pPr>
      <w:r>
        <w:rPr>
          <w:rFonts w:eastAsia="Arial" w:cs="Arial" w:ascii="Arial" w:hAnsi="Arial"/>
          <w:i/>
          <w:sz w:val="16"/>
          <w:szCs w:val="16"/>
        </w:rPr>
        <w:t xml:space="preserve"> </w:t>
      </w: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7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07 022</w:t>
        <w:tab/>
        <w:t>1 06 025</w:t>
        <w:tab/>
        <w:t>Replicate next 6 descriptors 25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r>
      <w:r>
        <w:rPr>
          <w:rFonts w:cs="Arial" w:ascii="Arial" w:hAnsi="Arial"/>
          <w:i/>
          <w:sz w:val="16"/>
          <w:szCs w:val="16"/>
        </w:rPr>
        <w:t>(continued)</w:t>
      </w:r>
      <w:r>
        <w:rPr>
          <w:rFonts w:cs="Arial" w:ascii="Arial" w:hAnsi="Arial"/>
          <w:sz w:val="18"/>
          <w:szCs w:val="18"/>
        </w:rPr>
        <w:tab/>
        <w:t>0 02 020</w:t>
        <w:tab/>
        <w:t>Satellite class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50</w:t>
        <w:tab/>
        <w:t>Platform transmitter Identificat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21</w:t>
        <w:tab/>
        <w:t>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21</w:t>
        <w:tab/>
        <w:t>Ele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5 031</w:t>
        <w:tab/>
        <w:t>Atmospheric path delay in satellite sig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5 032</w:t>
        <w:tab/>
        <w:t>Estimated error in atmospheric path del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60</w:t>
        <w:tab/>
        <w:t>Sample scanning mode significance (= 5 for north/so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5 033</w:t>
        <w:tab/>
        <w:t>Difference in path delays for limb views at extremes of sca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5 034</w:t>
        <w:tab/>
        <w:t>Estimated error in path delay dif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60</w:t>
        <w:tab/>
        <w:t>Sample scanning mode significance (= 6 for east/wes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5 033</w:t>
        <w:tab/>
        <w:t>Difference in path delays for limb views at extremes of sca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5 034</w:t>
        <w:tab/>
        <w:t>Estimated error in path delay dif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5 035</w:t>
        <w:tab/>
        <w:t>Component of zenith path delay due to water vap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1</w:t>
        <w:tab/>
        <w:t>Change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16</w:t>
        <w:tab/>
        <w:t>Precipitable wa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Reset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Reset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5 011</w:t>
        <w:tab/>
        <w:t>Log</w:t>
      </w:r>
      <w:r>
        <w:rPr>
          <w:rFonts w:cs="Arial" w:ascii="Arial" w:hAnsi="Arial"/>
          <w:sz w:val="18"/>
          <w:szCs w:val="18"/>
          <w:vertAlign w:val="subscript"/>
        </w:rPr>
        <w:t>10</w:t>
      </w:r>
      <w:r>
        <w:rPr>
          <w:rFonts w:cs="Arial" w:ascii="Arial" w:hAnsi="Arial"/>
          <w:sz w:val="18"/>
          <w:szCs w:val="18"/>
        </w:rPr>
        <w:t xml:space="preserve"> of integrated electron dens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Main part of METAR/SPECI), replacing 3 07 011</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3 07 045</w:t>
        <w:tab/>
        <w:t>0 01 063</w:t>
        <w:tab/>
        <w:t>ICAO location indicator</w:t>
        <w:tab/>
        <w:t>CCCC</w:t>
        <w:tab/>
        <w:t>Operationa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8 079</w:t>
        <w:tab/>
        <w:t>Aviation product status (routine, special,</w:t>
        <w:tab/>
        <w:t>METAR SPECI</w:t>
        <w:br/>
        <w:tab/>
        <w:tab/>
        <w:tab/>
        <w:t>corrected, not available)</w:t>
        <w:tab/>
        <w:t>COR</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2 001</w:t>
        <w:tab/>
        <w:t>Type of station</w:t>
        <w:tab/>
        <w:t>(AUTO)</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3 01 011</w:t>
        <w:tab/>
        <w:t>Year, month, day</w:t>
        <w:tab/>
        <w:t>YY</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3 01 012</w:t>
        <w:tab/>
        <w:t>Hour, minute</w:t>
        <w:tab/>
        <w:t>GGgg</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3 01 023</w:t>
        <w:tab/>
        <w:t>Latitude-longitude (coarse accuracy)</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07 030</w:t>
        <w:tab/>
        <w:t>Height of station ground above mean sea leve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07 031</w:t>
        <w:tab/>
        <w:t>Height of barometer above mean sea leve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07 032</w:t>
        <w:tab/>
        <w:t>Height of sensor above local ground = 10 m</w:t>
        <w:br/>
        <w:tab/>
        <w:tab/>
        <w:tab/>
        <w:t>(if the actual value is not availabl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11 001</w:t>
        <w:tab/>
        <w:t>Wind direction</w:t>
        <w:tab/>
        <w:t>ddd</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11 016</w:t>
        <w:tab/>
        <w:t>Extreme counterclockwise wind direction</w:t>
        <w:tab/>
        <w:t>d</w:t>
      </w:r>
      <w:r>
        <w:rPr>
          <w:rFonts w:cs="Arial" w:ascii="Arial" w:hAnsi="Arial"/>
          <w:sz w:val="18"/>
          <w:szCs w:val="18"/>
          <w:vertAlign w:val="subscript"/>
        </w:rPr>
        <w:t>n</w:t>
      </w:r>
      <w:r>
        <w:rPr>
          <w:rFonts w:cs="Arial" w:ascii="Arial" w:hAnsi="Arial"/>
          <w:sz w:val="18"/>
          <w:szCs w:val="18"/>
        </w:rPr>
        <w:t>d</w:t>
      </w:r>
      <w:r>
        <w:rPr>
          <w:rFonts w:cs="Arial" w:ascii="Arial" w:hAnsi="Arial"/>
          <w:sz w:val="18"/>
          <w:szCs w:val="18"/>
          <w:vertAlign w:val="subscript"/>
        </w:rPr>
        <w:t>n</w:t>
      </w:r>
      <w:r>
        <w:rPr>
          <w:rFonts w:cs="Arial" w:ascii="Arial" w:hAnsi="Arial"/>
          <w:sz w:val="18"/>
          <w:szCs w:val="18"/>
        </w:rPr>
        <w:t>d</w:t>
      </w:r>
      <w:r>
        <w:rPr>
          <w:rFonts w:cs="Arial" w:ascii="Arial" w:hAnsi="Arial"/>
          <w:sz w:val="18"/>
          <w:szCs w:val="18"/>
          <w:vertAlign w:val="subscript"/>
        </w:rPr>
        <w:t>n</w:t>
      </w:r>
      <w:r>
        <w:rPr>
          <w:rFonts w:cs="Arial" w:ascii="Arial" w:hAnsi="Arial"/>
          <w:sz w:val="18"/>
          <w:szCs w:val="18"/>
        </w:rPr>
        <w:br/>
        <w:tab/>
        <w:tab/>
        <w:tab/>
        <w:t>of a variable wind</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11 017</w:t>
        <w:tab/>
        <w:t>Extreme clockwise wind direction of a</w:t>
        <w:tab/>
        <w:t>d</w:t>
      </w:r>
      <w:r>
        <w:rPr>
          <w:rFonts w:cs="Arial" w:ascii="Arial" w:hAnsi="Arial"/>
          <w:sz w:val="18"/>
          <w:szCs w:val="18"/>
          <w:vertAlign w:val="subscript"/>
        </w:rPr>
        <w:t>x</w:t>
      </w:r>
      <w:r>
        <w:rPr>
          <w:rFonts w:cs="Arial" w:ascii="Arial" w:hAnsi="Arial"/>
          <w:sz w:val="18"/>
          <w:szCs w:val="18"/>
        </w:rPr>
        <w:t>d</w:t>
      </w:r>
      <w:r>
        <w:rPr>
          <w:rFonts w:cs="Arial" w:ascii="Arial" w:hAnsi="Arial"/>
          <w:sz w:val="18"/>
          <w:szCs w:val="18"/>
          <w:vertAlign w:val="subscript"/>
        </w:rPr>
        <w:t>x</w:t>
      </w:r>
      <w:r>
        <w:rPr>
          <w:rFonts w:cs="Arial" w:ascii="Arial" w:hAnsi="Arial"/>
          <w:sz w:val="18"/>
          <w:szCs w:val="18"/>
        </w:rPr>
        <w:t>d</w:t>
      </w:r>
      <w:r>
        <w:rPr>
          <w:rFonts w:cs="Arial" w:ascii="Arial" w:hAnsi="Arial"/>
          <w:sz w:val="18"/>
          <w:szCs w:val="18"/>
          <w:vertAlign w:val="subscript"/>
        </w:rPr>
        <w:t>x</w:t>
      </w:r>
      <w:r>
        <w:rPr>
          <w:rFonts w:cs="Arial" w:ascii="Arial" w:hAnsi="Arial"/>
          <w:sz w:val="18"/>
          <w:szCs w:val="18"/>
        </w:rPr>
        <w:br/>
        <w:tab/>
        <w:tab/>
        <w:tab/>
        <w:t>variable wind</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8 054</w:t>
        <w:tab/>
        <w:t>Qualifier for wind speed or wind gusts</w:t>
        <w:tab/>
        <w:t>P</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11 083</w:t>
        <w:tab/>
        <w:t>Wind speed (km/h) (see Note 5)</w:t>
        <w:tab/>
        <w:t>ff</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11 084</w:t>
        <w:tab/>
        <w:t>Wind speed (knots) (see Note 5)</w:t>
        <w:tab/>
        <w:t>ff</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11 002</w:t>
        <w:tab/>
        <w:t>Wind speed (m/s) (see Note 5)</w:t>
        <w:tab/>
        <w:t>ff</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8 054</w:t>
        <w:tab/>
        <w:t>Qualifier for wind speed or wind gusts</w:t>
        <w:tab/>
        <w:t>P</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11 085</w:t>
        <w:tab/>
        <w:t>Maximum wind speed (gusts) (km/h)</w:t>
        <w:tab/>
        <w:t>f</w:t>
      </w:r>
      <w:r>
        <w:rPr>
          <w:rFonts w:cs="Arial" w:ascii="Arial" w:hAnsi="Arial"/>
          <w:sz w:val="18"/>
          <w:szCs w:val="18"/>
          <w:vertAlign w:val="subscript"/>
        </w:rPr>
        <w:t>m</w:t>
      </w:r>
      <w:r>
        <w:rPr>
          <w:rFonts w:cs="Arial" w:ascii="Arial" w:hAnsi="Arial"/>
          <w:sz w:val="18"/>
          <w:szCs w:val="18"/>
        </w:rPr>
        <w:t>f</w:t>
      </w:r>
      <w:r>
        <w:rPr>
          <w:rFonts w:cs="Arial" w:ascii="Arial" w:hAnsi="Arial"/>
          <w:sz w:val="18"/>
          <w:szCs w:val="18"/>
          <w:vertAlign w:val="subscript"/>
        </w:rPr>
        <w:t>m</w:t>
      </w:r>
      <w:r>
        <w:rPr>
          <w:rFonts w:cs="Arial" w:ascii="Arial" w:hAnsi="Arial"/>
          <w:sz w:val="18"/>
          <w:szCs w:val="18"/>
        </w:rPr>
        <w:br/>
        <w:tab/>
        <w:tab/>
        <w:tab/>
        <w:t>(see Note 6)</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11 086</w:t>
        <w:tab/>
        <w:t>Maximum wind speed (gusts) (knots)</w:t>
        <w:tab/>
        <w:t>f</w:t>
      </w:r>
      <w:r>
        <w:rPr>
          <w:rFonts w:cs="Arial" w:ascii="Arial" w:hAnsi="Arial"/>
          <w:sz w:val="18"/>
          <w:szCs w:val="18"/>
          <w:vertAlign w:val="subscript"/>
        </w:rPr>
        <w:t>m</w:t>
      </w:r>
      <w:r>
        <w:rPr>
          <w:rFonts w:cs="Arial" w:ascii="Arial" w:hAnsi="Arial"/>
          <w:sz w:val="18"/>
          <w:szCs w:val="18"/>
        </w:rPr>
        <w:t>f</w:t>
      </w:r>
      <w:r>
        <w:rPr>
          <w:rFonts w:cs="Arial" w:ascii="Arial" w:hAnsi="Arial"/>
          <w:sz w:val="18"/>
          <w:szCs w:val="18"/>
          <w:vertAlign w:val="subscript"/>
        </w:rPr>
        <w:t>m</w:t>
      </w:r>
      <w:r>
        <w:rPr>
          <w:rFonts w:cs="Arial" w:ascii="Arial" w:hAnsi="Arial"/>
          <w:sz w:val="18"/>
          <w:szCs w:val="18"/>
        </w:rPr>
        <w:br/>
        <w:tab/>
        <w:tab/>
        <w:tab/>
        <w:t>(see Note 6)</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11 041</w:t>
        <w:tab/>
        <w:t>Maximum wind speed (gusts) (m/s)</w:t>
        <w:tab/>
        <w:t>f</w:t>
      </w:r>
      <w:r>
        <w:rPr>
          <w:rFonts w:cs="Arial" w:ascii="Arial" w:hAnsi="Arial"/>
          <w:sz w:val="18"/>
          <w:szCs w:val="18"/>
          <w:vertAlign w:val="subscript"/>
        </w:rPr>
        <w:t>m</w:t>
      </w:r>
      <w:r>
        <w:rPr>
          <w:rFonts w:cs="Arial" w:ascii="Arial" w:hAnsi="Arial"/>
          <w:sz w:val="18"/>
          <w:szCs w:val="18"/>
        </w:rPr>
        <w:t>f</w:t>
      </w:r>
      <w:r>
        <w:rPr>
          <w:rFonts w:cs="Arial" w:ascii="Arial" w:hAnsi="Arial"/>
          <w:sz w:val="18"/>
          <w:szCs w:val="18"/>
          <w:vertAlign w:val="subscript"/>
        </w:rPr>
        <w:t>m</w:t>
      </w:r>
      <w:r>
        <w:rPr>
          <w:rFonts w:cs="Arial" w:ascii="Arial" w:hAnsi="Arial"/>
          <w:sz w:val="18"/>
          <w:szCs w:val="18"/>
        </w:rPr>
        <w:br/>
        <w:tab/>
        <w:tab/>
        <w:tab/>
        <w:t>(see Note 6)</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7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before="120" w:after="0"/>
        <w:rPr/>
      </w:pPr>
      <w:r>
        <w:rPr>
          <w:rFonts w:cs="Arial" w:ascii="Arial" w:hAnsi="Arial"/>
          <w:sz w:val="18"/>
          <w:szCs w:val="18"/>
        </w:rPr>
        <w:tab/>
        <w:t>3 07 045</w:t>
        <w:tab/>
        <w:t>0 08 054</w:t>
        <w:tab/>
        <w:t>Qualifier for wind speed or wind gusts =</w:t>
        <w:br/>
      </w:r>
      <w:r>
        <w:rPr>
          <w:rFonts w:cs="Arial" w:ascii="Arial" w:hAnsi="Arial"/>
          <w:i/>
          <w:sz w:val="16"/>
          <w:szCs w:val="16"/>
        </w:rPr>
        <w:tab/>
        <w:t>(continued)</w:t>
      </w:r>
      <w:r>
        <w:rPr>
          <w:rFonts w:cs="Arial" w:ascii="Arial" w:hAnsi="Arial"/>
          <w:sz w:val="18"/>
          <w:szCs w:val="18"/>
        </w:rPr>
        <w:tab/>
        <w:tab/>
        <w:t>missing (to cancel the previous valu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07 032</w:t>
        <w:tab/>
        <w:t>Height of sensor above local ground = 2 m</w:t>
        <w:br/>
        <w:tab/>
        <w:tab/>
        <w:tab/>
        <w:t>(if the actual value is not availabl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ind w:left="476" w:hanging="476"/>
        <w:rPr>
          <w:rFonts w:ascii="Arial" w:hAnsi="Arial" w:cs="Arial"/>
          <w:sz w:val="18"/>
          <w:szCs w:val="18"/>
        </w:rPr>
      </w:pPr>
      <w:r>
        <w:rPr>
          <w:rFonts w:cs="Arial" w:ascii="Arial" w:hAnsi="Arial"/>
          <w:sz w:val="18"/>
          <w:szCs w:val="18"/>
        </w:rPr>
        <w:tab/>
        <w:tab/>
        <w:t>0 12 023</w:t>
        <w:tab/>
        <w:t>Temperature (Celsius)</w:t>
        <w:tab/>
        <w:t>TT</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12 024</w:t>
        <w:tab/>
        <w:t>Dew point (Celsius)</w:t>
        <w:tab/>
        <w:t>T</w:t>
      </w:r>
      <w:r>
        <w:rPr>
          <w:rFonts w:cs="Arial" w:ascii="Arial" w:hAnsi="Arial"/>
          <w:sz w:val="18"/>
          <w:szCs w:val="18"/>
          <w:vertAlign w:val="subscript"/>
        </w:rPr>
        <w:t>d</w:t>
      </w:r>
      <w:r>
        <w:rPr>
          <w:rFonts w:cs="Arial" w:ascii="Arial" w:hAnsi="Arial"/>
          <w:sz w:val="18"/>
          <w:szCs w:val="18"/>
        </w:rPr>
        <w:t>T</w:t>
      </w:r>
      <w:r>
        <w:rPr>
          <w:rFonts w:cs="Arial" w:ascii="Arial" w:hAnsi="Arial"/>
          <w:sz w:val="18"/>
          <w:szCs w:val="18"/>
          <w:vertAlign w:val="subscript"/>
        </w:rPr>
        <w:t>d</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07 032</w:t>
        <w:tab/>
        <w:t>Height of sensor above local ground =</w:t>
        <w:br/>
        <w:tab/>
        <w:tab/>
        <w:tab/>
        <w:t>missing (to cancel the previous valu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10 052</w:t>
        <w:tab/>
        <w:t>Altimeter setting (QNH)</w:t>
        <w:tab/>
        <w:t>QP</w:t>
      </w:r>
      <w:r>
        <w:rPr>
          <w:rFonts w:cs="Arial" w:ascii="Arial" w:hAnsi="Arial"/>
          <w:sz w:val="18"/>
          <w:szCs w:val="18"/>
          <w:vertAlign w:val="subscript"/>
        </w:rPr>
        <w:t>H</w:t>
      </w:r>
      <w:r>
        <w:rPr>
          <w:rFonts w:cs="Arial" w:ascii="Arial" w:hAnsi="Arial"/>
          <w:sz w:val="18"/>
          <w:szCs w:val="18"/>
        </w:rPr>
        <w:t>P</w:t>
      </w:r>
      <w:r>
        <w:rPr>
          <w:rFonts w:cs="Arial" w:ascii="Arial" w:hAnsi="Arial"/>
          <w:sz w:val="18"/>
          <w:szCs w:val="18"/>
          <w:vertAlign w:val="subscript"/>
        </w:rPr>
        <w:t>H</w:t>
      </w:r>
      <w:r>
        <w:rPr>
          <w:rFonts w:cs="Arial" w:ascii="Arial" w:hAnsi="Arial"/>
          <w:sz w:val="18"/>
          <w:szCs w:val="18"/>
        </w:rPr>
        <w:t>P</w:t>
      </w:r>
      <w:r>
        <w:rPr>
          <w:rFonts w:cs="Arial" w:ascii="Arial" w:hAnsi="Arial"/>
          <w:sz w:val="18"/>
          <w:szCs w:val="18"/>
          <w:vertAlign w:val="subscript"/>
        </w:rPr>
        <w:t>H</w:t>
      </w:r>
      <w:r>
        <w:rPr>
          <w:rFonts w:cs="Arial" w:ascii="Arial" w:hAnsi="Arial"/>
          <w:sz w:val="18"/>
          <w:szCs w:val="18"/>
        </w:rPr>
        <w:t>P</w:t>
      </w:r>
      <w:r>
        <w:rPr>
          <w:rFonts w:cs="Arial" w:ascii="Arial" w:hAnsi="Arial"/>
          <w:sz w:val="18"/>
          <w:szCs w:val="18"/>
          <w:vertAlign w:val="subscript"/>
        </w:rPr>
        <w:t>H</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009</w:t>
        <w:tab/>
        <w:t>General Weather Indicator TAF/METAR</w:t>
        <w:tab/>
        <w:t>CAVOK</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ab/>
        <w:t>(METAR/SPECI visibility)</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3 07 046</w:t>
        <w:tab/>
        <w:t>0 20 060</w:t>
        <w:tab/>
        <w:t>Prevailing visibility</w:t>
        <w:tab/>
        <w:t>VVVV or</w:t>
        <w:tab/>
        <w:t>Operational</w:t>
        <w:br/>
        <w:tab/>
        <w:tab/>
        <w:tab/>
        <w:tab/>
        <w:t>VVVVNDV</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1 02 000</w:t>
        <w:tab/>
        <w:t>Delayed replication of two descriptor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31 001</w:t>
        <w:tab/>
        <w:t>Number of replication (up to 2)</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05 021</w:t>
        <w:tab/>
        <w:t>Bearing or azimuth (direction of minimum</w:t>
        <w:tab/>
        <w:t>D</w:t>
      </w:r>
      <w:r>
        <w:rPr>
          <w:rFonts w:cs="Arial" w:ascii="Arial" w:hAnsi="Arial"/>
          <w:sz w:val="18"/>
          <w:szCs w:val="18"/>
          <w:vertAlign w:val="subscript"/>
        </w:rPr>
        <w:t>v</w:t>
      </w:r>
      <w:r>
        <w:rPr>
          <w:rFonts w:cs="Arial" w:ascii="Arial" w:hAnsi="Arial"/>
          <w:sz w:val="18"/>
          <w:szCs w:val="18"/>
        </w:rPr>
        <w:br/>
        <w:tab/>
        <w:tab/>
        <w:tab/>
        <w:t>visibility observed)</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059</w:t>
        <w:tab/>
        <w:t>Minimum visibility</w:t>
        <w:tab/>
        <w:t>V</w:t>
      </w:r>
      <w:r>
        <w:rPr>
          <w:rFonts w:cs="Arial" w:ascii="Arial" w:hAnsi="Arial"/>
          <w:sz w:val="18"/>
          <w:szCs w:val="18"/>
          <w:vertAlign w:val="subscript"/>
        </w:rPr>
        <w:t>N</w:t>
      </w:r>
      <w:r>
        <w:rPr>
          <w:rFonts w:cs="Arial" w:ascii="Arial" w:hAnsi="Arial"/>
          <w:sz w:val="18"/>
          <w:szCs w:val="18"/>
        </w:rPr>
        <w:t>V</w:t>
      </w:r>
      <w:r>
        <w:rPr>
          <w:rFonts w:cs="Arial" w:ascii="Arial" w:hAnsi="Arial"/>
          <w:sz w:val="18"/>
          <w:szCs w:val="18"/>
          <w:vertAlign w:val="subscript"/>
        </w:rPr>
        <w:t>N</w:t>
      </w:r>
      <w:r>
        <w:rPr>
          <w:rFonts w:cs="Arial" w:ascii="Arial" w:hAnsi="Arial"/>
          <w:sz w:val="18"/>
          <w:szCs w:val="18"/>
        </w:rPr>
        <w:t>V</w:t>
      </w:r>
      <w:r>
        <w:rPr>
          <w:rFonts w:cs="Arial" w:ascii="Arial" w:hAnsi="Arial"/>
          <w:sz w:val="18"/>
          <w:szCs w:val="18"/>
          <w:vertAlign w:val="subscript"/>
        </w:rPr>
        <w:t>N</w:t>
      </w:r>
      <w:r>
        <w:rPr>
          <w:rFonts w:cs="Arial" w:ascii="Arial" w:hAnsi="Arial"/>
          <w:sz w:val="18"/>
          <w:szCs w:val="18"/>
        </w:rPr>
        <w:t>V</w:t>
      </w:r>
      <w:r>
        <w:rPr>
          <w:rFonts w:cs="Arial" w:ascii="Arial" w:hAnsi="Arial"/>
          <w:sz w:val="18"/>
          <w:szCs w:val="18"/>
          <w:vertAlign w:val="subscript"/>
        </w:rPr>
        <w:t>N</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ab/>
        <w:t>(METAR/SPECI/TAF clouds), replacing 3 07 015</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3 07 047</w:t>
        <w:tab/>
        <w:t>1 05 000</w:t>
        <w:tab/>
        <w:t>Delayed replication of 5 descriptor</w:t>
      </w:r>
      <w:r>
        <w:rPr>
          <w:rFonts w:cs="Arial" w:ascii="Arial" w:hAnsi="Arial"/>
          <w:sz w:val="18"/>
          <w:szCs w:val="18"/>
          <w:highlight w:val="yellow"/>
        </w:rPr>
        <w:t>s</w:t>
      </w:r>
      <w:r>
        <w:rPr>
          <w:rFonts w:cs="Arial" w:ascii="Arial" w:hAnsi="Arial"/>
          <w:sz w:val="18"/>
          <w:szCs w:val="18"/>
        </w:rPr>
        <w:tab/>
        <w:tab/>
        <w:t>Operationa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31 001</w:t>
        <w:tab/>
        <w:t>Number of replication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08 002</w:t>
        <w:tab/>
        <w:t>Vertical significanc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011</w:t>
        <w:tab/>
        <w:t>Cloud amount</w:t>
        <w:tab/>
        <w:t>N</w:t>
      </w:r>
      <w:r>
        <w:rPr>
          <w:rFonts w:cs="Arial" w:ascii="Arial" w:hAnsi="Arial"/>
          <w:sz w:val="18"/>
          <w:szCs w:val="18"/>
          <w:vertAlign w:val="subscript"/>
        </w:rPr>
        <w:t>s</w:t>
      </w: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N</w:t>
      </w:r>
      <w:r>
        <w:rPr>
          <w:rFonts w:cs="Arial" w:ascii="Arial" w:hAnsi="Arial"/>
          <w:sz w:val="18"/>
          <w:szCs w:val="18"/>
          <w:vertAlign w:val="subscript"/>
        </w:rPr>
        <w:t>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012</w:t>
        <w:tab/>
        <w:t>Cloud type</w:t>
        <w:tab/>
        <w:t>CC</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013</w:t>
        <w:tab/>
        <w:t>Height of base of cloud (m)</w:t>
        <w:tab/>
        <w:t>h</w:t>
      </w:r>
      <w:r>
        <w:rPr>
          <w:rFonts w:cs="Arial" w:ascii="Arial" w:hAnsi="Arial"/>
          <w:sz w:val="18"/>
          <w:szCs w:val="18"/>
          <w:vertAlign w:val="subscript"/>
        </w:rPr>
        <w:t>s</w:t>
      </w:r>
      <w:r>
        <w:rPr>
          <w:rFonts w:cs="Arial" w:ascii="Arial" w:hAnsi="Arial"/>
          <w:sz w:val="18"/>
          <w:szCs w:val="18"/>
        </w:rPr>
        <w:t>h</w:t>
      </w:r>
      <w:r>
        <w:rPr>
          <w:rFonts w:cs="Arial" w:ascii="Arial" w:hAnsi="Arial"/>
          <w:sz w:val="18"/>
          <w:szCs w:val="18"/>
          <w:vertAlign w:val="subscript"/>
        </w:rPr>
        <w:t>s</w:t>
      </w:r>
      <w:r>
        <w:rPr>
          <w:rFonts w:cs="Arial" w:ascii="Arial" w:hAnsi="Arial"/>
          <w:sz w:val="18"/>
          <w:szCs w:val="18"/>
        </w:rPr>
        <w:t>h</w:t>
      </w:r>
      <w:r>
        <w:rPr>
          <w:rFonts w:cs="Arial" w:ascii="Arial" w:hAnsi="Arial"/>
          <w:sz w:val="18"/>
          <w:szCs w:val="18"/>
          <w:vertAlign w:val="subscript"/>
        </w:rPr>
        <w:t>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092</w:t>
        <w:tab/>
        <w:t>Height of base of cloud (feet)</w:t>
        <w:tab/>
        <w:t>h</w:t>
      </w:r>
      <w:r>
        <w:rPr>
          <w:rFonts w:cs="Arial" w:ascii="Arial" w:hAnsi="Arial"/>
          <w:sz w:val="18"/>
          <w:szCs w:val="18"/>
          <w:vertAlign w:val="subscript"/>
        </w:rPr>
        <w:t>s</w:t>
      </w:r>
      <w:r>
        <w:rPr>
          <w:rFonts w:cs="Arial" w:ascii="Arial" w:hAnsi="Arial"/>
          <w:sz w:val="18"/>
          <w:szCs w:val="18"/>
        </w:rPr>
        <w:t>h</w:t>
      </w:r>
      <w:r>
        <w:rPr>
          <w:rFonts w:cs="Arial" w:ascii="Arial" w:hAnsi="Arial"/>
          <w:sz w:val="18"/>
          <w:szCs w:val="18"/>
          <w:vertAlign w:val="subscript"/>
        </w:rPr>
        <w:t>s</w:t>
      </w:r>
      <w:r>
        <w:rPr>
          <w:rFonts w:cs="Arial" w:ascii="Arial" w:hAnsi="Arial"/>
          <w:sz w:val="18"/>
          <w:szCs w:val="18"/>
        </w:rPr>
        <w:t>h</w:t>
      </w:r>
      <w:r>
        <w:rPr>
          <w:rFonts w:cs="Arial" w:ascii="Arial" w:hAnsi="Arial"/>
          <w:sz w:val="18"/>
          <w:szCs w:val="18"/>
          <w:vertAlign w:val="subscript"/>
        </w:rPr>
        <w:t>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002</w:t>
        <w:tab/>
        <w:t>Vertical visibility (m)</w:t>
        <w:tab/>
        <w:t>VVh</w:t>
      </w:r>
      <w:r>
        <w:rPr>
          <w:rFonts w:cs="Arial" w:ascii="Arial" w:hAnsi="Arial"/>
          <w:sz w:val="18"/>
          <w:szCs w:val="18"/>
          <w:vertAlign w:val="subscript"/>
        </w:rPr>
        <w:t>s</w:t>
      </w:r>
      <w:r>
        <w:rPr>
          <w:rFonts w:cs="Arial" w:ascii="Arial" w:hAnsi="Arial"/>
          <w:sz w:val="18"/>
          <w:szCs w:val="18"/>
        </w:rPr>
        <w:t>h</w:t>
      </w:r>
      <w:r>
        <w:rPr>
          <w:rFonts w:cs="Arial" w:ascii="Arial" w:hAnsi="Arial"/>
          <w:sz w:val="18"/>
          <w:szCs w:val="18"/>
          <w:vertAlign w:val="subscript"/>
        </w:rPr>
        <w:t>s</w:t>
      </w:r>
      <w:r>
        <w:rPr>
          <w:rFonts w:cs="Arial" w:ascii="Arial" w:hAnsi="Arial"/>
          <w:sz w:val="18"/>
          <w:szCs w:val="18"/>
        </w:rPr>
        <w:t>h</w:t>
      </w:r>
      <w:r>
        <w:rPr>
          <w:rFonts w:cs="Arial" w:ascii="Arial" w:hAnsi="Arial"/>
          <w:sz w:val="18"/>
          <w:szCs w:val="18"/>
          <w:vertAlign w:val="subscript"/>
        </w:rPr>
        <w:t>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091</w:t>
        <w:tab/>
        <w:t>Vertical visibility (feet)</w:t>
        <w:tab/>
        <w:t>VVh</w:t>
      </w:r>
      <w:r>
        <w:rPr>
          <w:rFonts w:cs="Arial" w:ascii="Arial" w:hAnsi="Arial"/>
          <w:sz w:val="18"/>
          <w:szCs w:val="18"/>
          <w:vertAlign w:val="subscript"/>
        </w:rPr>
        <w:t>s</w:t>
      </w:r>
      <w:r>
        <w:rPr>
          <w:rFonts w:cs="Arial" w:ascii="Arial" w:hAnsi="Arial"/>
          <w:sz w:val="18"/>
          <w:szCs w:val="18"/>
        </w:rPr>
        <w:t>h</w:t>
      </w:r>
      <w:r>
        <w:rPr>
          <w:rFonts w:cs="Arial" w:ascii="Arial" w:hAnsi="Arial"/>
          <w:sz w:val="18"/>
          <w:szCs w:val="18"/>
          <w:vertAlign w:val="subscript"/>
        </w:rPr>
        <w:t>s</w:t>
      </w:r>
      <w:r>
        <w:rPr>
          <w:rFonts w:cs="Arial" w:ascii="Arial" w:hAnsi="Arial"/>
          <w:sz w:val="18"/>
          <w:szCs w:val="18"/>
        </w:rPr>
        <w:t>h</w:t>
      </w:r>
      <w:r>
        <w:rPr>
          <w:rFonts w:cs="Arial" w:ascii="Arial" w:hAnsi="Arial"/>
          <w:sz w:val="18"/>
          <w:szCs w:val="18"/>
          <w:vertAlign w:val="subscript"/>
        </w:rPr>
        <w:t>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ab/>
        <w:t>(Trend type forecast), replacing 3 07 018</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3 07 048</w:t>
        <w:tab/>
        <w:t>0 08 016</w:t>
        <w:tab/>
        <w:t>Change qualifier for trend type forecast</w:t>
        <w:tab/>
        <w:t>TTTTT NOSIG</w:t>
        <w:tab/>
        <w:t>Operationa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1 02 000</w:t>
        <w:tab/>
        <w:t>Delayed replication of two descriptor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31 001</w:t>
        <w:tab/>
        <w:t>Number of replications (0, 1 or 2)</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8 017</w:t>
        <w:tab/>
        <w:t>Qualifier for time of forecast change</w:t>
        <w:tab/>
        <w:t>TT</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3 01 012</w:t>
        <w:tab/>
        <w:t>Time of change</w:t>
        <w:tab/>
        <w:t>GGgg</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1 12 000</w:t>
        <w:tab/>
        <w:t>Delayed replication of twelve descriptor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31 000</w:t>
        <w:tab/>
        <w:t>Short delayed replication count (0 or 1)</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07 032</w:t>
        <w:tab/>
        <w:t>Height of sensor above local ground =</w:t>
        <w:br/>
        <w:tab/>
        <w:tab/>
        <w:tab/>
        <w:t>10 m (if the actual value is not availabl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11 001</w:t>
        <w:tab/>
        <w:t>Wind direction</w:t>
        <w:tab/>
        <w:t>ddd</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8 054</w:t>
        <w:tab/>
        <w:t>Qualifier for wind speed or wind gusts</w:t>
        <w:tab/>
        <w:t>P</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11 083</w:t>
        <w:tab/>
        <w:t>Wind speed (km/h) (see Note 5)</w:t>
        <w:tab/>
        <w:t>ff</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11 084</w:t>
        <w:tab/>
        <w:t>Wind speed (knots) (see Note 5)</w:t>
        <w:tab/>
        <w:t>ff</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11 002</w:t>
        <w:tab/>
        <w:t>Wind speed (m/s) (see Note 5)</w:t>
        <w:tab/>
        <w:t>ff</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8 054</w:t>
        <w:tab/>
        <w:t>Qualifier for wind speed or wind gusts</w:t>
        <w:tab/>
        <w:t>P</w:t>
      </w:r>
    </w:p>
    <w:p>
      <w:pPr>
        <w:pStyle w:val="Normal"/>
        <w:widowControl w:val="false"/>
        <w:tabs>
          <w:tab w:val="clear" w:pos="720"/>
          <w:tab w:val="center" w:pos="476" w:leader="none"/>
        </w:tabs>
        <w:autoSpaceDE w:val="false"/>
        <w:spacing w:before="240" w:after="0"/>
        <w:jc w:val="right"/>
        <w:rPr/>
      </w:pPr>
      <w:r>
        <w:rPr>
          <w:rFonts w:eastAsia="Arial" w:cs="Arial" w:ascii="Arial" w:hAnsi="Arial"/>
          <w:i/>
          <w:sz w:val="16"/>
          <w:szCs w:val="16"/>
        </w:rPr>
        <w:t xml:space="preserve"> </w:t>
      </w: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7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20" w:before="120" w:after="0"/>
        <w:rPr/>
      </w:pPr>
      <w:r>
        <w:rPr>
          <w:rFonts w:cs="Arial" w:ascii="Arial" w:hAnsi="Arial"/>
          <w:sz w:val="18"/>
          <w:szCs w:val="18"/>
        </w:rPr>
        <w:tab/>
        <w:t>3 07 048</w:t>
        <w:tab/>
        <w:t>0 11 085</w:t>
        <w:tab/>
        <w:t>Maximum wind speed (gusts) (km/h)</w:t>
        <w:tab/>
        <w:t>f</w:t>
      </w:r>
      <w:r>
        <w:rPr>
          <w:rFonts w:cs="Arial" w:ascii="Arial" w:hAnsi="Arial"/>
          <w:sz w:val="18"/>
          <w:szCs w:val="18"/>
          <w:vertAlign w:val="subscript"/>
        </w:rPr>
        <w:t>m</w:t>
      </w:r>
      <w:r>
        <w:rPr>
          <w:rFonts w:cs="Arial" w:ascii="Arial" w:hAnsi="Arial"/>
          <w:sz w:val="18"/>
          <w:szCs w:val="18"/>
        </w:rPr>
        <w:t>f</w:t>
      </w:r>
      <w:r>
        <w:rPr>
          <w:rFonts w:cs="Arial" w:ascii="Arial" w:hAnsi="Arial"/>
          <w:sz w:val="18"/>
          <w:szCs w:val="18"/>
          <w:vertAlign w:val="subscript"/>
        </w:rPr>
        <w:t>m</w:t>
      </w:r>
      <w:r>
        <w:rPr>
          <w:rFonts w:cs="Arial" w:ascii="Arial" w:hAnsi="Arial"/>
          <w:sz w:val="18"/>
          <w:szCs w:val="18"/>
        </w:rPr>
        <w:br/>
      </w:r>
      <w:r>
        <w:rPr>
          <w:rFonts w:cs="Arial" w:ascii="Arial" w:hAnsi="Arial"/>
          <w:i/>
          <w:sz w:val="16"/>
          <w:szCs w:val="16"/>
        </w:rPr>
        <w:tab/>
        <w:t>(continued)</w:t>
      </w:r>
      <w:r>
        <w:rPr>
          <w:rFonts w:cs="Arial" w:ascii="Arial" w:hAnsi="Arial"/>
          <w:sz w:val="18"/>
          <w:szCs w:val="18"/>
        </w:rPr>
        <w:tab/>
        <w:tab/>
        <w:t>(see Note 6)</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20"/>
        <w:rPr/>
      </w:pPr>
      <w:r>
        <w:rPr>
          <w:rFonts w:cs="Arial" w:ascii="Arial" w:hAnsi="Arial"/>
          <w:sz w:val="18"/>
          <w:szCs w:val="18"/>
        </w:rPr>
        <w:tab/>
        <w:tab/>
        <w:t>0 11 086</w:t>
        <w:tab/>
        <w:t>Maximum wind speed (gusts) (knots)</w:t>
        <w:tab/>
        <w:t>f</w:t>
      </w:r>
      <w:r>
        <w:rPr>
          <w:rFonts w:cs="Arial" w:ascii="Arial" w:hAnsi="Arial"/>
          <w:sz w:val="18"/>
          <w:szCs w:val="18"/>
          <w:vertAlign w:val="subscript"/>
        </w:rPr>
        <w:t>m</w:t>
      </w:r>
      <w:r>
        <w:rPr>
          <w:rFonts w:cs="Arial" w:ascii="Arial" w:hAnsi="Arial"/>
          <w:sz w:val="18"/>
          <w:szCs w:val="18"/>
        </w:rPr>
        <w:t>f</w:t>
      </w:r>
      <w:r>
        <w:rPr>
          <w:rFonts w:cs="Arial" w:ascii="Arial" w:hAnsi="Arial"/>
          <w:sz w:val="18"/>
          <w:szCs w:val="18"/>
          <w:vertAlign w:val="subscript"/>
        </w:rPr>
        <w:t>m</w:t>
      </w:r>
      <w:r>
        <w:rPr>
          <w:rFonts w:cs="Arial" w:ascii="Arial" w:hAnsi="Arial"/>
          <w:sz w:val="18"/>
          <w:szCs w:val="18"/>
        </w:rPr>
        <w:br/>
        <w:tab/>
        <w:tab/>
        <w:tab/>
        <w:t>(see Note 6)</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20"/>
        <w:rPr/>
      </w:pPr>
      <w:r>
        <w:rPr>
          <w:rFonts w:cs="Arial" w:ascii="Arial" w:hAnsi="Arial"/>
          <w:sz w:val="18"/>
          <w:szCs w:val="18"/>
        </w:rPr>
        <w:tab/>
        <w:tab/>
        <w:t>0 11 041</w:t>
        <w:tab/>
        <w:t>Maximum wind speed (gusts) (m/s)</w:t>
        <w:tab/>
        <w:t>f</w:t>
      </w:r>
      <w:r>
        <w:rPr>
          <w:rFonts w:cs="Arial" w:ascii="Arial" w:hAnsi="Arial"/>
          <w:sz w:val="18"/>
          <w:szCs w:val="18"/>
          <w:vertAlign w:val="subscript"/>
        </w:rPr>
        <w:t>m</w:t>
      </w:r>
      <w:r>
        <w:rPr>
          <w:rFonts w:cs="Arial" w:ascii="Arial" w:hAnsi="Arial"/>
          <w:sz w:val="18"/>
          <w:szCs w:val="18"/>
        </w:rPr>
        <w:t>f</w:t>
      </w:r>
      <w:r>
        <w:rPr>
          <w:rFonts w:cs="Arial" w:ascii="Arial" w:hAnsi="Arial"/>
          <w:sz w:val="18"/>
          <w:szCs w:val="18"/>
          <w:vertAlign w:val="subscript"/>
        </w:rPr>
        <w:t>m</w:t>
      </w:r>
      <w:r>
        <w:rPr>
          <w:rFonts w:cs="Arial" w:ascii="Arial" w:hAnsi="Arial"/>
          <w:sz w:val="18"/>
          <w:szCs w:val="18"/>
        </w:rPr>
        <w:br/>
        <w:tab/>
        <w:tab/>
        <w:tab/>
        <w:t>(see Note 6)</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20"/>
        <w:rPr/>
      </w:pPr>
      <w:r>
        <w:rPr>
          <w:rFonts w:cs="Arial" w:ascii="Arial" w:hAnsi="Arial"/>
          <w:sz w:val="18"/>
          <w:szCs w:val="18"/>
        </w:rPr>
        <w:tab/>
        <w:tab/>
        <w:t>0 08 054</w:t>
        <w:tab/>
        <w:t>Qualifier for wind speed or wind gusts =</w:t>
        <w:br/>
        <w:tab/>
        <w:tab/>
        <w:tab/>
        <w:t>missing (to cancel the previous valu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20"/>
        <w:rPr/>
      </w:pPr>
      <w:r>
        <w:rPr>
          <w:rFonts w:cs="Arial" w:ascii="Arial" w:hAnsi="Arial"/>
          <w:sz w:val="18"/>
          <w:szCs w:val="18"/>
        </w:rPr>
        <w:tab/>
        <w:tab/>
        <w:t>0 07 032</w:t>
        <w:tab/>
        <w:t>Height of sensor above local ground =</w:t>
        <w:br/>
        <w:tab/>
        <w:tab/>
        <w:tab/>
        <w:t>missing (to cancel the previous valu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009</w:t>
        <w:tab/>
        <w:t>General weather indicator</w:t>
        <w:tab/>
        <w:t>CAVOK NSW</w:t>
        <w:br/>
        <w:tab/>
        <w:tab/>
        <w:tab/>
        <w:tab/>
        <w:t>NSC</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31 000</w:t>
        <w:tab/>
        <w:t>Short delayed replication count (0 or 1)</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20 060</w:t>
        <w:tab/>
        <w:t>Prevailing visibility</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3 07 014</w:t>
        <w:tab/>
        <w:t>Weather intensity and phenomena</w:t>
        <w:tab/>
        <w:t>w´w´</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3 07 047</w:t>
        <w:tab/>
        <w:t>METAR/SPECI/TAF clouds</w:t>
        <w:tab/>
        <w:t>N</w:t>
      </w:r>
      <w:r>
        <w:rPr>
          <w:rFonts w:cs="Arial" w:ascii="Arial" w:hAnsi="Arial"/>
          <w:sz w:val="18"/>
          <w:szCs w:val="18"/>
          <w:vertAlign w:val="subscript"/>
        </w:rPr>
        <w:t>s</w:t>
      </w: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h</w:t>
      </w:r>
      <w:r>
        <w:rPr>
          <w:rFonts w:cs="Arial" w:ascii="Arial" w:hAnsi="Arial"/>
          <w:sz w:val="18"/>
          <w:szCs w:val="18"/>
          <w:vertAlign w:val="subscript"/>
        </w:rPr>
        <w:t>s</w:t>
      </w:r>
      <w:r>
        <w:rPr>
          <w:rFonts w:cs="Arial" w:ascii="Arial" w:hAnsi="Arial"/>
          <w:sz w:val="18"/>
          <w:szCs w:val="18"/>
        </w:rPr>
        <w:t>h</w:t>
      </w:r>
      <w:r>
        <w:rPr>
          <w:rFonts w:cs="Arial" w:ascii="Arial" w:hAnsi="Arial"/>
          <w:sz w:val="18"/>
          <w:szCs w:val="18"/>
          <w:vertAlign w:val="subscript"/>
        </w:rPr>
        <w:t>s</w:t>
      </w:r>
      <w:r>
        <w:rPr>
          <w:rFonts w:cs="Arial" w:ascii="Arial" w:hAnsi="Arial"/>
          <w:sz w:val="18"/>
          <w:szCs w:val="18"/>
        </w:rPr>
        <w:t>h</w:t>
      </w:r>
      <w:r>
        <w:rPr>
          <w:rFonts w:cs="Arial" w:ascii="Arial" w:hAnsi="Arial"/>
          <w:sz w:val="18"/>
          <w:szCs w:val="18"/>
          <w:vertAlign w:val="subscript"/>
        </w:rPr>
        <w:t>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ab/>
        <w:t>(Sea conditions WT</w:t>
      </w:r>
      <w:r>
        <w:rPr>
          <w:rFonts w:cs="Arial" w:ascii="Arial" w:hAnsi="Arial"/>
          <w:sz w:val="18"/>
          <w:szCs w:val="18"/>
          <w:vertAlign w:val="subscript"/>
        </w:rPr>
        <w:t>s</w:t>
      </w:r>
      <w:r>
        <w:rPr>
          <w:rFonts w:cs="Arial" w:ascii="Arial" w:hAnsi="Arial"/>
          <w:sz w:val="18"/>
          <w:szCs w:val="18"/>
        </w:rPr>
        <w:t>T</w:t>
      </w:r>
      <w:r>
        <w:rPr>
          <w:rFonts w:cs="Arial" w:ascii="Arial" w:hAnsi="Arial"/>
          <w:sz w:val="18"/>
          <w:szCs w:val="18"/>
          <w:vertAlign w:val="subscript"/>
        </w:rPr>
        <w:t>s</w:t>
      </w:r>
      <w:r>
        <w:rPr>
          <w:rFonts w:cs="Arial" w:ascii="Arial" w:hAnsi="Arial"/>
          <w:sz w:val="18"/>
          <w:szCs w:val="18"/>
        </w:rPr>
        <w:t>/S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3 07 049</w:t>
        <w:tab/>
        <w:t>1 02 000</w:t>
        <w:tab/>
        <w:t>Delayed replication of 2 descriptors</w:t>
        <w:tab/>
        <w:tab/>
        <w:t>Operationa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31 000</w:t>
        <w:tab/>
        <w:t>Short delayed replication factor (0 or 1)</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2 043</w:t>
        <w:tab/>
        <w:t>Sea/water temperature</w:t>
        <w:tab/>
        <w:t>T</w:t>
      </w:r>
      <w:r>
        <w:rPr>
          <w:rFonts w:cs="Arial" w:ascii="Arial" w:hAnsi="Arial"/>
          <w:sz w:val="18"/>
          <w:szCs w:val="18"/>
          <w:vertAlign w:val="subscript"/>
        </w:rPr>
        <w:t>s</w:t>
      </w:r>
      <w:r>
        <w:rPr>
          <w:rFonts w:cs="Arial" w:ascii="Arial" w:hAnsi="Arial"/>
          <w:sz w:val="18"/>
          <w:szCs w:val="18"/>
        </w:rPr>
        <w:t>T</w:t>
      </w:r>
      <w:r>
        <w:rPr>
          <w:rFonts w:cs="Arial" w:ascii="Arial" w:hAnsi="Arial"/>
          <w:sz w:val="18"/>
          <w:szCs w:val="18"/>
          <w:vertAlign w:val="subscript"/>
        </w:rPr>
        <w:t>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2 021</w:t>
        <w:tab/>
        <w:t>Height of waves</w:t>
        <w:tab/>
        <w:t>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ab/>
        <w:t xml:space="preserve">(Runway state </w:t>
      </w:r>
      <w:r>
        <w:rPr>
          <w:rFonts w:cs="Arial" w:ascii="Arial" w:hAnsi="Arial"/>
          <w:sz w:val="18"/>
          <w:szCs w:val="18"/>
          <w:highlight w:val="yellow"/>
        </w:rPr>
        <w:t>R</w:t>
      </w:r>
      <w:r>
        <w:rPr>
          <w:rFonts w:cs="Arial" w:ascii="Arial" w:hAnsi="Arial"/>
          <w:sz w:val="18"/>
          <w:szCs w:val="18"/>
          <w:highlight w:val="yellow"/>
          <w:vertAlign w:val="subscript"/>
        </w:rPr>
        <w:t>R</w:t>
      </w:r>
      <w:r>
        <w:rPr>
          <w:rFonts w:cs="Arial" w:ascii="Arial" w:hAnsi="Arial"/>
          <w:sz w:val="18"/>
          <w:szCs w:val="18"/>
          <w:highlight w:val="yellow"/>
        </w:rPr>
        <w:t>R</w:t>
      </w:r>
      <w:r>
        <w:rPr>
          <w:rFonts w:cs="Arial" w:ascii="Arial" w:hAnsi="Arial"/>
          <w:sz w:val="18"/>
          <w:szCs w:val="18"/>
          <w:highlight w:val="yellow"/>
          <w:vertAlign w:val="subscript"/>
        </w:rPr>
        <w:t>R</w:t>
      </w:r>
      <w:r>
        <w:rPr>
          <w:rFonts w:cs="Arial" w:ascii="Arial" w:hAnsi="Arial"/>
          <w:sz w:val="18"/>
          <w:szCs w:val="18"/>
          <w:highlight w:val="yellow"/>
        </w:rPr>
        <w:t>/E</w:t>
      </w:r>
      <w:r>
        <w:rPr>
          <w:rFonts w:cs="Arial" w:ascii="Arial" w:hAnsi="Arial"/>
          <w:sz w:val="18"/>
          <w:szCs w:val="18"/>
          <w:highlight w:val="yellow"/>
          <w:vertAlign w:val="subscript"/>
        </w:rPr>
        <w:t>R</w:t>
      </w:r>
      <w:r>
        <w:rPr>
          <w:rFonts w:cs="Arial" w:ascii="Arial" w:hAnsi="Arial"/>
          <w:sz w:val="18"/>
          <w:szCs w:val="18"/>
          <w:highlight w:val="yellow"/>
        </w:rPr>
        <w:t>C</w:t>
      </w:r>
      <w:r>
        <w:rPr>
          <w:rFonts w:cs="Arial" w:ascii="Arial" w:hAnsi="Arial"/>
          <w:sz w:val="18"/>
          <w:szCs w:val="18"/>
          <w:highlight w:val="yellow"/>
          <w:vertAlign w:val="subscript"/>
        </w:rPr>
        <w:t>R</w:t>
      </w:r>
      <w:r>
        <w:rPr>
          <w:rFonts w:cs="Arial" w:ascii="Arial" w:hAnsi="Arial"/>
          <w:sz w:val="18"/>
          <w:szCs w:val="18"/>
          <w:highlight w:val="yellow"/>
        </w:rPr>
        <w:t>e</w:t>
      </w:r>
      <w:r>
        <w:rPr>
          <w:rFonts w:cs="Arial" w:ascii="Arial" w:hAnsi="Arial"/>
          <w:sz w:val="18"/>
          <w:szCs w:val="18"/>
          <w:highlight w:val="yellow"/>
          <w:vertAlign w:val="subscript"/>
        </w:rPr>
        <w:t>R</w:t>
      </w:r>
      <w:r>
        <w:rPr>
          <w:rFonts w:cs="Arial" w:ascii="Arial" w:hAnsi="Arial"/>
          <w:sz w:val="18"/>
          <w:szCs w:val="18"/>
          <w:highlight w:val="yellow"/>
        </w:rPr>
        <w:t>e</w:t>
      </w:r>
      <w:r>
        <w:rPr>
          <w:rFonts w:cs="Arial" w:ascii="Arial" w:hAnsi="Arial"/>
          <w:sz w:val="18"/>
          <w:szCs w:val="18"/>
          <w:highlight w:val="yellow"/>
          <w:vertAlign w:val="subscript"/>
        </w:rPr>
        <w:t>R</w:t>
      </w:r>
      <w:r>
        <w:rPr>
          <w:rFonts w:cs="Arial" w:ascii="Arial" w:hAnsi="Arial"/>
          <w:sz w:val="18"/>
          <w:szCs w:val="18"/>
          <w:highlight w:val="yellow"/>
        </w:rPr>
        <w:t>B</w:t>
      </w:r>
      <w:r>
        <w:rPr>
          <w:rFonts w:cs="Arial" w:ascii="Arial" w:hAnsi="Arial"/>
          <w:sz w:val="18"/>
          <w:szCs w:val="18"/>
          <w:highlight w:val="yellow"/>
          <w:vertAlign w:val="subscript"/>
        </w:rPr>
        <w:t>R</w:t>
      </w:r>
      <w:r>
        <w:rPr>
          <w:rFonts w:cs="Arial" w:ascii="Arial" w:hAnsi="Arial"/>
          <w:sz w:val="18"/>
          <w:szCs w:val="18"/>
          <w:highlight w:val="yellow"/>
        </w:rPr>
        <w:t>B</w:t>
      </w:r>
      <w:r>
        <w:rPr>
          <w:rFonts w:cs="Arial" w:ascii="Arial" w:hAnsi="Arial"/>
          <w:sz w:val="18"/>
          <w:szCs w:val="18"/>
          <w:highlight w:val="yellow"/>
          <w:vertAlign w:val="subscript"/>
        </w:rPr>
        <w:t>R</w:t>
      </w:r>
      <w:r>
        <w:rPr>
          <w:rFonts w:cs="Arial" w:ascii="Arial" w:hAnsi="Arial"/>
          <w:sz w:val="18"/>
          <w:szCs w:val="18"/>
        </w:rPr>
        <w:t>)</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3 07 050</w:t>
        <w:tab/>
        <w:t>1 01 000</w:t>
        <w:tab/>
        <w:t>Delayed replication of 1 descriptor</w:t>
        <w:tab/>
        <w:tab/>
        <w:t>Operationa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31 000</w:t>
        <w:tab/>
        <w:t>Short delayed replication factor (0 or 1)</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085</w:t>
        <w:tab/>
        <w:t>General condition of runway</w:t>
        <w:tab/>
        <w:t>SNOCLO</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1 02 000</w:t>
        <w:tab/>
        <w:t>Delayed replication of two descriptor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31 001</w:t>
        <w:tab/>
        <w:t>Number of replication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1 064</w:t>
        <w:tab/>
        <w:t>Runway designator</w:t>
        <w:tab/>
        <w:t>D</w:t>
      </w:r>
      <w:r>
        <w:rPr>
          <w:rFonts w:cs="Arial" w:ascii="Arial" w:hAnsi="Arial"/>
          <w:sz w:val="18"/>
          <w:szCs w:val="18"/>
          <w:vertAlign w:val="subscript"/>
        </w:rPr>
        <w:t>R</w:t>
      </w:r>
      <w:r>
        <w:rPr>
          <w:rFonts w:cs="Arial" w:ascii="Arial" w:hAnsi="Arial"/>
          <w:sz w:val="18"/>
          <w:szCs w:val="18"/>
        </w:rPr>
        <w:t>D</w:t>
      </w:r>
      <w:r>
        <w:rPr>
          <w:rFonts w:cs="Arial" w:ascii="Arial" w:hAnsi="Arial"/>
          <w:sz w:val="18"/>
          <w:szCs w:val="18"/>
          <w:vertAlign w:val="subscript"/>
        </w:rPr>
        <w:t>R</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085</w:t>
        <w:tab/>
        <w:t>General condition of runway</w:t>
        <w:tab/>
        <w:t>CLRD//</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1 05 000</w:t>
        <w:tab/>
        <w:t>Delayed replication of 5 descriptor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31 001</w:t>
        <w:tab/>
        <w:t>Number of replication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1 064</w:t>
        <w:tab/>
        <w:t>Runway designator</w:t>
        <w:tab/>
        <w:t>D</w:t>
      </w:r>
      <w:r>
        <w:rPr>
          <w:rFonts w:cs="Arial" w:ascii="Arial" w:hAnsi="Arial"/>
          <w:sz w:val="18"/>
          <w:szCs w:val="18"/>
          <w:vertAlign w:val="subscript"/>
        </w:rPr>
        <w:t>R</w:t>
      </w:r>
      <w:r>
        <w:rPr>
          <w:rFonts w:cs="Arial" w:ascii="Arial" w:hAnsi="Arial"/>
          <w:sz w:val="18"/>
          <w:szCs w:val="18"/>
        </w:rPr>
        <w:t>D</w:t>
      </w:r>
      <w:r>
        <w:rPr>
          <w:rFonts w:cs="Arial" w:ascii="Arial" w:hAnsi="Arial"/>
          <w:sz w:val="18"/>
          <w:szCs w:val="18"/>
          <w:vertAlign w:val="subscript"/>
        </w:rPr>
        <w:t>R</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086</w:t>
        <w:tab/>
        <w:t>Runway deposits</w:t>
        <w:tab/>
        <w:t>E</w:t>
      </w:r>
      <w:r>
        <w:rPr>
          <w:rFonts w:cs="Arial" w:ascii="Arial" w:hAnsi="Arial"/>
          <w:sz w:val="18"/>
          <w:szCs w:val="18"/>
          <w:vertAlign w:val="subscript"/>
        </w:rPr>
        <w:t>R</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087</w:t>
        <w:tab/>
        <w:t>Runway contamination</w:t>
        <w:tab/>
        <w:t>C</w:t>
      </w:r>
      <w:r>
        <w:rPr>
          <w:rFonts w:cs="Arial" w:ascii="Arial" w:hAnsi="Arial"/>
          <w:sz w:val="18"/>
          <w:szCs w:val="18"/>
          <w:vertAlign w:val="subscript"/>
        </w:rPr>
        <w:t>R</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088</w:t>
        <w:tab/>
        <w:t>Depth of runway deposits</w:t>
        <w:tab/>
        <w:t>e</w:t>
      </w:r>
      <w:r>
        <w:rPr>
          <w:rFonts w:cs="Arial" w:ascii="Arial" w:hAnsi="Arial"/>
          <w:sz w:val="18"/>
          <w:szCs w:val="18"/>
          <w:vertAlign w:val="subscript"/>
        </w:rPr>
        <w:t>R</w:t>
      </w:r>
      <w:r>
        <w:rPr>
          <w:rFonts w:cs="Arial" w:ascii="Arial" w:hAnsi="Arial"/>
          <w:sz w:val="18"/>
          <w:szCs w:val="18"/>
        </w:rPr>
        <w:t>e</w:t>
      </w:r>
      <w:r>
        <w:rPr>
          <w:rFonts w:cs="Arial" w:ascii="Arial" w:hAnsi="Arial"/>
          <w:sz w:val="18"/>
          <w:szCs w:val="18"/>
          <w:vertAlign w:val="subscript"/>
        </w:rPr>
        <w:t>R</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089</w:t>
        <w:tab/>
        <w:t>Runway friction coefficient</w:t>
        <w:tab/>
        <w:t>B</w:t>
      </w:r>
      <w:r>
        <w:rPr>
          <w:rFonts w:cs="Arial" w:ascii="Arial" w:hAnsi="Arial"/>
          <w:sz w:val="18"/>
          <w:szCs w:val="18"/>
          <w:vertAlign w:val="subscript"/>
        </w:rPr>
        <w:t>R</w:t>
      </w:r>
      <w:r>
        <w:rPr>
          <w:rFonts w:cs="Arial" w:ascii="Arial" w:hAnsi="Arial"/>
          <w:sz w:val="18"/>
          <w:szCs w:val="18"/>
        </w:rPr>
        <w:t>B</w:t>
      </w:r>
      <w:r>
        <w:rPr>
          <w:rFonts w:cs="Arial" w:ascii="Arial" w:hAnsi="Arial"/>
          <w:sz w:val="18"/>
          <w:szCs w:val="18"/>
          <w:vertAlign w:val="subscript"/>
        </w:rPr>
        <w:t>R</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ab/>
        <w:t>(Full METAR/SPECI), replacing 3 07 021</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3 07 051</w:t>
        <w:tab/>
        <w:t>3 07 045</w:t>
        <w:tab/>
        <w:t>Main part of METAR/SPECI data</w:t>
        <w:tab/>
        <w:tab/>
        <w:t>Operational</w:t>
      </w:r>
    </w:p>
    <w:p>
      <w:pPr>
        <w:pStyle w:val="Normal"/>
        <w:widowControl w:val="false"/>
        <w:tabs>
          <w:tab w:val="clear" w:pos="720"/>
          <w:tab w:val="center" w:pos="476" w:leader="none"/>
          <w:tab w:val="center" w:pos="1701" w:leader="none"/>
          <w:tab w:val="left" w:pos="2694" w:leader="none"/>
          <w:tab w:val="left" w:pos="6237"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3 07 046</w:t>
        <w:tab/>
        <w:t>Visibility</w:t>
        <w:tab/>
        <w:t>VVVV or VVVVNDV</w:t>
        <w:br/>
        <w:tab/>
        <w:tab/>
        <w:tab/>
        <w:tab/>
        <w:t>V</w:t>
      </w:r>
      <w:r>
        <w:rPr>
          <w:rFonts w:cs="Arial" w:ascii="Arial" w:hAnsi="Arial"/>
          <w:sz w:val="18"/>
          <w:szCs w:val="18"/>
          <w:vertAlign w:val="subscript"/>
        </w:rPr>
        <w:t>N</w:t>
      </w:r>
      <w:r>
        <w:rPr>
          <w:rFonts w:cs="Arial" w:ascii="Arial" w:hAnsi="Arial"/>
          <w:sz w:val="18"/>
          <w:szCs w:val="18"/>
        </w:rPr>
        <w:t>V</w:t>
      </w:r>
      <w:r>
        <w:rPr>
          <w:rFonts w:cs="Arial" w:ascii="Arial" w:hAnsi="Arial"/>
          <w:sz w:val="18"/>
          <w:szCs w:val="18"/>
          <w:vertAlign w:val="subscript"/>
        </w:rPr>
        <w:t>N</w:t>
      </w:r>
      <w:r>
        <w:rPr>
          <w:rFonts w:cs="Arial" w:ascii="Arial" w:hAnsi="Arial"/>
          <w:sz w:val="18"/>
          <w:szCs w:val="18"/>
        </w:rPr>
        <w:t>VVV</w:t>
      </w:r>
      <w:r>
        <w:rPr>
          <w:rFonts w:cs="Arial" w:ascii="Arial" w:hAnsi="Arial"/>
          <w:sz w:val="18"/>
          <w:szCs w:val="18"/>
          <w:vertAlign w:val="subscript"/>
        </w:rPr>
        <w:t>N</w:t>
      </w:r>
      <w:r>
        <w:rPr>
          <w:rFonts w:cs="Arial" w:ascii="Arial" w:hAnsi="Arial"/>
          <w:sz w:val="18"/>
          <w:szCs w:val="18"/>
        </w:rPr>
        <w:t>D</w:t>
      </w:r>
      <w:r>
        <w:rPr>
          <w:rFonts w:cs="Arial" w:ascii="Arial" w:hAnsi="Arial"/>
          <w:sz w:val="18"/>
          <w:szCs w:val="18"/>
          <w:vertAlign w:val="subscript"/>
        </w:rPr>
        <w:t>V</w:t>
      </w:r>
    </w:p>
    <w:p>
      <w:pPr>
        <w:pStyle w:val="Normal"/>
        <w:widowControl w:val="false"/>
        <w:tabs>
          <w:tab w:val="clear" w:pos="720"/>
          <w:tab w:val="center" w:pos="476" w:leader="none"/>
          <w:tab w:val="center" w:pos="1701" w:leader="none"/>
          <w:tab w:val="left" w:pos="2694" w:leader="none"/>
          <w:tab w:val="left" w:pos="6237"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3 07 013</w:t>
        <w:tab/>
        <w:t>Runway visual range</w:t>
        <w:tab/>
        <w:t>RD</w:t>
      </w:r>
      <w:r>
        <w:rPr>
          <w:rFonts w:cs="Arial" w:ascii="Arial" w:hAnsi="Arial"/>
          <w:sz w:val="18"/>
          <w:szCs w:val="18"/>
          <w:vertAlign w:val="subscript"/>
        </w:rPr>
        <w:t>R</w:t>
      </w:r>
      <w:r>
        <w:rPr>
          <w:rFonts w:cs="Arial" w:ascii="Arial" w:hAnsi="Arial"/>
          <w:sz w:val="18"/>
          <w:szCs w:val="18"/>
        </w:rPr>
        <w:t>D</w:t>
      </w:r>
      <w:r>
        <w:rPr>
          <w:rFonts w:cs="Arial" w:ascii="Arial" w:hAnsi="Arial"/>
          <w:sz w:val="18"/>
          <w:szCs w:val="18"/>
          <w:vertAlign w:val="subscript"/>
        </w:rPr>
        <w:t>R</w:t>
      </w:r>
      <w:r>
        <w:rPr>
          <w:rFonts w:cs="Arial" w:ascii="Arial" w:hAnsi="Arial"/>
          <w:sz w:val="18"/>
          <w:szCs w:val="18"/>
        </w:rPr>
        <w:t>/V</w:t>
      </w:r>
      <w:r>
        <w:rPr>
          <w:rFonts w:cs="Arial" w:ascii="Arial" w:hAnsi="Arial"/>
          <w:sz w:val="18"/>
          <w:szCs w:val="18"/>
          <w:vertAlign w:val="subscript"/>
        </w:rPr>
        <w:t>R</w:t>
      </w:r>
      <w:r>
        <w:rPr>
          <w:rFonts w:cs="Arial" w:ascii="Arial" w:hAnsi="Arial"/>
          <w:sz w:val="18"/>
          <w:szCs w:val="18"/>
        </w:rPr>
        <w:t>V</w:t>
      </w:r>
      <w:r>
        <w:rPr>
          <w:rFonts w:cs="Arial" w:ascii="Arial" w:hAnsi="Arial"/>
          <w:sz w:val="18"/>
          <w:szCs w:val="18"/>
          <w:vertAlign w:val="subscript"/>
        </w:rPr>
        <w:t>R</w:t>
      </w:r>
      <w:r>
        <w:rPr>
          <w:rFonts w:cs="Arial" w:ascii="Arial" w:hAnsi="Arial"/>
          <w:sz w:val="18"/>
          <w:szCs w:val="18"/>
        </w:rPr>
        <w:t>V</w:t>
      </w:r>
      <w:r>
        <w:rPr>
          <w:rFonts w:cs="Arial" w:ascii="Arial" w:hAnsi="Arial"/>
          <w:sz w:val="18"/>
          <w:szCs w:val="18"/>
          <w:vertAlign w:val="subscript"/>
        </w:rPr>
        <w:t>R</w:t>
      </w:r>
      <w:r>
        <w:rPr>
          <w:rFonts w:cs="Arial" w:ascii="Arial" w:hAnsi="Arial"/>
          <w:sz w:val="18"/>
          <w:szCs w:val="18"/>
        </w:rPr>
        <w:t>V</w:t>
      </w:r>
      <w:r>
        <w:rPr>
          <w:rFonts w:cs="Arial" w:ascii="Arial" w:hAnsi="Arial"/>
          <w:sz w:val="18"/>
          <w:szCs w:val="18"/>
          <w:vertAlign w:val="subscript"/>
        </w:rPr>
        <w:t>R</w:t>
      </w:r>
    </w:p>
    <w:p>
      <w:pPr>
        <w:pStyle w:val="Normal"/>
        <w:widowControl w:val="false"/>
        <w:tabs>
          <w:tab w:val="clear" w:pos="720"/>
          <w:tab w:val="center" w:pos="476" w:leader="none"/>
          <w:tab w:val="center" w:pos="1701" w:leader="none"/>
          <w:tab w:val="left" w:pos="2694" w:leader="none"/>
          <w:tab w:val="left" w:pos="6237"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3 07 014</w:t>
        <w:tab/>
        <w:t>Weather intensity and phenomena</w:t>
        <w:tab/>
        <w:t>w´w´</w:t>
      </w:r>
    </w:p>
    <w:p>
      <w:pPr>
        <w:pStyle w:val="Normal"/>
        <w:widowControl w:val="false"/>
        <w:tabs>
          <w:tab w:val="clear" w:pos="720"/>
          <w:tab w:val="center" w:pos="476" w:leader="none"/>
          <w:tab w:val="center" w:pos="1701" w:leader="none"/>
          <w:tab w:val="left" w:pos="2694" w:leader="none"/>
          <w:tab w:val="left" w:pos="6237"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3 07 047</w:t>
        <w:tab/>
        <w:t>Clouds</w:t>
        <w:tab/>
        <w:t>N</w:t>
      </w:r>
      <w:r>
        <w:rPr>
          <w:rFonts w:cs="Arial" w:ascii="Arial" w:hAnsi="Arial"/>
          <w:sz w:val="18"/>
          <w:szCs w:val="18"/>
          <w:vertAlign w:val="subscript"/>
        </w:rPr>
        <w:t>s</w:t>
      </w: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h</w:t>
      </w:r>
      <w:r>
        <w:rPr>
          <w:rFonts w:cs="Arial" w:ascii="Arial" w:hAnsi="Arial"/>
          <w:sz w:val="18"/>
          <w:szCs w:val="18"/>
          <w:vertAlign w:val="subscript"/>
        </w:rPr>
        <w:t>s</w:t>
      </w:r>
      <w:r>
        <w:rPr>
          <w:rFonts w:cs="Arial" w:ascii="Arial" w:hAnsi="Arial"/>
          <w:sz w:val="18"/>
          <w:szCs w:val="18"/>
        </w:rPr>
        <w:t>h</w:t>
      </w:r>
      <w:r>
        <w:rPr>
          <w:rFonts w:cs="Arial" w:ascii="Arial" w:hAnsi="Arial"/>
          <w:sz w:val="18"/>
          <w:szCs w:val="18"/>
          <w:vertAlign w:val="subscript"/>
        </w:rPr>
        <w:t>s</w:t>
      </w:r>
      <w:r>
        <w:rPr>
          <w:rFonts w:cs="Arial" w:ascii="Arial" w:hAnsi="Arial"/>
          <w:sz w:val="18"/>
          <w:szCs w:val="18"/>
        </w:rPr>
        <w:t>h</w:t>
      </w:r>
      <w:r>
        <w:rPr>
          <w:rFonts w:cs="Arial" w:ascii="Arial" w:hAnsi="Arial"/>
          <w:sz w:val="18"/>
          <w:szCs w:val="18"/>
          <w:vertAlign w:val="subscript"/>
        </w:rPr>
        <w:t>s</w:t>
      </w:r>
    </w:p>
    <w:p>
      <w:pPr>
        <w:pStyle w:val="Normal"/>
        <w:widowControl w:val="false"/>
        <w:tabs>
          <w:tab w:val="clear" w:pos="720"/>
          <w:tab w:val="center" w:pos="476" w:leader="none"/>
          <w:tab w:val="center" w:pos="1701" w:leader="none"/>
          <w:tab w:val="left" w:pos="2694" w:leader="none"/>
          <w:tab w:val="left" w:pos="6237"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3 07 016</w:t>
        <w:tab/>
        <w:t>Recent weather phenomena</w:t>
        <w:tab/>
        <w:t>REw´w´</w:t>
      </w:r>
    </w:p>
    <w:p>
      <w:pPr>
        <w:pStyle w:val="Normal"/>
        <w:widowControl w:val="false"/>
        <w:tabs>
          <w:tab w:val="clear" w:pos="720"/>
          <w:tab w:val="center" w:pos="476" w:leader="none"/>
          <w:tab w:val="center" w:pos="1701" w:leader="none"/>
          <w:tab w:val="left" w:pos="2694" w:leader="none"/>
          <w:tab w:val="left" w:pos="6237"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3 07 017</w:t>
        <w:tab/>
        <w:t>Runway shear</w:t>
        <w:tab/>
        <w:t>WS RD</w:t>
      </w:r>
      <w:r>
        <w:rPr>
          <w:rFonts w:cs="Arial" w:ascii="Arial" w:hAnsi="Arial"/>
          <w:sz w:val="18"/>
          <w:szCs w:val="18"/>
          <w:vertAlign w:val="subscript"/>
        </w:rPr>
        <w:t>R</w:t>
      </w:r>
      <w:r>
        <w:rPr>
          <w:rFonts w:cs="Arial" w:ascii="Arial" w:hAnsi="Arial"/>
          <w:sz w:val="18"/>
          <w:szCs w:val="18"/>
        </w:rPr>
        <w:t>D</w:t>
      </w:r>
      <w:r>
        <w:rPr>
          <w:rFonts w:cs="Arial" w:ascii="Arial" w:hAnsi="Arial"/>
          <w:sz w:val="18"/>
          <w:szCs w:val="18"/>
          <w:vertAlign w:val="subscript"/>
        </w:rPr>
        <w:t>R</w:t>
      </w:r>
    </w:p>
    <w:p>
      <w:pPr>
        <w:pStyle w:val="Normal"/>
        <w:widowControl w:val="false"/>
        <w:tabs>
          <w:tab w:val="clear" w:pos="720"/>
          <w:tab w:val="center" w:pos="476" w:leader="none"/>
          <w:tab w:val="center" w:pos="1701" w:leader="none"/>
          <w:tab w:val="left" w:pos="2694" w:leader="none"/>
          <w:tab w:val="left" w:pos="6237"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3 07 049</w:t>
        <w:tab/>
        <w:t>Sea conditions</w:t>
        <w:tab/>
        <w:t>WT</w:t>
      </w:r>
      <w:r>
        <w:rPr>
          <w:rFonts w:cs="Arial" w:ascii="Arial" w:hAnsi="Arial"/>
          <w:sz w:val="18"/>
          <w:szCs w:val="18"/>
          <w:vertAlign w:val="subscript"/>
        </w:rPr>
        <w:t>s</w:t>
      </w:r>
      <w:r>
        <w:rPr>
          <w:rFonts w:cs="Arial" w:ascii="Arial" w:hAnsi="Arial"/>
          <w:sz w:val="18"/>
          <w:szCs w:val="18"/>
        </w:rPr>
        <w:t>T</w:t>
      </w:r>
      <w:r>
        <w:rPr>
          <w:rFonts w:cs="Arial" w:ascii="Arial" w:hAnsi="Arial"/>
          <w:sz w:val="18"/>
          <w:szCs w:val="18"/>
          <w:vertAlign w:val="subscript"/>
        </w:rPr>
        <w:t>s</w:t>
      </w:r>
      <w:r>
        <w:rPr>
          <w:rFonts w:cs="Arial" w:ascii="Arial" w:hAnsi="Arial"/>
          <w:sz w:val="18"/>
          <w:szCs w:val="18"/>
        </w:rPr>
        <w:t>/SS´</w:t>
      </w:r>
    </w:p>
    <w:p>
      <w:pPr>
        <w:pStyle w:val="Normal"/>
        <w:widowControl w:val="false"/>
        <w:tabs>
          <w:tab w:val="clear" w:pos="720"/>
          <w:tab w:val="center" w:pos="476" w:leader="none"/>
          <w:tab w:val="center" w:pos="1701" w:leader="none"/>
          <w:tab w:val="left" w:pos="2694" w:leader="none"/>
          <w:tab w:val="left" w:pos="6237"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3 07 050</w:t>
        <w:tab/>
        <w:t>Runway state</w:t>
        <w:tab/>
      </w:r>
      <w:r>
        <w:rPr>
          <w:rFonts w:cs="Arial" w:ascii="Arial" w:hAnsi="Arial"/>
          <w:sz w:val="18"/>
          <w:szCs w:val="18"/>
          <w:highlight w:val="yellow"/>
        </w:rPr>
        <w:t>R</w:t>
      </w:r>
      <w:r>
        <w:rPr>
          <w:rFonts w:cs="Arial" w:ascii="Arial" w:hAnsi="Arial"/>
          <w:sz w:val="18"/>
          <w:szCs w:val="18"/>
          <w:highlight w:val="yellow"/>
          <w:vertAlign w:val="subscript"/>
        </w:rPr>
        <w:t>R</w:t>
      </w:r>
      <w:r>
        <w:rPr>
          <w:rFonts w:cs="Arial" w:ascii="Arial" w:hAnsi="Arial"/>
          <w:sz w:val="18"/>
          <w:szCs w:val="18"/>
          <w:highlight w:val="yellow"/>
        </w:rPr>
        <w:t>R</w:t>
      </w:r>
      <w:r>
        <w:rPr>
          <w:rFonts w:cs="Arial" w:ascii="Arial" w:hAnsi="Arial"/>
          <w:sz w:val="18"/>
          <w:szCs w:val="18"/>
          <w:highlight w:val="yellow"/>
          <w:vertAlign w:val="subscript"/>
        </w:rPr>
        <w:t>R</w:t>
      </w:r>
      <w:r>
        <w:rPr>
          <w:rFonts w:cs="Arial" w:ascii="Arial" w:hAnsi="Arial"/>
          <w:sz w:val="18"/>
          <w:szCs w:val="18"/>
          <w:highlight w:val="yellow"/>
        </w:rPr>
        <w:t>/E</w:t>
      </w:r>
      <w:r>
        <w:rPr>
          <w:rFonts w:cs="Arial" w:ascii="Arial" w:hAnsi="Arial"/>
          <w:sz w:val="18"/>
          <w:szCs w:val="18"/>
          <w:highlight w:val="yellow"/>
          <w:vertAlign w:val="subscript"/>
        </w:rPr>
        <w:t>R</w:t>
      </w:r>
      <w:r>
        <w:rPr>
          <w:rFonts w:cs="Arial" w:ascii="Arial" w:hAnsi="Arial"/>
          <w:sz w:val="18"/>
          <w:szCs w:val="18"/>
          <w:highlight w:val="yellow"/>
        </w:rPr>
        <w:t>C</w:t>
      </w:r>
      <w:r>
        <w:rPr>
          <w:rFonts w:cs="Arial" w:ascii="Arial" w:hAnsi="Arial"/>
          <w:sz w:val="18"/>
          <w:szCs w:val="18"/>
          <w:highlight w:val="yellow"/>
          <w:vertAlign w:val="subscript"/>
        </w:rPr>
        <w:t>R</w:t>
      </w:r>
      <w:r>
        <w:rPr>
          <w:rFonts w:cs="Arial" w:ascii="Arial" w:hAnsi="Arial"/>
          <w:sz w:val="18"/>
          <w:szCs w:val="18"/>
          <w:highlight w:val="yellow"/>
        </w:rPr>
        <w:t>e</w:t>
      </w:r>
      <w:r>
        <w:rPr>
          <w:rFonts w:cs="Arial" w:ascii="Arial" w:hAnsi="Arial"/>
          <w:sz w:val="18"/>
          <w:szCs w:val="18"/>
          <w:highlight w:val="yellow"/>
          <w:vertAlign w:val="subscript"/>
        </w:rPr>
        <w:t>R</w:t>
      </w:r>
      <w:r>
        <w:rPr>
          <w:rFonts w:cs="Arial" w:ascii="Arial" w:hAnsi="Arial"/>
          <w:sz w:val="18"/>
          <w:szCs w:val="18"/>
          <w:highlight w:val="yellow"/>
        </w:rPr>
        <w:t>e</w:t>
      </w:r>
      <w:r>
        <w:rPr>
          <w:rFonts w:cs="Arial" w:ascii="Arial" w:hAnsi="Arial"/>
          <w:sz w:val="18"/>
          <w:szCs w:val="18"/>
          <w:highlight w:val="yellow"/>
          <w:vertAlign w:val="subscript"/>
        </w:rPr>
        <w:t>R</w:t>
      </w:r>
      <w:r>
        <w:rPr>
          <w:rFonts w:cs="Arial" w:ascii="Arial" w:hAnsi="Arial"/>
          <w:sz w:val="18"/>
          <w:szCs w:val="18"/>
          <w:highlight w:val="yellow"/>
        </w:rPr>
        <w:t>B</w:t>
      </w:r>
      <w:r>
        <w:rPr>
          <w:rFonts w:cs="Arial" w:ascii="Arial" w:hAnsi="Arial"/>
          <w:sz w:val="18"/>
          <w:szCs w:val="18"/>
          <w:highlight w:val="yellow"/>
          <w:vertAlign w:val="subscript"/>
        </w:rPr>
        <w:t>R</w:t>
      </w:r>
      <w:r>
        <w:rPr>
          <w:rFonts w:cs="Arial" w:ascii="Arial" w:hAnsi="Arial"/>
          <w:sz w:val="18"/>
          <w:szCs w:val="18"/>
          <w:highlight w:val="yellow"/>
        </w:rPr>
        <w:t>B</w:t>
      </w:r>
      <w:r>
        <w:rPr>
          <w:rFonts w:cs="Arial" w:ascii="Arial" w:hAnsi="Arial"/>
          <w:sz w:val="18"/>
          <w:szCs w:val="18"/>
          <w:highlight w:val="yellow"/>
          <w:vertAlign w:val="subscript"/>
        </w:rPr>
        <w:t>R</w:t>
      </w:r>
    </w:p>
    <w:p>
      <w:pPr>
        <w:pStyle w:val="Normal"/>
        <w:widowControl w:val="false"/>
        <w:tabs>
          <w:tab w:val="clear" w:pos="720"/>
          <w:tab w:val="center" w:pos="476" w:leader="none"/>
        </w:tabs>
        <w:autoSpaceDE w:val="false"/>
        <w:spacing w:before="10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7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before="120" w:after="0"/>
        <w:rPr/>
      </w:pPr>
      <w:r>
        <w:rPr>
          <w:rFonts w:cs="Arial" w:ascii="Arial" w:hAnsi="Arial"/>
          <w:sz w:val="18"/>
          <w:szCs w:val="18"/>
        </w:rPr>
        <w:tab/>
        <w:t>3 07 051</w:t>
        <w:tab/>
        <w:t>1 01 000</w:t>
        <w:tab/>
        <w:t>Delayed replication of one descriptor</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i/>
          <w:sz w:val="16"/>
          <w:szCs w:val="16"/>
        </w:rPr>
        <w:tab/>
        <w:t>(continued)</w:t>
      </w:r>
      <w:r>
        <w:rPr>
          <w:rFonts w:cs="Arial" w:ascii="Arial" w:hAnsi="Arial"/>
          <w:sz w:val="18"/>
          <w:szCs w:val="18"/>
        </w:rPr>
        <w:tab/>
        <w:t>0 31 001</w:t>
        <w:tab/>
        <w:t>Replication count (0 to 3 normally)</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3 07 048</w:t>
        <w:tab/>
        <w:t>Trend type forecast</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ab/>
        <w:t>(Aerodrome forecast identification and time interva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3 07 052</w:t>
        <w:tab/>
        <w:t>0 01 063</w:t>
        <w:tab/>
        <w:t>ICAO location identifier</w:t>
        <w:tab/>
        <w:t>CCCC</w:t>
        <w:tab/>
        <w:t>Operationa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8 039</w:t>
        <w:tab/>
        <w:t>Time significance = 0 (</w:t>
      </w:r>
      <w:r>
        <w:rPr>
          <w:rFonts w:cs="Arial" w:ascii="Arial" w:hAnsi="Arial"/>
          <w:sz w:val="18"/>
          <w:szCs w:val="18"/>
          <w:highlight w:val="yellow"/>
        </w:rPr>
        <w:t>i</w:t>
      </w:r>
      <w:r>
        <w:rPr>
          <w:rFonts w:cs="Arial" w:ascii="Arial" w:hAnsi="Arial"/>
          <w:sz w:val="18"/>
          <w:szCs w:val="18"/>
        </w:rPr>
        <w:t>ssue time of forecast)</w:t>
        <w:tab/>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3 01 011</w:t>
        <w:tab/>
        <w:t>Year, month, day</w:t>
        <w:tab/>
        <w:t>YY</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3 01 012</w:t>
        <w:tab/>
        <w:t>Hour, minute</w:t>
        <w:tab/>
        <w:t>GGgg</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8 079</w:t>
        <w:tab/>
        <w:t>Aviation product status</w:t>
        <w:tab/>
        <w:t>COR  CNL</w:t>
        <w:br/>
        <w:tab/>
        <w:tab/>
        <w:tab/>
        <w:tab/>
        <w:t>AMD  NI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08 039</w:t>
        <w:tab/>
        <w:t>Time significance = 1 (</w:t>
      </w:r>
      <w:r>
        <w:rPr>
          <w:rFonts w:cs="Arial" w:ascii="Arial" w:hAnsi="Arial"/>
          <w:sz w:val="18"/>
          <w:szCs w:val="18"/>
          <w:highlight w:val="yellow"/>
        </w:rPr>
        <w:t>t</w:t>
      </w:r>
      <w:r>
        <w:rPr>
          <w:rFonts w:cs="Arial" w:ascii="Arial" w:hAnsi="Arial"/>
          <w:sz w:val="18"/>
          <w:szCs w:val="18"/>
        </w:rPr>
        <w:t>ime of commen-</w:t>
        <w:br/>
        <w:tab/>
        <w:tab/>
        <w:tab/>
        <w:t>cement of period of the forecast)</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3 01 011</w:t>
        <w:tab/>
        <w:t>Year, month, day</w:t>
        <w:tab/>
        <w:t>Y</w:t>
      </w:r>
      <w:r>
        <w:rPr>
          <w:rFonts w:cs="Arial" w:ascii="Arial" w:hAnsi="Arial"/>
          <w:sz w:val="18"/>
          <w:szCs w:val="18"/>
          <w:vertAlign w:val="subscript"/>
        </w:rPr>
        <w:t>1</w:t>
      </w:r>
      <w:r>
        <w:rPr>
          <w:rFonts w:cs="Arial" w:ascii="Arial" w:hAnsi="Arial"/>
          <w:sz w:val="18"/>
          <w:szCs w:val="18"/>
        </w:rPr>
        <w:t>Y</w:t>
      </w:r>
      <w:r>
        <w:rPr>
          <w:rFonts w:cs="Arial" w:ascii="Arial" w:hAnsi="Arial"/>
          <w:sz w:val="18"/>
          <w:szCs w:val="18"/>
          <w:vertAlign w:val="subscript"/>
        </w:rPr>
        <w:t>1</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3 01 012</w:t>
        <w:tab/>
        <w:t>Hour, minute</w:t>
        <w:tab/>
        <w:t>G</w:t>
      </w:r>
      <w:r>
        <w:rPr>
          <w:rFonts w:cs="Arial" w:ascii="Arial" w:hAnsi="Arial"/>
          <w:sz w:val="18"/>
          <w:szCs w:val="18"/>
          <w:vertAlign w:val="subscript"/>
        </w:rPr>
        <w:t>1</w:t>
      </w:r>
      <w:r>
        <w:rPr>
          <w:rFonts w:cs="Arial" w:ascii="Arial" w:hAnsi="Arial"/>
          <w:sz w:val="18"/>
          <w:szCs w:val="18"/>
        </w:rPr>
        <w:t>G</w:t>
      </w:r>
      <w:r>
        <w:rPr>
          <w:rFonts w:cs="Arial" w:ascii="Arial" w:hAnsi="Arial"/>
          <w:sz w:val="18"/>
          <w:szCs w:val="18"/>
          <w:vertAlign w:val="subscript"/>
        </w:rPr>
        <w:t>1</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08 039</w:t>
        <w:tab/>
        <w:t>Time significance = 2 (</w:t>
      </w:r>
      <w:r>
        <w:rPr>
          <w:rFonts w:cs="Arial" w:ascii="Arial" w:hAnsi="Arial"/>
          <w:sz w:val="18"/>
          <w:szCs w:val="18"/>
          <w:highlight w:val="yellow"/>
        </w:rPr>
        <w:t>t</w:t>
      </w:r>
      <w:r>
        <w:rPr>
          <w:rFonts w:cs="Arial" w:ascii="Arial" w:hAnsi="Arial"/>
          <w:sz w:val="18"/>
          <w:szCs w:val="18"/>
        </w:rPr>
        <w:t>ime of ending</w:t>
        <w:br/>
        <w:tab/>
        <w:tab/>
        <w:tab/>
        <w:t>of period of the forecast)</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3 01 011</w:t>
        <w:tab/>
        <w:t>Year, month, day</w:t>
        <w:tab/>
        <w:t>Y</w:t>
      </w:r>
      <w:r>
        <w:rPr>
          <w:rFonts w:cs="Arial" w:ascii="Arial" w:hAnsi="Arial"/>
          <w:sz w:val="18"/>
          <w:szCs w:val="18"/>
          <w:vertAlign w:val="subscript"/>
        </w:rPr>
        <w:t>2</w:t>
      </w:r>
      <w:r>
        <w:rPr>
          <w:rFonts w:cs="Arial" w:ascii="Arial" w:hAnsi="Arial"/>
          <w:sz w:val="18"/>
          <w:szCs w:val="18"/>
        </w:rPr>
        <w:t>Y</w:t>
      </w:r>
      <w:r>
        <w:rPr>
          <w:rFonts w:cs="Arial" w:ascii="Arial" w:hAnsi="Arial"/>
          <w:sz w:val="18"/>
          <w:szCs w:val="18"/>
          <w:vertAlign w:val="subscript"/>
        </w:rPr>
        <w:t>2</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3 01 012</w:t>
        <w:tab/>
        <w:t>Hour, minute</w:t>
        <w:tab/>
        <w:t>G</w:t>
      </w:r>
      <w:r>
        <w:rPr>
          <w:rFonts w:cs="Arial" w:ascii="Arial" w:hAnsi="Arial"/>
          <w:sz w:val="18"/>
          <w:szCs w:val="18"/>
          <w:vertAlign w:val="subscript"/>
        </w:rPr>
        <w:t>2</w:t>
      </w:r>
      <w:r>
        <w:rPr>
          <w:rFonts w:cs="Arial" w:ascii="Arial" w:hAnsi="Arial"/>
          <w:sz w:val="18"/>
          <w:szCs w:val="18"/>
        </w:rPr>
        <w:t>G</w:t>
      </w:r>
      <w:r>
        <w:rPr>
          <w:rFonts w:cs="Arial" w:ascii="Arial" w:hAnsi="Arial"/>
          <w:sz w:val="18"/>
          <w:szCs w:val="18"/>
          <w:vertAlign w:val="subscript"/>
        </w:rPr>
        <w:t>2</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3 01 023</w:t>
        <w:tab/>
        <w:t>Latitude-longitude (coarse accuracy)</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07 030</w:t>
        <w:tab/>
        <w:t>Height of station ground above mean</w:t>
        <w:br/>
        <w:tab/>
        <w:tab/>
        <w:tab/>
        <w:t>sea leve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07 031</w:t>
        <w:tab/>
        <w:t>Height of barometer above mean sea leve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ab/>
        <w:t>(Forecast weather at an aerodrom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3 07 053</w:t>
        <w:tab/>
        <w:t>0 07 032</w:t>
        <w:tab/>
        <w:t>Height of sensor above local ground =</w:t>
        <w:tab/>
        <w:tab/>
        <w:t>Operational</w:t>
        <w:br/>
        <w:tab/>
        <w:tab/>
        <w:tab/>
        <w:t>10 m (if the actual value is not availabl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11 001</w:t>
        <w:tab/>
        <w:t>Wind direction</w:t>
        <w:tab/>
        <w:t>ddd</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8 054</w:t>
        <w:tab/>
        <w:t>Qualifier for wind speed or wind gusts</w:t>
        <w:tab/>
        <w:t>P</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11 083</w:t>
        <w:tab/>
        <w:t>Wind speed (km/h) (see Note 5)</w:t>
        <w:tab/>
        <w:t>ff</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11 084</w:t>
        <w:tab/>
        <w:t>Wind speed (knots) (see Note 5)</w:t>
        <w:tab/>
        <w:t>ff</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11 002</w:t>
        <w:tab/>
        <w:t>Wind speed (m/s) (see Note 5)</w:t>
        <w:tab/>
        <w:t>ff</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8 054</w:t>
        <w:tab/>
        <w:t>Qualifier for wind speed or wind gusts</w:t>
        <w:tab/>
        <w:t>P</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11 085</w:t>
        <w:tab/>
        <w:t>Maximum wind speed (gusts) (km/h)</w:t>
        <w:tab/>
        <w:t>f</w:t>
      </w:r>
      <w:r>
        <w:rPr>
          <w:rFonts w:cs="Arial" w:ascii="Arial" w:hAnsi="Arial"/>
          <w:sz w:val="18"/>
          <w:szCs w:val="18"/>
          <w:vertAlign w:val="subscript"/>
        </w:rPr>
        <w:t>m</w:t>
      </w:r>
      <w:r>
        <w:rPr>
          <w:rFonts w:cs="Arial" w:ascii="Arial" w:hAnsi="Arial"/>
          <w:sz w:val="18"/>
          <w:szCs w:val="18"/>
        </w:rPr>
        <w:t>f</w:t>
      </w:r>
      <w:r>
        <w:rPr>
          <w:rFonts w:cs="Arial" w:ascii="Arial" w:hAnsi="Arial"/>
          <w:sz w:val="18"/>
          <w:szCs w:val="18"/>
          <w:vertAlign w:val="subscript"/>
        </w:rPr>
        <w:t>m</w:t>
      </w:r>
      <w:r>
        <w:rPr>
          <w:rFonts w:cs="Arial" w:ascii="Arial" w:hAnsi="Arial"/>
          <w:sz w:val="18"/>
          <w:szCs w:val="18"/>
        </w:rPr>
        <w:br/>
        <w:tab/>
        <w:tab/>
        <w:tab/>
        <w:t>(see Note 6)</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11 086</w:t>
        <w:tab/>
        <w:t>Maximum wind speed (gusts) (knots)</w:t>
        <w:tab/>
        <w:t>f</w:t>
      </w:r>
      <w:r>
        <w:rPr>
          <w:rFonts w:cs="Arial" w:ascii="Arial" w:hAnsi="Arial"/>
          <w:sz w:val="18"/>
          <w:szCs w:val="18"/>
          <w:vertAlign w:val="subscript"/>
        </w:rPr>
        <w:t>m</w:t>
      </w:r>
      <w:r>
        <w:rPr>
          <w:rFonts w:cs="Arial" w:ascii="Arial" w:hAnsi="Arial"/>
          <w:sz w:val="18"/>
          <w:szCs w:val="18"/>
        </w:rPr>
        <w:t>f</w:t>
      </w:r>
      <w:r>
        <w:rPr>
          <w:rFonts w:cs="Arial" w:ascii="Arial" w:hAnsi="Arial"/>
          <w:sz w:val="18"/>
          <w:szCs w:val="18"/>
          <w:vertAlign w:val="subscript"/>
        </w:rPr>
        <w:t>m</w:t>
      </w:r>
      <w:r>
        <w:rPr>
          <w:rFonts w:cs="Arial" w:ascii="Arial" w:hAnsi="Arial"/>
          <w:sz w:val="18"/>
          <w:szCs w:val="18"/>
        </w:rPr>
        <w:br/>
        <w:tab/>
        <w:tab/>
        <w:tab/>
        <w:t>(see Note 6)</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11 041</w:t>
        <w:tab/>
        <w:t>Maximum wind speed (gusts) (m/s)</w:t>
        <w:tab/>
        <w:t>f</w:t>
      </w:r>
      <w:r>
        <w:rPr>
          <w:rFonts w:cs="Arial" w:ascii="Arial" w:hAnsi="Arial"/>
          <w:sz w:val="18"/>
          <w:szCs w:val="18"/>
          <w:vertAlign w:val="subscript"/>
        </w:rPr>
        <w:t>m</w:t>
      </w:r>
      <w:r>
        <w:rPr>
          <w:rFonts w:cs="Arial" w:ascii="Arial" w:hAnsi="Arial"/>
          <w:sz w:val="18"/>
          <w:szCs w:val="18"/>
        </w:rPr>
        <w:t>f</w:t>
      </w:r>
      <w:r>
        <w:rPr>
          <w:rFonts w:cs="Arial" w:ascii="Arial" w:hAnsi="Arial"/>
          <w:sz w:val="18"/>
          <w:szCs w:val="18"/>
          <w:vertAlign w:val="subscript"/>
        </w:rPr>
        <w:t>m</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ab/>
        <w:t>(see Note 6)</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08 054</w:t>
        <w:tab/>
        <w:t>Qualifier for wind speed or wind gusts =</w:t>
        <w:br/>
        <w:tab/>
        <w:tab/>
        <w:tab/>
        <w:t>missing (to cancel the previous valu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07 032</w:t>
        <w:tab/>
        <w:t>Height of sensor above local ground =</w:t>
        <w:br/>
        <w:tab/>
        <w:tab/>
        <w:tab/>
        <w:t>missing (to cancel the previous valu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009</w:t>
        <w:tab/>
        <w:t>General weather indicator</w:t>
        <w:tab/>
        <w:t>CAVOK  NSW</w:t>
        <w:br/>
        <w:tab/>
        <w:tab/>
        <w:tab/>
        <w:tab/>
        <w:t>NSC</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060</w:t>
        <w:tab/>
        <w:t>Prevailing visibility</w:t>
        <w:tab/>
        <w:t>VVVV</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3 07 014</w:t>
        <w:tab/>
        <w:t>Weather</w:t>
        <w:tab/>
        <w:t>w´w´</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3 07 047</w:t>
        <w:tab/>
        <w:t>Cloud layer(s)</w:t>
        <w:tab/>
        <w:t>N</w:t>
      </w:r>
      <w:r>
        <w:rPr>
          <w:rFonts w:cs="Arial" w:ascii="Arial" w:hAnsi="Arial"/>
          <w:sz w:val="18"/>
          <w:szCs w:val="18"/>
          <w:vertAlign w:val="subscript"/>
        </w:rPr>
        <w:t>s</w:t>
      </w: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h</w:t>
      </w:r>
      <w:r>
        <w:rPr>
          <w:rFonts w:cs="Arial" w:ascii="Arial" w:hAnsi="Arial"/>
          <w:sz w:val="18"/>
          <w:szCs w:val="18"/>
          <w:vertAlign w:val="subscript"/>
        </w:rPr>
        <w:t>s</w:t>
      </w:r>
      <w:r>
        <w:rPr>
          <w:rFonts w:cs="Arial" w:ascii="Arial" w:hAnsi="Arial"/>
          <w:sz w:val="18"/>
          <w:szCs w:val="18"/>
        </w:rPr>
        <w:t>h</w:t>
      </w:r>
      <w:r>
        <w:rPr>
          <w:rFonts w:cs="Arial" w:ascii="Arial" w:hAnsi="Arial"/>
          <w:sz w:val="18"/>
          <w:szCs w:val="18"/>
          <w:vertAlign w:val="subscript"/>
        </w:rPr>
        <w:t>s</w:t>
      </w:r>
      <w:r>
        <w:rPr>
          <w:rFonts w:cs="Arial" w:ascii="Arial" w:hAnsi="Arial"/>
          <w:sz w:val="18"/>
          <w:szCs w:val="18"/>
        </w:rPr>
        <w:t>h</w:t>
      </w:r>
      <w:r>
        <w:rPr>
          <w:rFonts w:cs="Arial" w:ascii="Arial" w:hAnsi="Arial"/>
          <w:sz w:val="18"/>
          <w:szCs w:val="18"/>
          <w:vertAlign w:val="subscript"/>
        </w:rPr>
        <w:t>s</w:t>
      </w:r>
    </w:p>
    <w:p>
      <w:pPr>
        <w:pStyle w:val="Normal"/>
        <w:widowControl w:val="false"/>
        <w:tabs>
          <w:tab w:val="clear" w:pos="720"/>
          <w:tab w:val="center" w:pos="476" w:leader="none"/>
        </w:tabs>
        <w:autoSpaceDE w:val="false"/>
        <w:spacing w:before="240" w:after="0"/>
        <w:jc w:val="right"/>
        <w:rPr/>
      </w:pPr>
      <w:r>
        <w:rPr>
          <w:rFonts w:eastAsia="Arial" w:cs="Arial" w:ascii="Arial" w:hAnsi="Arial"/>
          <w:i/>
          <w:sz w:val="16"/>
          <w:szCs w:val="16"/>
        </w:rPr>
        <w:t xml:space="preserve"> </w:t>
      </w: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7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before="120" w:after="0"/>
        <w:rPr/>
      </w:pPr>
      <w:r>
        <w:rPr>
          <w:rFonts w:cs="Arial" w:ascii="Arial" w:hAnsi="Arial"/>
          <w:sz w:val="18"/>
          <w:szCs w:val="18"/>
        </w:rPr>
        <w:tab/>
        <w:tab/>
        <w:tab/>
        <w:t>(Forecast of extreme temperature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3 07 054</w:t>
        <w:tab/>
        <w:t>0 07 032</w:t>
        <w:tab/>
        <w:t>Height of sensor above local ground = 2 m</w:t>
        <w:tab/>
        <w:tab/>
        <w:t>Operational</w:t>
        <w:br/>
        <w:tab/>
        <w:tab/>
        <w:tab/>
        <w:t>(if the actual value is not availabl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08 039</w:t>
        <w:tab/>
        <w:t>Time significance = 3 (</w:t>
      </w:r>
      <w:r>
        <w:rPr>
          <w:rFonts w:cs="Arial" w:ascii="Arial" w:hAnsi="Arial"/>
          <w:sz w:val="18"/>
          <w:szCs w:val="18"/>
          <w:highlight w:val="yellow"/>
        </w:rPr>
        <w:t>f</w:t>
      </w:r>
      <w:r>
        <w:rPr>
          <w:rFonts w:cs="Arial" w:ascii="Arial" w:hAnsi="Arial"/>
          <w:sz w:val="18"/>
          <w:szCs w:val="18"/>
        </w:rPr>
        <w:t>orecast time of</w:t>
        <w:br/>
        <w:tab/>
        <w:tab/>
        <w:tab/>
        <w:t>maximum temperatur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04 003</w:t>
        <w:tab/>
        <w:t>Day</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4 004</w:t>
        <w:tab/>
        <w:t>Hour</w:t>
        <w:tab/>
        <w:t>G</w:t>
      </w:r>
      <w:r>
        <w:rPr>
          <w:rFonts w:cs="Arial" w:ascii="Arial" w:hAnsi="Arial"/>
          <w:sz w:val="18"/>
          <w:szCs w:val="18"/>
          <w:vertAlign w:val="subscript"/>
        </w:rPr>
        <w:t>F</w:t>
      </w:r>
      <w:r>
        <w:rPr>
          <w:rFonts w:cs="Arial" w:ascii="Arial" w:hAnsi="Arial"/>
          <w:sz w:val="18"/>
          <w:szCs w:val="18"/>
        </w:rPr>
        <w:t>G</w:t>
      </w:r>
      <w:r>
        <w:rPr>
          <w:rFonts w:cs="Arial" w:ascii="Arial" w:hAnsi="Arial"/>
          <w:sz w:val="18"/>
          <w:szCs w:val="18"/>
          <w:vertAlign w:val="subscript"/>
        </w:rPr>
        <w:t>F</w:t>
      </w: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08 023</w:t>
        <w:tab/>
        <w:t>First-order statistics = 3 (</w:t>
      </w:r>
      <w:r>
        <w:rPr>
          <w:rFonts w:cs="Arial" w:ascii="Arial" w:hAnsi="Arial"/>
          <w:sz w:val="18"/>
          <w:szCs w:val="18"/>
          <w:highlight w:val="yellow"/>
        </w:rPr>
        <w:t>m</w:t>
      </w:r>
      <w:r>
        <w:rPr>
          <w:rFonts w:cs="Arial" w:ascii="Arial" w:hAnsi="Arial"/>
          <w:sz w:val="18"/>
          <w:szCs w:val="18"/>
        </w:rPr>
        <w:t>inimum)</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12 023</w:t>
        <w:tab/>
        <w:t>Temperature (Celsius)</w:t>
        <w:tab/>
        <w:t>T</w:t>
      </w:r>
      <w:r>
        <w:rPr>
          <w:rFonts w:cs="Arial" w:ascii="Arial" w:hAnsi="Arial"/>
          <w:sz w:val="18"/>
          <w:szCs w:val="18"/>
          <w:vertAlign w:val="subscript"/>
        </w:rPr>
        <w:t>F</w:t>
      </w:r>
      <w:r>
        <w:rPr>
          <w:rFonts w:cs="Arial" w:ascii="Arial" w:hAnsi="Arial"/>
          <w:sz w:val="18"/>
          <w:szCs w:val="18"/>
        </w:rPr>
        <w:t>T</w:t>
      </w:r>
      <w:r>
        <w:rPr>
          <w:rFonts w:cs="Arial" w:ascii="Arial" w:hAnsi="Arial"/>
          <w:sz w:val="18"/>
          <w:szCs w:val="18"/>
          <w:vertAlign w:val="subscript"/>
        </w:rPr>
        <w:t>F</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08 039</w:t>
        <w:tab/>
        <w:t>Time significance = 4 (</w:t>
      </w:r>
      <w:r>
        <w:rPr>
          <w:rFonts w:cs="Arial" w:ascii="Arial" w:hAnsi="Arial"/>
          <w:sz w:val="18"/>
          <w:szCs w:val="18"/>
          <w:highlight w:val="yellow"/>
        </w:rPr>
        <w:t>f</w:t>
      </w:r>
      <w:r>
        <w:rPr>
          <w:rFonts w:cs="Arial" w:ascii="Arial" w:hAnsi="Arial"/>
          <w:sz w:val="18"/>
          <w:szCs w:val="18"/>
        </w:rPr>
        <w:t>orecast time of minimum temperatur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04 003</w:t>
        <w:tab/>
        <w:t>Day</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4 004</w:t>
        <w:tab/>
        <w:t>Hour</w:t>
        <w:tab/>
        <w:t>G</w:t>
      </w:r>
      <w:r>
        <w:rPr>
          <w:rFonts w:cs="Arial" w:ascii="Arial" w:hAnsi="Arial"/>
          <w:sz w:val="18"/>
          <w:szCs w:val="18"/>
          <w:vertAlign w:val="subscript"/>
        </w:rPr>
        <w:t>F</w:t>
      </w:r>
      <w:r>
        <w:rPr>
          <w:rFonts w:cs="Arial" w:ascii="Arial" w:hAnsi="Arial"/>
          <w:sz w:val="18"/>
          <w:szCs w:val="18"/>
        </w:rPr>
        <w:t>G</w:t>
      </w:r>
      <w:r>
        <w:rPr>
          <w:rFonts w:cs="Arial" w:ascii="Arial" w:hAnsi="Arial"/>
          <w:sz w:val="18"/>
          <w:szCs w:val="18"/>
          <w:vertAlign w:val="subscript"/>
        </w:rPr>
        <w:t>F</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08 023</w:t>
        <w:tab/>
        <w:t>First-order statistics = 2 (</w:t>
      </w:r>
      <w:r>
        <w:rPr>
          <w:rFonts w:cs="Arial" w:ascii="Arial" w:hAnsi="Arial"/>
          <w:sz w:val="18"/>
          <w:szCs w:val="18"/>
          <w:highlight w:val="yellow"/>
        </w:rPr>
        <w:t>m</w:t>
      </w:r>
      <w:r>
        <w:rPr>
          <w:rFonts w:cs="Arial" w:ascii="Arial" w:hAnsi="Arial"/>
          <w:sz w:val="18"/>
          <w:szCs w:val="18"/>
        </w:rPr>
        <w:t>aximum)</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12 023</w:t>
        <w:tab/>
        <w:t>Temperature (Celsius)</w:t>
        <w:tab/>
        <w:t>T</w:t>
      </w:r>
      <w:r>
        <w:rPr>
          <w:rFonts w:cs="Arial" w:ascii="Arial" w:hAnsi="Arial"/>
          <w:sz w:val="18"/>
          <w:szCs w:val="18"/>
          <w:vertAlign w:val="subscript"/>
        </w:rPr>
        <w:t>F</w:t>
      </w:r>
      <w:r>
        <w:rPr>
          <w:rFonts w:cs="Arial" w:ascii="Arial" w:hAnsi="Arial"/>
          <w:sz w:val="18"/>
          <w:szCs w:val="18"/>
        </w:rPr>
        <w:t>T</w:t>
      </w:r>
      <w:r>
        <w:rPr>
          <w:rFonts w:cs="Arial" w:ascii="Arial" w:hAnsi="Arial"/>
          <w:sz w:val="18"/>
          <w:szCs w:val="18"/>
          <w:vertAlign w:val="subscript"/>
        </w:rPr>
        <w:t>F</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08 023</w:t>
        <w:tab/>
        <w:t>First-order statistics = missing (to cancel</w:t>
        <w:br/>
        <w:tab/>
        <w:tab/>
        <w:tab/>
        <w:t>the previous valu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07 032</w:t>
        <w:tab/>
        <w:t>Height of sensor above local ground =</w:t>
        <w:br/>
        <w:tab/>
        <w:tab/>
        <w:tab/>
        <w:t>missing (to cancel the previous valu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ab/>
        <w:t>(Change indicator and forecast changes)</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3 07 055</w:t>
        <w:tab/>
        <w:t>0 33 045</w:t>
        <w:tab/>
        <w:t>Probability of following event</w:t>
        <w:tab/>
        <w:t>C</w:t>
      </w:r>
      <w:r>
        <w:rPr>
          <w:rFonts w:cs="Arial" w:ascii="Arial" w:hAnsi="Arial"/>
          <w:sz w:val="18"/>
          <w:szCs w:val="18"/>
          <w:vertAlign w:val="subscript"/>
        </w:rPr>
        <w:t>2</w:t>
      </w:r>
      <w:r>
        <w:rPr>
          <w:rFonts w:cs="Arial" w:ascii="Arial" w:hAnsi="Arial"/>
          <w:sz w:val="18"/>
          <w:szCs w:val="18"/>
        </w:rPr>
        <w:t>C</w:t>
      </w:r>
      <w:r>
        <w:rPr>
          <w:rFonts w:cs="Arial" w:ascii="Arial" w:hAnsi="Arial"/>
          <w:sz w:val="18"/>
          <w:szCs w:val="18"/>
          <w:vertAlign w:val="subscript"/>
        </w:rPr>
        <w:t>2</w:t>
      </w:r>
      <w:r>
        <w:rPr>
          <w:rFonts w:cs="Arial" w:ascii="Arial" w:hAnsi="Arial"/>
          <w:sz w:val="18"/>
          <w:szCs w:val="18"/>
        </w:rPr>
        <w:tab/>
        <w:t>Operationa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8 016</w:t>
        <w:tab/>
        <w:t>Change qualifier for an aerodrome forecast</w:t>
        <w:tab/>
        <w:t>TTTTTT</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08 039</w:t>
        <w:tab/>
        <w:t>Time significance = 5 (</w:t>
      </w:r>
      <w:r>
        <w:rPr>
          <w:rFonts w:cs="Arial" w:ascii="Arial" w:hAnsi="Arial"/>
          <w:sz w:val="18"/>
          <w:szCs w:val="18"/>
          <w:highlight w:val="yellow"/>
        </w:rPr>
        <w:t>t</w:t>
      </w:r>
      <w:r>
        <w:rPr>
          <w:rFonts w:cs="Arial" w:ascii="Arial" w:hAnsi="Arial"/>
          <w:sz w:val="18"/>
          <w:szCs w:val="18"/>
        </w:rPr>
        <w:t>ime of beginning of</w:t>
        <w:br/>
        <w:tab/>
        <w:tab/>
        <w:tab/>
        <w:t>the forecast chang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04 003</w:t>
        <w:tab/>
        <w:t>Day</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3 01 012</w:t>
        <w:tab/>
        <w:t>Hour, minute</w:t>
        <w:tab/>
        <w:t>GGgg</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08 039</w:t>
        <w:tab/>
        <w:t>Time significance = 6 (</w:t>
      </w:r>
      <w:r>
        <w:rPr>
          <w:rFonts w:cs="Arial" w:ascii="Arial" w:hAnsi="Arial"/>
          <w:sz w:val="18"/>
          <w:szCs w:val="18"/>
          <w:highlight w:val="yellow"/>
        </w:rPr>
        <w:t>t</w:t>
      </w:r>
      <w:r>
        <w:rPr>
          <w:rFonts w:cs="Arial" w:ascii="Arial" w:hAnsi="Arial"/>
          <w:sz w:val="18"/>
          <w:szCs w:val="18"/>
        </w:rPr>
        <w:t>ime of ending of the</w:t>
        <w:br/>
        <w:tab/>
        <w:tab/>
        <w:tab/>
        <w:t>forecast chang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04 003</w:t>
        <w:tab/>
        <w:t>Day</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3 01 012</w:t>
        <w:tab/>
        <w:t>Hour, minute</w:t>
        <w:tab/>
        <w:t>G</w:t>
      </w:r>
      <w:r>
        <w:rPr>
          <w:rFonts w:cs="Arial" w:ascii="Arial" w:hAnsi="Arial"/>
          <w:sz w:val="18"/>
          <w:szCs w:val="18"/>
          <w:vertAlign w:val="subscript"/>
        </w:rPr>
        <w:t>e</w:t>
      </w:r>
      <w:r>
        <w:rPr>
          <w:rFonts w:cs="Arial" w:ascii="Arial" w:hAnsi="Arial"/>
          <w:sz w:val="18"/>
          <w:szCs w:val="18"/>
        </w:rPr>
        <w:t>G</w:t>
      </w:r>
      <w:r>
        <w:rPr>
          <w:rFonts w:cs="Arial" w:ascii="Arial" w:hAnsi="Arial"/>
          <w:sz w:val="18"/>
          <w:szCs w:val="18"/>
          <w:vertAlign w:val="subscript"/>
        </w:rPr>
        <w:t>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3 07 053</w:t>
        <w:tab/>
        <w:t>Forecast conditions during or after chang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ab/>
        <w:t>(Aerodrome forecast - full TAF)</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3 07 056</w:t>
        <w:tab/>
        <w:t>3 07 052</w:t>
        <w:tab/>
        <w:t>Identification and time interval</w:t>
        <w:tab/>
        <w:tab/>
        <w:t>Operationa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3 07 053</w:t>
        <w:tab/>
        <w:t>Forecast</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3 07 054</w:t>
        <w:tab/>
        <w:t>Extreme temperatures forecast</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3 07 055</w:t>
        <w:tab/>
        <w:t>Forecast change</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3 07 063</w:t>
        <w:tab/>
        <w:t>0 07 061</w:t>
        <w:tab/>
        <w:t>Depth below land surface</w:t>
        <w:tab/>
        <w:tab/>
        <w:t>Operational</w:t>
      </w:r>
    </w:p>
    <w:p>
      <w:pPr>
        <w:pStyle w:val="Normal"/>
        <w:widowControl w:val="false"/>
        <w:tabs>
          <w:tab w:val="clear" w:pos="720"/>
          <w:tab w:val="center" w:pos="476" w:leader="none"/>
          <w:tab w:val="center" w:pos="1701" w:leader="none"/>
          <w:tab w:val="left" w:pos="2694" w:leader="none"/>
          <w:tab w:val="left" w:pos="6663" w:leader="none"/>
          <w:tab w:val="left" w:pos="8080" w:leader="none"/>
        </w:tabs>
        <w:autoSpaceDE w:val="false"/>
        <w:spacing w:lineRule="exact" w:line="240"/>
        <w:rPr/>
      </w:pPr>
      <w:r>
        <w:rPr>
          <w:rFonts w:cs="Arial" w:ascii="Arial" w:hAnsi="Arial"/>
          <w:sz w:val="18"/>
          <w:szCs w:val="18"/>
        </w:rPr>
        <w:tab/>
        <w:tab/>
        <w:t>0 12 130</w:t>
        <w:tab/>
        <w:t>Soil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Monthly values of a land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7 071</w:t>
        <w:tab/>
        <w:t>3 01 090</w:t>
        <w:tab/>
        <w:t>Surface station identification, date and time (see Note 1),</w:t>
        <w:tab/>
        <w:t>Operational</w:t>
        <w:br/>
        <w:tab/>
        <w:tab/>
        <w:tab/>
        <w:t>horizontal and vertical 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4 074</w:t>
        <w:tab/>
        <w:t>Short time displacement (= UTC - LST) (see Note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4 023</w:t>
        <w:tab/>
        <w:t>Time period (= number of days in the month)</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7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07 071</w:t>
        <w:tab/>
        <w:tab/>
        <w:t xml:space="preserve">   </w:t>
      </w:r>
      <w:r>
        <w:rPr>
          <w:rFonts w:cs="Arial" w:ascii="Arial" w:hAnsi="Arial"/>
          <w:i/>
          <w:sz w:val="18"/>
          <w:szCs w:val="18"/>
        </w:rPr>
        <w:t>Monthly mean values of pressure, temperature,</w:t>
        <w:br/>
      </w:r>
      <w:r>
        <w:rPr>
          <w:rFonts w:cs="Arial" w:ascii="Arial" w:hAnsi="Arial"/>
          <w:i/>
          <w:sz w:val="16"/>
          <w:szCs w:val="16"/>
        </w:rPr>
        <w:tab/>
        <w:t>(continued)</w:t>
      </w:r>
      <w:r>
        <w:rPr>
          <w:rFonts w:cs="Arial" w:ascii="Arial" w:hAnsi="Arial"/>
          <w:i/>
          <w:sz w:val="18"/>
          <w:szCs w:val="18"/>
        </w:rPr>
        <w:tab/>
        <w:tab/>
        <w:t xml:space="preserve">   extreme temperatures and vapour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 (= 4; mean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51</w:t>
        <w:tab/>
        <w:t>Pressure reduced to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 (standard level) (for lowland stations = 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9</w:t>
        <w:tab/>
        <w:t>Geopotential height of the standard level (for lowland stations =</w:t>
        <w:br/>
        <w:tab/>
        <w:tab/>
        <w:tab/>
        <w:t>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2</w:t>
        <w:tab/>
        <w:t>Height of sensor above local ground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51</w:t>
        <w:tab/>
        <w:t>Indicator to specify observing method for extreme temperatur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51</w:t>
        <w:tab/>
        <w:t>Principal time of daily reading of max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18</w:t>
        <w:tab/>
        <w:t>Maximum temperature at height specified, past 24 hou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52</w:t>
        <w:tab/>
        <w:t>Principal time of daily reading of min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19</w:t>
        <w:tab/>
        <w:t>Minimum temperature at height specified, past 24 hou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04</w:t>
        <w:tab/>
        <w:t>Vapour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 (= 63, 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51</w:t>
        <w:tab/>
        <w:t>Standard deviation of daily mea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7 032</w:t>
        <w:tab/>
        <w:t>Height of sensor above local ground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2 005</w:t>
        <w:tab/>
        <w:t>Replicate 2 descriptors 5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50</w:t>
        <w:tab/>
        <w:t>Qualifier for number of missing values in calculation of statistic</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 1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 2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 4 (vapour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 7 (max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 8 (min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0</w:t>
        <w:tab/>
        <w:t>Total number of missing entities (day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sz w:val="18"/>
          <w:szCs w:val="18"/>
        </w:rPr>
        <w:tab/>
        <w:tab/>
        <w:tab/>
        <w:t xml:space="preserve">   </w:t>
      </w:r>
      <w:r>
        <w:rPr>
          <w:rFonts w:cs="Arial" w:ascii="Arial" w:hAnsi="Arial"/>
          <w:i/>
          <w:iCs/>
          <w:sz w:val="18"/>
          <w:szCs w:val="18"/>
        </w:rPr>
        <w:t>Sunshine d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32</w:t>
        <w:tab/>
        <w:t>Total sunshi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33</w:t>
        <w:tab/>
        <w:t>Total sunshi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50</w:t>
        <w:tab/>
        <w:t>Qualifier for number of missing values in calculation of statistic</w:t>
        <w:br/>
        <w:tab/>
        <w:tab/>
        <w:tab/>
        <w:t>= 6 (sunshine d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8 020</w:t>
        <w:tab/>
        <w:t>Total number of missing entities (days)</w:t>
        <w:br/>
        <w:tab/>
        <w:tab/>
        <w:tab/>
        <w:t xml:space="preserve">   </w:t>
      </w:r>
      <w:r>
        <w:rPr>
          <w:rFonts w:cs="Arial" w:ascii="Arial" w:hAnsi="Arial"/>
          <w:i/>
          <w:iCs/>
          <w:sz w:val="18"/>
          <w:szCs w:val="18"/>
        </w:rPr>
        <w:t>Number of days of occur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2 018</w:t>
        <w:tab/>
        <w:t>Replicate 2 descriptors 18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52</w:t>
        <w:tab/>
        <w:t>Conditions for which number of days of occurrence follow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2</w:t>
        <w:tab/>
        <w:t>Total number (of day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r>
      <w:r>
        <w:rPr>
          <w:rFonts w:cs="Arial" w:ascii="Arial" w:hAnsi="Arial"/>
          <w:i/>
          <w:iCs/>
          <w:sz w:val="18"/>
          <w:szCs w:val="18"/>
        </w:rPr>
        <w:t>Occurrence of extreme values of temperature and 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2</w:t>
        <w:tab/>
        <w:t>Height of sensor above local ground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53</w:t>
        <w:tab/>
        <w:t>Day of occurrence qualifier = 0 (on 1 day only); = 1 (on 2 or</w:t>
        <w:br/>
        <w:tab/>
        <w:tab/>
        <w:tab/>
        <w:t>more day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52</w:t>
        <w:tab/>
        <w:t>Highest daily mea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53</w:t>
        <w:tab/>
        <w:t>Day of occurrence qualifier = 0 (on 1 day only); = 1 (on 2 or</w:t>
        <w:br/>
        <w:tab/>
        <w:tab/>
        <w:tab/>
        <w:t>more day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53</w:t>
        <w:tab/>
        <w:t>Lowest daily mea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53</w:t>
        <w:tab/>
        <w:t>Day of occurrence qualifier = 0 (on 1 day only); = 1 (on 2 or</w:t>
        <w:br/>
        <w:tab/>
        <w:tab/>
        <w:tab/>
        <w:t>more days)</w:t>
      </w:r>
    </w:p>
    <w:p>
      <w:pPr>
        <w:pStyle w:val="Normal"/>
        <w:widowControl w:val="false"/>
        <w:tabs>
          <w:tab w:val="clear" w:pos="720"/>
          <w:tab w:val="center" w:pos="476" w:leader="none"/>
        </w:tabs>
        <w:autoSpaceDE w:val="false"/>
        <w:spacing w:before="12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7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07 071</w:t>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r>
      <w:r>
        <w:rPr>
          <w:rFonts w:cs="Arial" w:ascii="Arial" w:hAnsi="Arial"/>
          <w:i/>
          <w:sz w:val="16"/>
          <w:szCs w:val="16"/>
        </w:rPr>
        <w:t>(continued)</w:t>
      </w:r>
      <w:r>
        <w:rPr>
          <w:rFonts w:cs="Arial" w:ascii="Arial" w:hAnsi="Arial"/>
          <w:sz w:val="18"/>
          <w:szCs w:val="18"/>
        </w:rPr>
        <w:tab/>
        <w:t>0 08 023</w:t>
        <w:tab/>
        <w:t>First-order statistics (= 2; maximum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53</w:t>
        <w:tab/>
        <w:t>Day of occurrence qualifier = 0 (on 1 day only); = 1 (on 2 or</w:t>
        <w:br/>
        <w:tab/>
        <w:tab/>
        <w:tab/>
        <w:t>more day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 (= 3; minimum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 (= 63; 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2</w:t>
        <w:tab/>
        <w:t>Height of sensor above local ground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02</w:t>
        <w:tab/>
        <w:t>Type of instrumentation for wind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53</w:t>
        <w:tab/>
        <w:t>Day of occurrence qualifier = 0 (on 1 day only); = 1 (on 2 or</w:t>
        <w:br/>
        <w:tab/>
        <w:tab/>
        <w:tab/>
        <w:t>more day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46</w:t>
        <w:tab/>
        <w:t>Maximum instantaneous 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53</w:t>
        <w:tab/>
        <w:t>Day of occurrence qualifier (set to missing = 3 to cancel the</w:t>
        <w:br/>
        <w:tab/>
        <w:tab/>
        <w:tab/>
        <w:t>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 xml:space="preserve">   </w:t>
      </w:r>
      <w:r>
        <w:rPr>
          <w:rFonts w:cs="Arial" w:ascii="Arial" w:hAnsi="Arial"/>
          <w:i/>
          <w:sz w:val="18"/>
          <w:szCs w:val="18"/>
        </w:rPr>
        <w:t>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3</w:t>
        <w:tab/>
        <w:t>Day (= 1) (</w:t>
      </w:r>
      <w:r>
        <w:rPr>
          <w:rFonts w:cs="Arial" w:ascii="Arial" w:hAnsi="Arial"/>
          <w:sz w:val="18"/>
          <w:szCs w:val="18"/>
          <w:highlight w:val="yellow"/>
        </w:rPr>
        <w:t>s</w:t>
      </w:r>
      <w:r>
        <w:rPr>
          <w:rFonts w:cs="Arial" w:ascii="Arial" w:hAnsi="Arial"/>
          <w:sz w:val="18"/>
          <w:szCs w:val="18"/>
        </w:rPr>
        <w:t>ee Not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4</w:t>
        <w:tab/>
        <w:t>Hour (= 6) (</w:t>
      </w:r>
      <w:r>
        <w:rPr>
          <w:rFonts w:cs="Arial" w:ascii="Arial" w:hAnsi="Arial"/>
          <w:sz w:val="18"/>
          <w:szCs w:val="18"/>
          <w:highlight w:val="yellow"/>
        </w:rPr>
        <w:t>s</w:t>
      </w:r>
      <w:r>
        <w:rPr>
          <w:rFonts w:cs="Arial" w:ascii="Arial" w:hAnsi="Arial"/>
          <w:sz w:val="18"/>
          <w:szCs w:val="18"/>
        </w:rPr>
        <w:t>ee Not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3</w:t>
        <w:tab/>
        <w:t>Time period (= number of days in the month) (see Not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2</w:t>
        <w:tab/>
        <w:t>Height of sensor above local ground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60</w:t>
        <w:tab/>
        <w:t>Total accumulated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51</w:t>
        <w:tab/>
        <w:t>Frequency group;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53</w:t>
        <w:tab/>
        <w:t>Number of days with precipitation equal to or more than 1 m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8 050</w:t>
        <w:tab/>
        <w:t>Qualifier for number of missing values in calculation of statistic</w:t>
        <w:br/>
        <w:tab/>
        <w:tab/>
        <w:tab/>
        <w:t>= 5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0</w:t>
        <w:tab/>
        <w:t>Total number of missing entities (day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 xml:space="preserve">   </w:t>
      </w:r>
      <w:r>
        <w:rPr>
          <w:rFonts w:cs="Arial" w:ascii="Arial" w:hAnsi="Arial"/>
          <w:i/>
          <w:sz w:val="18"/>
          <w:szCs w:val="18"/>
        </w:rPr>
        <w:t>Numbers of days of occur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2 006</w:t>
        <w:tab/>
        <w:t>Replicate 2 descriptors 6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52</w:t>
        <w:tab/>
        <w:t>Conditions for which number of days of occurrence follow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2</w:t>
        <w:tab/>
        <w:t>Total number (of day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 xml:space="preserve">   </w:t>
      </w:r>
      <w:r>
        <w:rPr>
          <w:rFonts w:cs="Arial" w:ascii="Arial" w:hAnsi="Arial"/>
          <w:i/>
          <w:sz w:val="18"/>
          <w:szCs w:val="18"/>
        </w:rPr>
        <w:t>Occurrence of extreme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53</w:t>
        <w:tab/>
        <w:t>Day of occurrence qualifier = 0 (on 1 day only); = 1 (on 2 or</w:t>
        <w:br/>
        <w:tab/>
        <w:tab/>
        <w:tab/>
        <w:t>more day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52</w:t>
        <w:tab/>
        <w:t>Highest daily amount of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7 032</w:t>
        <w:tab/>
        <w:t>Height of sensor above local ground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Monthly normals for a land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7 072</w:t>
        <w:tab/>
        <w:t>0 04 001</w:t>
        <w:tab/>
        <w:t>Year (of beginning of the reference perio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4 001</w:t>
        <w:tab/>
        <w:t>Year (of ending of the reference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4 003</w:t>
        <w:tab/>
        <w:t>Day (= 1) (see Note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4 004</w:t>
        <w:tab/>
        <w:t>Hour (= 0) (see Note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4 074</w:t>
        <w:tab/>
        <w:t>Short time displacement (= UTC - LST) (see Note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4 022</w:t>
        <w:tab/>
        <w:t>Time period (= 1)</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7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07 072</w:t>
        <w:tab/>
        <w:tab/>
        <w:t xml:space="preserve">   </w:t>
      </w:r>
      <w:r>
        <w:rPr>
          <w:rFonts w:cs="Arial" w:ascii="Arial" w:hAnsi="Arial"/>
          <w:i/>
          <w:sz w:val="18"/>
          <w:szCs w:val="18"/>
        </w:rPr>
        <w:t>Normals of monthly mean pressure, temperatures, vapour pressure</w:t>
        <w:br/>
      </w:r>
      <w:r>
        <w:rPr>
          <w:rFonts w:cs="Arial" w:ascii="Arial" w:hAnsi="Arial"/>
          <w:i/>
          <w:sz w:val="16"/>
          <w:szCs w:val="16"/>
        </w:rPr>
        <w:tab/>
        <w:t>(continued)</w:t>
      </w:r>
      <w:r>
        <w:rPr>
          <w:rFonts w:cs="Arial" w:ascii="Arial" w:hAnsi="Arial"/>
          <w:i/>
          <w:sz w:val="18"/>
          <w:szCs w:val="18"/>
        </w:rPr>
        <w:tab/>
        <w:tab/>
        <w:t xml:space="preserve">   and of standard devi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 order statistics (= 4; mean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51</w:t>
        <w:tab/>
        <w:t>Pressure reduced to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 (standard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9</w:t>
        <w:tab/>
        <w:t>Geopotential height of the standard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2</w:t>
        <w:tab/>
        <w:t>Height of sensor above local ground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51</w:t>
        <w:tab/>
        <w:t>Indicator to specify observing method for extreme temperatures</w:t>
        <w:br/>
        <w:tab/>
        <w:tab/>
        <w:tab/>
        <w:t>=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51</w:t>
        <w:tab/>
        <w:t>Principal time of daily reading of max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18</w:t>
        <w:tab/>
        <w:t>Maximum temperature at height specified, past 24 hou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52</w:t>
        <w:tab/>
        <w:t>Principal time of daily reading of min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19</w:t>
        <w:tab/>
        <w:t>Minimum temperature at height specified, past 24 hou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04</w:t>
        <w:tab/>
        <w:t>Vapour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51</w:t>
        <w:tab/>
        <w:t>Standard deviation of daily mea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7 032</w:t>
        <w:tab/>
        <w:t>Height of sensor above local ground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 xml:space="preserve">   </w:t>
      </w:r>
      <w:r>
        <w:rPr>
          <w:rFonts w:cs="Arial" w:ascii="Arial" w:hAnsi="Arial"/>
          <w:i/>
          <w:iCs/>
          <w:sz w:val="18"/>
          <w:szCs w:val="18"/>
        </w:rPr>
        <w:t>Normal of sunshine d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32</w:t>
        <w:tab/>
        <w:t>Total sunshi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 (= 63; 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 xml:space="preserve">   </w:t>
      </w:r>
      <w:r>
        <w:rPr>
          <w:rFonts w:cs="Arial" w:ascii="Arial" w:hAnsi="Arial"/>
          <w:i/>
          <w:iCs/>
          <w:sz w:val="18"/>
          <w:szCs w:val="18"/>
        </w:rPr>
        <w:t>Normals of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1</w:t>
        <w:tab/>
        <w:t>Year (of beginning of the reference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1</w:t>
        <w:tab/>
        <w:t>Year (of ending of the reference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3</w:t>
        <w:tab/>
        <w:t>Day (= 1) (see Not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4</w:t>
        <w:tab/>
        <w:t>Hour (= 6) (see Not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2</w:t>
        <w:tab/>
        <w:t>Time period (=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2</w:t>
        <w:tab/>
        <w:t>Height of sensor above local ground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 (= 4; mean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60</w:t>
        <w:tab/>
        <w:t>Total accumulated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53</w:t>
        <w:tab/>
        <w:t>Number of days with precipitation equal to or more than 1 m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 (= 63; 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2 008</w:t>
        <w:tab/>
        <w:t>Replicate 2 descriptors 8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50</w:t>
        <w:tab/>
        <w:t>Qualifier for number of missing values in calculation of statistic</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 1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 2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 3 (extreme temperatures) (see Note 4)</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fr-FR"/>
        </w:rPr>
      </w:pPr>
      <w:r>
        <w:rPr>
          <w:rFonts w:cs="Arial" w:ascii="Arial" w:hAnsi="Arial"/>
          <w:sz w:val="18"/>
          <w:szCs w:val="18"/>
        </w:rPr>
        <w:tab/>
        <w:tab/>
        <w:tab/>
      </w:r>
      <w:r>
        <w:rPr>
          <w:rFonts w:cs="Arial" w:ascii="Arial" w:hAnsi="Arial"/>
          <w:sz w:val="18"/>
          <w:szCs w:val="18"/>
          <w:lang w:val="fr-FR"/>
        </w:rPr>
        <w:t>= 4 (vapour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fr-FR"/>
        </w:rPr>
      </w:pPr>
      <w:r>
        <w:rPr>
          <w:rFonts w:cs="Arial" w:ascii="Arial" w:hAnsi="Arial"/>
          <w:sz w:val="18"/>
          <w:szCs w:val="18"/>
          <w:lang w:val="fr-FR"/>
        </w:rPr>
        <w:tab/>
        <w:tab/>
        <w:tab/>
        <w:t>= 5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tab/>
        <w:t>= 6 (sunshine d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tab/>
      </w:r>
      <w:r>
        <w:rPr>
          <w:rFonts w:cs="Arial" w:ascii="Arial" w:hAnsi="Arial"/>
          <w:sz w:val="18"/>
          <w:szCs w:val="18"/>
        </w:rPr>
        <w:t>= 7 (maximum temperature) (see Note 4)</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0</w:t>
        <w:tab/>
        <w:t>Total number of missing entities (years) (see Note 4)</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Representation of CLIMAT data of the actual month and for monthly</w:t>
        <w:br/>
        <w:tab/>
        <w:tab/>
        <w:tab/>
        <w:t>normal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7 073</w:t>
        <w:tab/>
        <w:t>3 07 071</w:t>
        <w:tab/>
        <w:t>Monthly values of a land st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7 072</w:t>
        <w:tab/>
        <w:t>Monthly normals for a land station</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7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before="120" w:after="0"/>
        <w:rPr/>
      </w:pPr>
      <w:r>
        <w:rPr>
          <w:rFonts w:cs="Arial" w:ascii="Arial" w:hAnsi="Arial"/>
          <w:sz w:val="18"/>
          <w:szCs w:val="18"/>
        </w:rPr>
        <w:tab/>
        <w:tab/>
        <w:tab/>
        <w:t>(Sequence for representation of synoptic reports from fixed land</w:t>
        <w:br/>
        <w:tab/>
        <w:tab/>
        <w:tab/>
        <w:t>stations suitable for SYNOP data and for maritime data from coastal</w:t>
        <w:br/>
        <w:tab/>
        <w:tab/>
        <w:tab/>
        <w:t>sta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3 07 079</w:t>
        <w:tab/>
        <w:t>3 01 090</w:t>
        <w:tab/>
        <w:t>Fixed surface station identification, time, horizontal and vertical</w:t>
        <w:tab/>
        <w:t>Operational</w:t>
        <w:br/>
        <w:tab/>
        <w:tab/>
        <w:tab/>
        <w:t>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31</w:t>
        <w:tab/>
        <w:t>Press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35</w:t>
        <w:tab/>
        <w:t>Basic synoptic "instantaneou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36</w:t>
        <w:tab/>
        <w:t>Clouds with bases below station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47</w:t>
        <w:tab/>
        <w:t>Direction of cloud drif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8 002</w:t>
        <w:tab/>
        <w:t>Vertica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48</w:t>
        <w:tab/>
        <w:t>Direction and elevation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37</w:t>
        <w:tab/>
        <w:t>State of ground, snow depth, ground min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22 061</w:t>
        <w:tab/>
        <w:t>State of the se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20 058</w:t>
        <w:tab/>
        <w:t>Visibility seawards from a coastal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56</w:t>
        <w:tab/>
        <w:t>Sea/water surface temperature, method of measurement, depth</w:t>
        <w:br/>
        <w:tab/>
        <w:tab/>
        <w:tab/>
        <w:t>below water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55</w:t>
        <w:tab/>
        <w:t>Icing and i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43</w:t>
        <w:tab/>
        <w:t>Basic synoptic "perio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44</w:t>
        <w:tab/>
        <w:t>Evapor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45</w:t>
        <w:tab/>
        <w:t>Radi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46</w:t>
        <w:tab/>
        <w:t>Temperature ch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ab/>
        <w:t>(Sequence for representation of synoptic reports from a fixed land</w:t>
        <w:br/>
        <w:tab/>
        <w:tab/>
        <w:tab/>
        <w:t>station suitable for SYNOP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3 07 080</w:t>
        <w:tab/>
        <w:t>3 01 090</w:t>
        <w:tab/>
        <w:t>Fixed surface station identification, time, horizontal and vertical</w:t>
        <w:tab/>
        <w:t>Operational</w:t>
        <w:br/>
        <w:tab/>
        <w:tab/>
        <w:tab/>
        <w:t>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31</w:t>
        <w:tab/>
        <w:t>Press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35</w:t>
        <w:tab/>
        <w:t>Basic synoptic "instantaneou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36</w:t>
        <w:tab/>
        <w:t>Clouds with bases below station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47</w:t>
        <w:tab/>
        <w:t>Direction of cloud drif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8 002</w:t>
        <w:tab/>
        <w:t>Vertica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48</w:t>
        <w:tab/>
        <w:t>Direction and elevation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37</w:t>
        <w:tab/>
        <w:t>State of ground, snow depth, ground min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43</w:t>
        <w:tab/>
        <w:t>Basic synoptic "perio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44</w:t>
        <w:tab/>
        <w:t>Evapor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1 01 002</w:t>
        <w:tab/>
        <w:t>Replicate next descriptor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45</w:t>
        <w:tab/>
        <w:t>Radiation data (from 1 hour and/or 24 hour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46</w:t>
        <w:tab/>
        <w:t>Temperature change</w:t>
      </w:r>
    </w:p>
    <w:p>
      <w:pPr>
        <w:pStyle w:val="Normal"/>
        <w:widowControl w:val="false"/>
        <w:tabs>
          <w:tab w:val="clear" w:pos="720"/>
          <w:tab w:val="center" w:pos="476" w:leader="none"/>
        </w:tabs>
        <w:autoSpaceDE w:val="false"/>
        <w:spacing w:before="12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7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r>
      <w:r>
        <w:rPr>
          <w:rFonts w:cs="Arial" w:ascii="Arial" w:hAnsi="Arial"/>
          <w:spacing w:val="-4"/>
          <w:sz w:val="18"/>
          <w:szCs w:val="18"/>
        </w:rPr>
        <w:t xml:space="preserve">(Sequence for representation of synoptic reports from a fixed land station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r>
      <w:r>
        <w:rPr>
          <w:rFonts w:cs="Arial" w:ascii="Arial" w:hAnsi="Arial"/>
          <w:spacing w:val="-4"/>
          <w:sz w:val="18"/>
          <w:szCs w:val="18"/>
        </w:rPr>
        <w:t>suitable for SYNOP data in compliance with reporting practices in RA I)</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7 081</w:t>
        <w:tab/>
        <w:t>3 01 090</w:t>
        <w:tab/>
        <w:t>Fixed surface station identification, time, horizontal and vertical</w:t>
        <w:tab/>
        <w:t>Operational</w:t>
        <w:br/>
        <w:tab/>
        <w:tab/>
        <w:tab/>
        <w:t>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31</w:t>
        <w:tab/>
        <w:t>Press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35</w:t>
        <w:tab/>
        <w:t>Basic synoptic "instantaneou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36</w:t>
        <w:tab/>
        <w:t>Clouds with bases below station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47</w:t>
        <w:tab/>
        <w:t>Direction of cloud drif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2</w:t>
        <w:tab/>
        <w:t>Vertical significance (= missing to 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48</w:t>
        <w:tab/>
        <w:t>Direction and elevation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37</w:t>
        <w:tab/>
        <w:t>State of ground, snow depth, ground min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22</w:t>
        <w:tab/>
        <w:t>Ground minimum temperature of the preceding n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56</w:t>
        <w:tab/>
        <w:t>Character and intensity of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57</w:t>
        <w:tab/>
        <w:t>Time of beginning or end of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101</w:t>
        <w:tab/>
        <w:t>Locust (acridian) na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102</w:t>
        <w:tab/>
        <w:t>Locust (maturity) col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103</w:t>
        <w:tab/>
        <w:t>Stage of development of locus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104</w:t>
        <w:tab/>
        <w:t>Organization state of swarm or band of locus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105</w:t>
        <w:tab/>
        <w:t>Size of swarm or band of locusts and duration of passage of</w:t>
        <w:br/>
        <w:tab/>
        <w:tab/>
        <w:tab/>
        <w:t>swa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106</w:t>
        <w:tab/>
        <w:t>Locust population dens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107</w:t>
        <w:tab/>
        <w:t>Direction of movements of locust swa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108</w:t>
        <w:tab/>
        <w:t>Extent of vege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43</w:t>
        <w:tab/>
        <w:t>Basic synoptic "perio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44</w:t>
        <w:tab/>
        <w:t>Evapor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2</w:t>
        <w:tab/>
        <w:t>Replicate next descriptor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45</w:t>
        <w:tab/>
        <w:t>Radiation data (from 1 hour and/or 24 hour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46</w:t>
        <w:tab/>
        <w:t>Temperature ch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r>
      <w:r>
        <w:rPr>
          <w:rFonts w:cs="Arial" w:ascii="Arial" w:hAnsi="Arial"/>
          <w:spacing w:val="-4"/>
          <w:sz w:val="18"/>
          <w:szCs w:val="18"/>
        </w:rPr>
        <w:t>(Sequence for representation of synoptic reports from a fixed land station</w:t>
      </w:r>
      <w:r>
        <w:rPr>
          <w:rFonts w:cs="Arial" w:ascii="Arial" w:hAnsi="Arial"/>
          <w:sz w:val="18"/>
          <w:szCs w:val="18"/>
        </w:rPr>
        <w:br/>
        <w:tab/>
        <w:tab/>
        <w:tab/>
      </w:r>
      <w:r>
        <w:rPr>
          <w:rFonts w:cs="Arial" w:ascii="Arial" w:hAnsi="Arial"/>
          <w:spacing w:val="-4"/>
          <w:sz w:val="18"/>
          <w:szCs w:val="18"/>
        </w:rPr>
        <w:t>suitable for SYNOP data in compliance with reporting practices in RA II)</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7 082</w:t>
        <w:tab/>
        <w:t>3 01 090</w:t>
        <w:tab/>
        <w:t>Fixed surface station identification, time, horizontal and vertical</w:t>
        <w:tab/>
        <w:t>Operational</w:t>
        <w:br/>
        <w:tab/>
        <w:tab/>
        <w:tab/>
        <w:t>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31</w:t>
        <w:tab/>
        <w:t>Press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35</w:t>
        <w:tab/>
        <w:t>Basic synoptic "instantaneou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36</w:t>
        <w:tab/>
        <w:t>Clouds with bases below station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47</w:t>
        <w:tab/>
        <w:t>Direction of cloud drif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2</w:t>
        <w:tab/>
        <w:t>Vertical significance (= missing to 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48</w:t>
        <w:tab/>
        <w:t>Direction and elevation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37</w:t>
        <w:tab/>
        <w:t>State of ground, snow depth, ground min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21</w:t>
        <w:tab/>
        <w:t>Ground minimum temperature (at the time of obser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22</w:t>
        <w:tab/>
        <w:t>Ground minimum temperature of the preceding n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43</w:t>
        <w:tab/>
        <w:t>Basic synoptic "perio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44</w:t>
        <w:tab/>
        <w:t>Evapor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2</w:t>
        <w:tab/>
        <w:t>Replicate next descriptor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45</w:t>
        <w:tab/>
        <w:t>Radiation data (from 1 hour and/or 24 hour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46</w:t>
        <w:tab/>
        <w:t>Temperature change</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7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before="120" w:after="0"/>
        <w:rPr/>
      </w:pPr>
      <w:r>
        <w:rPr>
          <w:rFonts w:cs="Arial" w:ascii="Arial" w:hAnsi="Arial"/>
          <w:sz w:val="18"/>
          <w:szCs w:val="18"/>
        </w:rPr>
        <w:tab/>
        <w:tab/>
        <w:tab/>
      </w:r>
      <w:r>
        <w:rPr>
          <w:rFonts w:cs="Arial" w:ascii="Arial" w:hAnsi="Arial"/>
          <w:spacing w:val="-6"/>
          <w:sz w:val="18"/>
          <w:szCs w:val="18"/>
        </w:rPr>
        <w:t xml:space="preserve">(Sequence for representation of synoptic reports from a fixed land station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ab/>
      </w:r>
      <w:r>
        <w:rPr>
          <w:rFonts w:cs="Arial" w:ascii="Arial" w:hAnsi="Arial"/>
          <w:spacing w:val="-6"/>
          <w:sz w:val="18"/>
          <w:szCs w:val="18"/>
        </w:rPr>
        <w:t>suitable for SYNOP data in compliance with reporting practices in RA III)</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3 07 083</w:t>
        <w:tab/>
        <w:t>3 01 090</w:t>
        <w:tab/>
        <w:t>Fixed surface station identification, time, horizontal and vertical</w:t>
        <w:tab/>
        <w:t>Operational</w:t>
        <w:br/>
        <w:tab/>
        <w:tab/>
        <w:tab/>
        <w:t>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3 02 031</w:t>
        <w:tab/>
        <w:t>Press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3 02 035</w:t>
        <w:tab/>
        <w:t>Basic synoptic "instantaneou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3 02 036</w:t>
        <w:tab/>
        <w:t>Clouds with bases below station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3 02 047</w:t>
        <w:tab/>
        <w:t>Direction of cloud drif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0 08 002</w:t>
        <w:tab/>
        <w:t>Vertical significance (= missing to 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3 02 048</w:t>
        <w:tab/>
        <w:t>Direction and elevation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3 02 037</w:t>
        <w:tab/>
        <w:t>State of ground, snow depth, ground min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0 12 122</w:t>
        <w:tab/>
        <w:t>Ground minimum temperature of the preceding n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3 02 043</w:t>
        <w:tab/>
        <w:t>Basic synoptic "perio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3 02 044</w:t>
        <w:tab/>
        <w:t>Evapor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1 01 002</w:t>
        <w:tab/>
        <w:t>Replicate next descriptor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3 02 045</w:t>
        <w:tab/>
        <w:t>Radiation data (from 1 hour and/or 24 hour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3 02 046</w:t>
        <w:tab/>
        <w:t>Temperature ch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ab/>
      </w:r>
      <w:r>
        <w:rPr>
          <w:rFonts w:cs="Arial" w:ascii="Arial" w:hAnsi="Arial"/>
          <w:spacing w:val="-6"/>
          <w:sz w:val="18"/>
          <w:szCs w:val="18"/>
        </w:rPr>
        <w:t xml:space="preserve">(Sequence for representation of synoptic reports from a fixed land station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ab/>
      </w:r>
      <w:r>
        <w:rPr>
          <w:rFonts w:cs="Arial" w:ascii="Arial" w:hAnsi="Arial"/>
          <w:spacing w:val="-6"/>
          <w:sz w:val="18"/>
          <w:szCs w:val="18"/>
        </w:rPr>
        <w:t>suitable for SYNOP data in compliance with reporting practices in RA IV)</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3 07 084</w:t>
        <w:tab/>
        <w:t>3 01 090</w:t>
        <w:tab/>
        <w:t>Fixed surface station identification, time, horizontal and</w:t>
        <w:tab/>
        <w:t>Operational</w:t>
        <w:br/>
        <w:tab/>
        <w:tab/>
        <w:tab/>
        <w:t>vertical 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3 02 031</w:t>
        <w:tab/>
        <w:t>Press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3 02 035</w:t>
        <w:tab/>
        <w:t>Basic synoptic "instantaneou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3 02 036</w:t>
        <w:tab/>
        <w:t>Clouds with bases below station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3 02 047</w:t>
        <w:tab/>
        <w:t>Direction of cloud drif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0 08 002</w:t>
        <w:tab/>
        <w:t>Vertical significance (= missing to 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3 02 048</w:t>
        <w:tab/>
        <w:t>Direction and elevation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3 02 037</w:t>
        <w:tab/>
        <w:t>State of ground, snow depth, ground min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0 20 055</w:t>
        <w:tab/>
        <w:t>State of sky in trop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2 05 001</w:t>
        <w:tab/>
        <w:t>Character field of 1 charac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3 02 043</w:t>
        <w:tab/>
        <w:t>Basic synoptic "perio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3 02 044</w:t>
        <w:tab/>
        <w:t>Evapor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1 01 002</w:t>
        <w:tab/>
        <w:t>Replicate next descriptor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3 02 045</w:t>
        <w:tab/>
        <w:t>Radiation data (from 1 hour and/or 24 hour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3 02 046</w:t>
        <w:tab/>
        <w:t>Temperature ch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ab/>
      </w:r>
      <w:r>
        <w:rPr>
          <w:rFonts w:cs="Arial" w:ascii="Arial" w:hAnsi="Arial"/>
          <w:spacing w:val="-6"/>
          <w:sz w:val="18"/>
          <w:szCs w:val="18"/>
        </w:rPr>
        <w:t xml:space="preserve">(Sequence for representation of synoptic reports from a fixed land station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ab/>
      </w:r>
      <w:r>
        <w:rPr>
          <w:rFonts w:cs="Arial" w:ascii="Arial" w:hAnsi="Arial"/>
          <w:spacing w:val="-6"/>
          <w:sz w:val="18"/>
          <w:szCs w:val="18"/>
        </w:rPr>
        <w:t>suitable for SYNOP data in compliance with reporting practices in RA VI)</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3 07 086</w:t>
        <w:tab/>
        <w:t>3 01 090</w:t>
        <w:tab/>
        <w:t>Fixed surface station identification, time, horizontal and</w:t>
        <w:tab/>
        <w:t>Operational</w:t>
        <w:br/>
        <w:tab/>
        <w:tab/>
        <w:tab/>
        <w:t>vertical 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3 02 031</w:t>
        <w:tab/>
        <w:t>Press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3 02 035</w:t>
        <w:tab/>
        <w:t>Basic synoptic "instantaneou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3 02 036</w:t>
        <w:tab/>
        <w:t>Clouds with bases below station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0 08 002</w:t>
        <w:tab/>
        <w:t>Vertical significance (= missing to 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3 02 037</w:t>
        <w:tab/>
        <w:t>State of ground, snow depth, ground min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3 02 066</w:t>
        <w:tab/>
        <w:t>Dangerous weather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3 02 043</w:t>
        <w:tab/>
        <w:t>Basic synoptic "perio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3 02 044</w:t>
        <w:tab/>
        <w:t>Evapor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1 01 002</w:t>
        <w:tab/>
        <w:t>Replicate next descriptor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26"/>
        <w:rPr/>
      </w:pPr>
      <w:r>
        <w:rPr>
          <w:rFonts w:cs="Arial" w:ascii="Arial" w:hAnsi="Arial"/>
          <w:sz w:val="18"/>
          <w:szCs w:val="18"/>
        </w:rPr>
        <w:tab/>
        <w:tab/>
        <w:t>3 02 045</w:t>
        <w:tab/>
        <w:t>Radiation data (from 1 hour and/or 24 hour period)</w:t>
      </w:r>
    </w:p>
    <w:p>
      <w:pPr>
        <w:pStyle w:val="Normal"/>
        <w:widowControl w:val="false"/>
        <w:tabs>
          <w:tab w:val="clear" w:pos="720"/>
          <w:tab w:val="center" w:pos="476" w:leader="none"/>
        </w:tabs>
        <w:autoSpaceDE w:val="false"/>
        <w:spacing w:before="12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7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before="120" w:after="0"/>
        <w:rPr/>
      </w:pPr>
      <w:r>
        <w:rPr>
          <w:rFonts w:cs="Arial" w:ascii="Arial" w:hAnsi="Arial"/>
          <w:sz w:val="18"/>
          <w:szCs w:val="18"/>
        </w:rPr>
        <w:tab/>
        <w:tab/>
        <w:tab/>
        <w:t>(Sequence for representation of synoptic reports from a mobile land</w:t>
        <w:br/>
        <w:tab/>
        <w:tab/>
        <w:tab/>
        <w:t>station suitable for SYNOP MOBIL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3 07 090</w:t>
        <w:tab/>
        <w:t>3 01 092</w:t>
        <w:tab/>
        <w:t>Mobile surface station identification, time, horizontal and</w:t>
        <w:tab/>
        <w:t>Operational</w:t>
        <w:br/>
        <w:tab/>
        <w:tab/>
        <w:tab/>
        <w:t>vertical 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31</w:t>
        <w:tab/>
        <w:t>Press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35</w:t>
        <w:tab/>
        <w:t>Basic synoptic "instantaneou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36</w:t>
        <w:tab/>
        <w:t>Clouds with bases below station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47</w:t>
        <w:tab/>
        <w:t>Direction of cloud drif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8 002</w:t>
        <w:tab/>
        <w:t>Vertica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48</w:t>
        <w:tab/>
        <w:t>Direction and elevation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37</w:t>
        <w:tab/>
        <w:t>State of ground, snow depth, ground minimum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43</w:t>
        <w:tab/>
        <w:t>Basic synoptic "perio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44</w:t>
        <w:tab/>
        <w:t>Evapor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1 01 002</w:t>
        <w:tab/>
        <w:t>Replicate next descriptor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45</w:t>
        <w:tab/>
        <w:t>Radiation data (from 1 hour and/or 24 hour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46</w:t>
        <w:tab/>
        <w:t>Temperature ch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ab/>
        <w:t>(BUFR template for surface observations from one-hour period with</w:t>
        <w:br/>
        <w:tab/>
        <w:tab/>
        <w:tab/>
        <w:t>national and WMO station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tab/>
        <w:t>3 07 091</w:t>
        <w:tab/>
        <w:t>3 01 089</w:t>
        <w:tab/>
        <w:t>National station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1 090</w:t>
        <w:tab/>
        <w:t>Fixed surface station identification; time, horizontal and vertical</w:t>
        <w:br/>
        <w:tab/>
        <w:tab/>
        <w:tab/>
        <w:t>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8 010</w:t>
        <w:tab/>
        <w:t>Surface qualifier (for temperat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1 091</w:t>
        <w:tab/>
        <w:t>Surface station instrumen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01</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7 004</w:t>
        <w:tab/>
        <w:t>Pressure (standard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10 009</w:t>
        <w:tab/>
        <w:t>Geopotential height of the standard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72</w:t>
        <w:tab/>
        <w:t>Temperature and humid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1 03 000</w:t>
        <w:tab/>
        <w:t>Delayed replication of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1 01 005</w:t>
        <w:tab/>
        <w:t>Replicate 1 descriptor five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tab/>
        <w:tab/>
        <w:t>3 07 063</w:t>
        <w:tab/>
      </w:r>
      <w:r>
        <w:rPr>
          <w:rFonts w:cs="HelveticaNeue-Medium" w:ascii="HelveticaNeue-Medium" w:hAnsi="HelveticaNeue-Medium"/>
          <w:sz w:val="18"/>
          <w:szCs w:val="18"/>
        </w:rPr>
        <w:t>Soil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7 061</w:t>
        <w:tab/>
        <w:t>Depth below land surface (set to missing to cancel the previous</w:t>
        <w:br/>
        <w:tab/>
        <w:tab/>
        <w:tab/>
        <w:t>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69</w:t>
        <w:tab/>
        <w:t>Visibil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tab/>
        <w:tab/>
        <w:t>0 07 032</w:t>
        <w:tab/>
        <w:t>Height of sensor above local ground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tab/>
        <w:tab/>
        <w:t>0 07 033</w:t>
        <w:tab/>
        <w:t>Height of sensor above water surface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1 05 000</w:t>
        <w:tab/>
        <w:t>Delayed replication of 5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20 031</w:t>
        <w:tab/>
        <w:t>Ice deposit (thickne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20 032</w:t>
        <w:tab/>
        <w:t>Rate of ice accre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2 038</w:t>
        <w:tab/>
        <w:t>Method of sea surface temperature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22 043</w:t>
        <w:tab/>
        <w:t>Sea/water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tab/>
        <w:tab/>
        <w:t>3 02 021</w:t>
        <w:tab/>
      </w:r>
      <w:r>
        <w:rPr>
          <w:rFonts w:cs="HelveticaNeue-Medium" w:ascii="HelveticaNeue-Medium" w:hAnsi="HelveticaNeue-Medium"/>
          <w:sz w:val="18"/>
          <w:szCs w:val="18"/>
        </w:rPr>
        <w:t>Wav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2 078</w:t>
        <w:tab/>
        <w:t>State of ground and snow depth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s>
        <w:autoSpaceDE w:val="false"/>
        <w:spacing w:before="12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7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07 091</w:t>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r>
      <w:r>
        <w:rPr>
          <w:rFonts w:cs="Arial" w:ascii="Arial" w:hAnsi="Arial"/>
          <w:i/>
          <w:sz w:val="16"/>
          <w:szCs w:val="16"/>
        </w:rPr>
        <w:t>(continued)</w:t>
      </w:r>
      <w:r>
        <w:rPr>
          <w:rFonts w:cs="Arial" w:ascii="Arial" w:hAnsi="Arial"/>
          <w:sz w:val="18"/>
          <w:szCs w:val="18"/>
        </w:rPr>
        <w:tab/>
        <w:t>3 02 073</w:t>
        <w:tab/>
        <w:t>Clou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74</w:t>
        <w:tab/>
        <w:t>Present and past weath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175</w:t>
        <w:tab/>
        <w:t>Intensity of precipitation, size of precipitation el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5</w:t>
        <w:tab/>
        <w:t>Time period (= -10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76</w:t>
        <w:tab/>
        <w:t>Precipitation, obscuration and other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71</w:t>
        <w:tab/>
        <w:t>Wind data from one-hour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77</w:t>
        <w:tab/>
        <w:t>Extreme temperat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7 033</w:t>
        <w:tab/>
        <w:t>Height of sensor above water surface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79</w:t>
        <w:tab/>
        <w:t>Precipitation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7 032</w:t>
        <w:tab/>
        <w:t>Height of sensor above local ground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80</w:t>
        <w:tab/>
        <w:t>Evaporation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81</w:t>
        <w:tab/>
        <w:t>Total sunshin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82</w:t>
        <w:tab/>
        <w:t>Radi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5</w:t>
        <w:tab/>
        <w:t>Time period (= -10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59</w:t>
        <w:tab/>
        <w:t>Number of flash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83</w:t>
        <w:tab/>
        <w:t>First-order statistics of P, W, T, U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05</w:t>
        <w:tab/>
        <w:t>Quality information (AW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06</w:t>
        <w:tab/>
        <w:t>Internal measurement status information (AWS)</w:t>
      </w:r>
    </w:p>
    <w:p>
      <w:pPr>
        <w:pStyle w:val="Normal"/>
        <w:widowControl w:val="false"/>
        <w:tabs>
          <w:tab w:val="clear" w:pos="720"/>
          <w:tab w:val="center" w:pos="476" w:leader="none"/>
        </w:tabs>
        <w:autoSpaceDE w:val="false"/>
        <w:spacing w:before="240" w:after="0"/>
        <w:jc w:val="right"/>
        <w:rPr/>
      </w:pPr>
      <w:r>
        <w:rPr>
          <w:rFonts w:eastAsia="Arial" w:cs="Arial" w:ascii="Arial" w:hAnsi="Arial"/>
          <w:i/>
          <w:sz w:val="16"/>
          <w:szCs w:val="16"/>
        </w:rPr>
        <w:t xml:space="preserve"> </w:t>
      </w: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7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ab/>
        <w:t>(BUFR template for surface observations from n-minute period</w:t>
        <w:br/>
        <w:tab/>
        <w:tab/>
        <w:tab/>
        <w:t>with national and WMO station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3 07 092</w:t>
        <w:tab/>
        <w:t>3 01 089</w:t>
        <w:tab/>
        <w:t>National station identification</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1 090</w:t>
        <w:tab/>
        <w:t>Fixed surface station identification; time, horizontal and vertical</w:t>
        <w:br/>
        <w:tab/>
        <w:tab/>
        <w:tab/>
        <w:t>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8 010</w:t>
        <w:tab/>
        <w:t>Surface qualifier (for temperat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1 091</w:t>
        <w:tab/>
        <w:t>Surface station instrumen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4 015</w:t>
        <w:tab/>
        <w:t>Time increment (= -n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4 065</w:t>
        <w:tab/>
        <w:t>Short time increment (= 1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25 000</w:t>
        <w:tab/>
        <w:t>Delayed replication of 25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1</w:t>
        <w:tab/>
        <w:t>Delayed descriptor replication factor (= 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0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2 070</w:t>
        <w:tab/>
        <w:t>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2 072</w:t>
        <w:tab/>
        <w:t>Temperature and humid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7 032</w:t>
        <w:tab/>
        <w:t>Height of sensor above local ground (for ground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2 101</w:t>
        <w:tab/>
        <w:t>Temperature/air temperature (scale 2) (for ground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3 000</w:t>
        <w:tab/>
        <w:t>Delayed replication of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1 005</w:t>
        <w:tab/>
        <w:t>Replicate 1 descriptor five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7 063</w:t>
        <w:tab/>
        <w:t>Soil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7 061</w:t>
        <w:tab/>
        <w:t>Depth below land surface (set to missing to cancel the previous</w:t>
        <w:br/>
        <w:tab/>
        <w:tab/>
        <w:tab/>
        <w:t>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2 069</w:t>
        <w:tab/>
        <w:t>Visibility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7 032</w:t>
        <w:tab/>
        <w:t>Height of sensor above local ground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7 033</w:t>
        <w:tab/>
        <w:t>Height of sensor above water surface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2 073</w:t>
        <w:tab/>
        <w:t>Clou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2 076</w:t>
        <w:tab/>
        <w:t>Precipitation, obscuration and other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3 155</w:t>
        <w:tab/>
        <w:t>Intensity of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3 058</w:t>
        <w:tab/>
        <w:t>Size of precipitation el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0 031</w:t>
        <w:tab/>
        <w:t>Ice deposit (thickne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0 032</w:t>
        <w:tab/>
        <w:t>Rate of ice accre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2 078</w:t>
        <w:tab/>
        <w:t>State of ground and snow depth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2 079</w:t>
        <w:tab/>
        <w:t>Precipitation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7 032</w:t>
        <w:tab/>
        <w:t>Height of sensor above local ground (set to missing to cancel</w:t>
        <w:br/>
        <w:tab/>
        <w:tab/>
        <w:tab/>
        <w:t>the previous value)</w:t>
      </w:r>
    </w:p>
    <w:p>
      <w:pPr>
        <w:pStyle w:val="Normal"/>
        <w:widowControl w:val="false"/>
        <w:tabs>
          <w:tab w:val="clear" w:pos="720"/>
          <w:tab w:val="center" w:pos="476" w:leader="none"/>
        </w:tabs>
        <w:autoSpaceDE w:val="false"/>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7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i/>
          <w:sz w:val="18"/>
          <w:szCs w:val="18"/>
        </w:rPr>
        <w:tab/>
        <w:t>3 07 092</w:t>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6"/>
          <w:szCs w:val="16"/>
        </w:rPr>
        <w:tab/>
        <w:t>(continued)</w:t>
      </w:r>
      <w:r>
        <w:rPr>
          <w:rFonts w:cs="Arial" w:ascii="Arial" w:hAnsi="Arial"/>
          <w:i/>
          <w:sz w:val="18"/>
          <w:szCs w:val="18"/>
        </w:rPr>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2 080</w:t>
        <w:tab/>
        <w:t>Evaporation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2 081</w:t>
        <w:tab/>
        <w:t>Total sunshin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2 082</w:t>
        <w:tab/>
        <w:t>Radi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4 025</w:t>
        <w:tab/>
        <w:t>Time period (= -n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3 059</w:t>
        <w:tab/>
        <w:t>Number of flash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2 083</w:t>
        <w:tab/>
        <w:t>First order statistics of P, W, T, U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3 005</w:t>
        <w:tab/>
        <w:t>Quality information (AW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3 006</w:t>
        <w:tab/>
        <w:t>Internal measurement status information (AW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ab/>
        <w:t>(Nominal valu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3 07 093</w:t>
        <w:tab/>
        <w:t>2 23 000</w:t>
        <w:tab/>
        <w:t>Substituted values operator</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2 36 000</w:t>
        <w:tab/>
        <w:t>Backward reference bit ma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31 001</w:t>
        <w:tab/>
        <w:t xml:space="preserve">Delayed descriptor replication factor </w:t>
      </w:r>
      <w:r>
        <w:rPr>
          <w:rFonts w:cs="Arial" w:ascii="Arial" w:hAnsi="Arial"/>
          <w:i/>
          <w:color w:val="FF0000"/>
          <w:sz w:val="18"/>
          <w:szCs w:val="18"/>
        </w:rPr>
        <w:t>= number of element</w:t>
      </w:r>
      <w:r>
        <w:rPr>
          <w:rFonts w:cs="Arial" w:ascii="Arial" w:hAnsi="Arial"/>
          <w:i/>
          <w:sz w:val="18"/>
          <w:szCs w:val="18"/>
        </w:rPr>
        <w:br/>
        <w:tab/>
        <w:tab/>
        <w:tab/>
      </w:r>
      <w:r>
        <w:rPr>
          <w:rFonts w:cs="Arial" w:ascii="Arial" w:hAnsi="Arial"/>
          <w:i/>
          <w:color w:val="FF0000"/>
          <w:sz w:val="18"/>
          <w:szCs w:val="18"/>
        </w:rPr>
        <w:t>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31</w:t>
        <w:tab/>
        <w:t>Data present indic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033</w:t>
        <w:tab/>
        <w:t>Indication of originating/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032</w:t>
        <w:tab/>
        <w:t>Generating ap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8 083</w:t>
        <w:tab/>
        <w:t>Nominal value indic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2 23 255</w:t>
        <w:tab/>
        <w:t>Substituted valu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8 000</w:t>
        <w:tab/>
        <w:t>Delayed replication of 8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2 23 000</w:t>
        <w:tab/>
        <w:t>Substituted values oper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2 37 000</w:t>
        <w:tab/>
        <w:t>Use previously defined bit ma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033</w:t>
        <w:tab/>
        <w:t>Indication of originating/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032</w:t>
        <w:tab/>
        <w:t>Generating ap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8 083</w:t>
        <w:tab/>
        <w:t>Nominal value indic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2 23 255</w:t>
        <w:tab/>
        <w:t>Substituted values</w:t>
      </w:r>
    </w:p>
    <w:p>
      <w:pPr>
        <w:pStyle w:val="Normal"/>
        <w:widowControl w:val="false"/>
        <w:tabs>
          <w:tab w:val="clear" w:pos="720"/>
          <w:tab w:val="center" w:pos="476" w:leader="none"/>
        </w:tabs>
        <w:autoSpaceDE w:val="false"/>
        <w:spacing w:before="240" w:after="0"/>
        <w:jc w:val="right"/>
        <w:rPr/>
      </w:pPr>
      <w:r>
        <w:rPr>
          <w:rFonts w:eastAsia="Arial" w:cs="Arial" w:ascii="Arial" w:hAnsi="Arial"/>
          <w:i/>
          <w:sz w:val="16"/>
          <w:szCs w:val="16"/>
        </w:rPr>
        <w:t xml:space="preserve"> </w:t>
      </w: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7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r>
      <w:r>
        <w:rPr>
          <w:rFonts w:cs="Arial" w:ascii="Arial" w:hAnsi="Arial"/>
          <w:spacing w:val="-6"/>
          <w:sz w:val="18"/>
          <w:szCs w:val="18"/>
        </w:rPr>
        <w:t xml:space="preserve">(Sequence for representation of SYNOP with supplementary information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on one-hour observa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7 096</w:t>
        <w:tab/>
        <w:t>3 01 090</w:t>
        <w:tab/>
        <w:t>(Fixed surface station identification, time, horizontal and vertical</w:t>
        <w:tab/>
        <w:t>Operational</w:t>
        <w:br/>
        <w:tab/>
        <w:tab/>
        <w:tab/>
        <w:t>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89</w:t>
        <w:tab/>
        <w:t>National station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10</w:t>
        <w:tab/>
        <w:t>Surface qualifier (for temperat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91</w:t>
        <w:tab/>
        <w:t>Surface station instrumen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84</w:t>
        <w:tab/>
        <w:t>Instantaneous data of sequence 3 07 096</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85</w:t>
        <w:tab/>
        <w:t>Period data of sequence 3 07 096</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05</w:t>
        <w:tab/>
        <w:t>Quality information (AW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06</w:t>
        <w:tab/>
        <w:t>Internal measurement status information (AWS)</w:t>
      </w:r>
    </w:p>
    <w:p>
      <w:pPr>
        <w:pStyle w:val="Normal"/>
        <w:widowControl w:val="false"/>
        <w:tabs>
          <w:tab w:val="clear" w:pos="720"/>
          <w:tab w:val="left" w:pos="1247" w:leader="none"/>
          <w:tab w:val="left" w:pos="2324" w:leader="none"/>
        </w:tabs>
        <w:autoSpaceDE w:val="false"/>
        <w:rPr>
          <w:rFonts w:ascii="Arial" w:hAnsi="Arial" w:cs="Arial"/>
          <w:sz w:val="16"/>
          <w:szCs w:val="16"/>
        </w:rPr>
      </w:pPr>
      <w:r>
        <w:rPr>
          <w:rFonts w:cs="Arial" w:ascii="Arial" w:hAnsi="Arial"/>
          <w:sz w:val="16"/>
          <w:szCs w:val="16"/>
        </w:rPr>
      </w:r>
    </w:p>
    <w:p>
      <w:pPr>
        <w:pStyle w:val="PlainText"/>
        <w:rPr>
          <w:rFonts w:ascii="Arial" w:hAnsi="Arial" w:cs="Arial"/>
          <w:sz w:val="18"/>
          <w:szCs w:val="18"/>
        </w:rPr>
      </w:pPr>
      <w:bookmarkStart w:id="6" w:name="B_Cat07"/>
      <w:bookmarkEnd w:id="6"/>
      <w:r>
        <w:rPr>
          <w:rFonts w:cs="Arial" w:ascii="Arial" w:hAnsi="Arial"/>
          <w:sz w:val="18"/>
          <w:szCs w:val="18"/>
        </w:rPr>
        <w:t>Notes:</w:t>
      </w:r>
    </w:p>
    <w:p>
      <w:pPr>
        <w:pStyle w:val="PlainText"/>
        <w:spacing w:before="100" w:after="0"/>
        <w:ind w:left="426" w:hanging="426"/>
        <w:jc w:val="both"/>
        <w:rPr>
          <w:rFonts w:ascii="Arial" w:hAnsi="Arial" w:cs="Arial"/>
          <w:sz w:val="18"/>
          <w:szCs w:val="18"/>
        </w:rPr>
      </w:pPr>
      <w:r>
        <w:rPr>
          <w:rFonts w:cs="Arial" w:ascii="Arial" w:hAnsi="Arial"/>
          <w:sz w:val="18"/>
          <w:szCs w:val="18"/>
        </w:rPr>
        <w:t>(1)</w:t>
        <w:tab/>
        <w:t>The time identification refers to the beginning of the one-month period.</w:t>
      </w:r>
    </w:p>
    <w:p>
      <w:pPr>
        <w:pStyle w:val="PlainText"/>
        <w:spacing w:before="100" w:after="0"/>
        <w:ind w:left="426" w:hanging="426"/>
        <w:jc w:val="both"/>
        <w:rPr/>
      </w:pPr>
      <w:r>
        <w:rPr>
          <w:rFonts w:cs="Arial" w:ascii="Arial" w:hAnsi="Arial"/>
          <w:sz w:val="18"/>
          <w:szCs w:val="18"/>
        </w:rPr>
        <w:t>(2)</w:t>
        <w:tab/>
        <w:t>In case of precipitation measurements, the one-month period begins at 06 UTC on the first day of the</w:t>
        <w:br/>
        <w:t>month and ends at 06 UTC on the first day of the following month.</w:t>
      </w:r>
    </w:p>
    <w:p>
      <w:pPr>
        <w:pStyle w:val="PlainText"/>
        <w:spacing w:before="100" w:after="0"/>
        <w:ind w:left="426" w:hanging="426"/>
        <w:jc w:val="both"/>
        <w:rPr/>
      </w:pPr>
      <w:r>
        <w:rPr>
          <w:rFonts w:cs="Arial" w:ascii="Arial" w:hAnsi="Arial"/>
          <w:sz w:val="18"/>
          <w:szCs w:val="18"/>
        </w:rPr>
        <w:t>(3)</w:t>
        <w:tab/>
        <w:t>If the height of the sensor was changed during the period specified, the value shall be that which existed</w:t>
        <w:br/>
        <w:t>for the greater part of the period.</w:t>
      </w:r>
    </w:p>
    <w:p>
      <w:pPr>
        <w:pStyle w:val="PlainText"/>
        <w:spacing w:before="100" w:after="0"/>
        <w:ind w:left="426" w:hanging="426"/>
        <w:jc w:val="both"/>
        <w:rPr/>
      </w:pPr>
      <w:r>
        <w:rPr>
          <w:rFonts w:cs="Arial" w:ascii="Arial" w:hAnsi="Arial"/>
          <w:sz w:val="18"/>
          <w:szCs w:val="18"/>
        </w:rPr>
        <w:t>(4)</w:t>
        <w:tab/>
        <w:t>The number of missing years within the reference period from the calculation of normal for mean extreme</w:t>
        <w:br/>
        <w:t>air temperature should be given, if available, for both the calculation of normal maximum temperature and</w:t>
        <w:br/>
        <w:t>for the calculation of normal minimum temperature in addition to the number of missing years for the</w:t>
        <w:br/>
        <w:t>extreme air temperatures reported under 0 08 020 preceded by 0 08 050 in which figure 3 is used.</w:t>
      </w:r>
    </w:p>
    <w:p>
      <w:pPr>
        <w:pStyle w:val="PlainText"/>
        <w:spacing w:before="100" w:after="0"/>
        <w:ind w:left="426" w:hanging="426"/>
        <w:jc w:val="both"/>
        <w:rPr/>
      </w:pPr>
      <w:r>
        <w:rPr>
          <w:rFonts w:cs="Arial" w:ascii="Arial" w:hAnsi="Arial"/>
          <w:iCs/>
          <w:sz w:val="18"/>
          <w:szCs w:val="18"/>
        </w:rPr>
        <w:t>(5)</w:t>
        <w:tab/>
        <w:t>Within 3 07 045, 3 07 048 and 3 07 053, wind speed shall be reported in the same units as in the original</w:t>
        <w:br/>
        <w:t>TAC data and:</w:t>
      </w:r>
    </w:p>
    <w:p>
      <w:pPr>
        <w:pStyle w:val="Normal"/>
        <w:tabs>
          <w:tab w:val="clear" w:pos="720"/>
          <w:tab w:val="left" w:pos="426" w:leader="none"/>
        </w:tabs>
        <w:spacing w:before="100" w:after="0"/>
        <w:ind w:left="426" w:hanging="426"/>
        <w:jc w:val="both"/>
        <w:rPr/>
      </w:pPr>
      <w:r>
        <w:rPr>
          <w:rFonts w:cs="Arial" w:ascii="Arial" w:hAnsi="Arial"/>
          <w:iCs/>
          <w:sz w:val="18"/>
          <w:szCs w:val="18"/>
        </w:rPr>
        <w:tab/>
        <w:t>0 11 083 shall be set to missing, if wind speed is reported in knots or m s</w:t>
      </w:r>
      <w:r>
        <w:rPr>
          <w:rFonts w:cs="Arial" w:ascii="Arial" w:hAnsi="Arial"/>
          <w:iCs/>
          <w:sz w:val="18"/>
          <w:szCs w:val="18"/>
          <w:vertAlign w:val="superscript"/>
        </w:rPr>
        <w:t>–1</w:t>
      </w:r>
      <w:r>
        <w:rPr>
          <w:rFonts w:cs="Arial" w:ascii="Arial" w:hAnsi="Arial"/>
          <w:iCs/>
          <w:sz w:val="18"/>
          <w:szCs w:val="18"/>
        </w:rPr>
        <w:t xml:space="preserve"> in TAC data,</w:t>
      </w:r>
    </w:p>
    <w:p>
      <w:pPr>
        <w:pStyle w:val="Normal"/>
        <w:tabs>
          <w:tab w:val="clear" w:pos="720"/>
          <w:tab w:val="left" w:pos="426" w:leader="none"/>
        </w:tabs>
        <w:spacing w:before="100" w:after="0"/>
        <w:ind w:left="426" w:hanging="426"/>
        <w:jc w:val="both"/>
        <w:rPr/>
      </w:pPr>
      <w:r>
        <w:rPr>
          <w:rFonts w:cs="Arial" w:ascii="Arial" w:hAnsi="Arial"/>
          <w:iCs/>
          <w:sz w:val="18"/>
          <w:szCs w:val="18"/>
        </w:rPr>
        <w:tab/>
        <w:t>0 11 084 shall be set to missing, if wind speed is reported in km h</w:t>
      </w:r>
      <w:r>
        <w:rPr>
          <w:rFonts w:cs="Arial" w:ascii="Arial" w:hAnsi="Arial"/>
          <w:iCs/>
          <w:sz w:val="18"/>
          <w:szCs w:val="18"/>
          <w:vertAlign w:val="superscript"/>
        </w:rPr>
        <w:t>–1</w:t>
      </w:r>
      <w:r>
        <w:rPr>
          <w:rFonts w:cs="Arial" w:ascii="Arial" w:hAnsi="Arial"/>
          <w:iCs/>
          <w:sz w:val="18"/>
          <w:szCs w:val="18"/>
        </w:rPr>
        <w:t xml:space="preserve"> or m s</w:t>
      </w:r>
      <w:r>
        <w:rPr>
          <w:rFonts w:cs="Arial" w:ascii="Arial" w:hAnsi="Arial"/>
          <w:iCs/>
          <w:sz w:val="18"/>
          <w:szCs w:val="18"/>
          <w:vertAlign w:val="superscript"/>
        </w:rPr>
        <w:t>–1</w:t>
      </w:r>
      <w:r>
        <w:rPr>
          <w:rFonts w:cs="Arial" w:ascii="Arial" w:hAnsi="Arial"/>
          <w:iCs/>
          <w:sz w:val="18"/>
          <w:szCs w:val="18"/>
        </w:rPr>
        <w:t xml:space="preserve"> in TAC data.</w:t>
      </w:r>
    </w:p>
    <w:p>
      <w:pPr>
        <w:pStyle w:val="PlainText"/>
        <w:spacing w:before="100" w:after="0"/>
        <w:ind w:left="426" w:hanging="426"/>
        <w:jc w:val="both"/>
        <w:rPr/>
      </w:pPr>
      <w:r>
        <w:rPr>
          <w:rFonts w:cs="Arial" w:ascii="Arial" w:hAnsi="Arial"/>
          <w:iCs/>
          <w:sz w:val="18"/>
          <w:szCs w:val="18"/>
        </w:rPr>
        <w:t>(6)</w:t>
        <w:tab/>
        <w:t>Within 3 07 045, 3 07 048 and 3 07 053, maximum wind speed (gusts) shall be reported in the same units</w:t>
        <w:br/>
        <w:t>as in the original TAC data and:</w:t>
      </w:r>
    </w:p>
    <w:p>
      <w:pPr>
        <w:pStyle w:val="Normal"/>
        <w:tabs>
          <w:tab w:val="clear" w:pos="720"/>
          <w:tab w:val="left" w:pos="426" w:leader="none"/>
        </w:tabs>
        <w:spacing w:before="100" w:after="0"/>
        <w:ind w:left="426" w:hanging="426"/>
        <w:jc w:val="both"/>
        <w:rPr/>
      </w:pPr>
      <w:r>
        <w:rPr>
          <w:rFonts w:cs="Arial" w:ascii="Arial" w:hAnsi="Arial"/>
          <w:iCs/>
          <w:sz w:val="18"/>
          <w:szCs w:val="18"/>
        </w:rPr>
        <w:tab/>
        <w:t>0 11 085 shall be set to missing, if maximum wind speed is reported in knots or m s</w:t>
      </w:r>
      <w:r>
        <w:rPr>
          <w:rFonts w:cs="Arial" w:ascii="Arial" w:hAnsi="Arial"/>
          <w:iCs/>
          <w:sz w:val="18"/>
          <w:szCs w:val="18"/>
          <w:vertAlign w:val="superscript"/>
        </w:rPr>
        <w:t>–1</w:t>
      </w:r>
      <w:r>
        <w:rPr>
          <w:rFonts w:cs="Arial" w:ascii="Arial" w:hAnsi="Arial"/>
          <w:iCs/>
          <w:sz w:val="18"/>
          <w:szCs w:val="18"/>
        </w:rPr>
        <w:t xml:space="preserve"> in TAC data,</w:t>
      </w:r>
    </w:p>
    <w:p>
      <w:pPr>
        <w:pStyle w:val="Normal"/>
        <w:tabs>
          <w:tab w:val="clear" w:pos="720"/>
          <w:tab w:val="left" w:pos="426" w:leader="none"/>
        </w:tabs>
        <w:spacing w:before="100" w:after="0"/>
        <w:ind w:left="426" w:hanging="426"/>
        <w:jc w:val="both"/>
        <w:rPr>
          <w:rFonts w:ascii="Arial" w:hAnsi="Arial" w:cs="Arial"/>
          <w:iCs/>
          <w:sz w:val="18"/>
          <w:szCs w:val="18"/>
        </w:rPr>
      </w:pPr>
      <w:r>
        <w:rPr>
          <w:rFonts w:cs="Arial" w:ascii="Arial" w:hAnsi="Arial"/>
          <w:iCs/>
          <w:sz w:val="18"/>
          <w:szCs w:val="18"/>
        </w:rPr>
        <w:tab/>
        <w:t xml:space="preserve">0 11 086 shall be set to missing, if maximum wind speed is reported in </w:t>
      </w:r>
      <w:r>
        <w:rPr>
          <w:rFonts w:cs="Arial" w:ascii="Arial" w:hAnsi="Arial"/>
          <w:iCs/>
          <w:sz w:val="18"/>
          <w:szCs w:val="18"/>
          <w:highlight w:val="yellow"/>
        </w:rPr>
        <w:t>km h</w:t>
      </w:r>
      <w:r>
        <w:rPr>
          <w:rFonts w:cs="Arial" w:ascii="Arial" w:hAnsi="Arial"/>
          <w:iCs/>
          <w:sz w:val="18"/>
          <w:szCs w:val="18"/>
          <w:highlight w:val="yellow"/>
          <w:vertAlign w:val="superscript"/>
        </w:rPr>
        <w:t>–1</w:t>
      </w:r>
      <w:r>
        <w:rPr>
          <w:rFonts w:cs="Arial" w:ascii="Arial" w:hAnsi="Arial"/>
          <w:iCs/>
          <w:sz w:val="18"/>
          <w:szCs w:val="18"/>
        </w:rPr>
        <w:t xml:space="preserve"> or m s</w:t>
      </w:r>
      <w:r>
        <w:rPr>
          <w:rFonts w:cs="Arial" w:ascii="Arial" w:hAnsi="Arial"/>
          <w:iCs/>
          <w:sz w:val="18"/>
          <w:szCs w:val="18"/>
          <w:vertAlign w:val="superscript"/>
        </w:rPr>
        <w:t>–1</w:t>
      </w:r>
      <w:r>
        <w:rPr>
          <w:rFonts w:cs="Arial" w:ascii="Arial" w:hAnsi="Arial"/>
          <w:iCs/>
          <w:sz w:val="18"/>
          <w:szCs w:val="18"/>
        </w:rPr>
        <w:t xml:space="preserve"> in TAC data.</w:t>
      </w:r>
    </w:p>
    <w:p>
      <w:pPr>
        <w:pStyle w:val="Normal"/>
        <w:tabs>
          <w:tab w:val="clear" w:pos="720"/>
          <w:tab w:val="left" w:pos="426" w:leader="none"/>
        </w:tabs>
        <w:spacing w:before="100" w:after="0"/>
        <w:ind w:left="426" w:hanging="426"/>
        <w:jc w:val="both"/>
        <w:rPr/>
      </w:pPr>
      <w:r>
        <w:rPr>
          <w:rFonts w:cs="Arial" w:ascii="Arial" w:hAnsi="Arial"/>
          <w:i/>
          <w:iCs/>
          <w:color w:val="FF0000"/>
          <w:sz w:val="18"/>
          <w:szCs w:val="18"/>
        </w:rPr>
        <w:t>(7)</w:t>
        <w:tab/>
        <w:t>[Validation] If 3 07 093 is applied to a data sequence containing delayed replications, a multi-subset BUFR message shall not be compressed</w:t>
      </w:r>
      <w:r>
        <w:rPr>
          <w:rFonts w:cs="Arial" w:ascii="Arial" w:hAnsi="Arial"/>
          <w:i/>
          <w:iCs/>
          <w:color w:val="FF0000"/>
          <w:sz w:val="18"/>
          <w:szCs w:val="18"/>
        </w:rPr>
        <w:t xml:space="preserve">, per regulation 94.6.3 </w:t>
      </w:r>
      <w:r>
        <w:rPr>
          <w:rFonts w:cs="Arial" w:ascii="Arial" w:hAnsi="Arial"/>
          <w:i/>
          <w:iCs/>
          <w:color w:val="FF0000"/>
          <w:sz w:val="18"/>
          <w:szCs w:val="18"/>
        </w:rPr>
        <w:t>viii.</w:t>
      </w:r>
    </w:p>
    <w:p>
      <w:pPr>
        <w:sectPr>
          <w:headerReference w:type="even" r:id="rId34"/>
          <w:headerReference w:type="default" r:id="rId35"/>
          <w:footerReference w:type="even" r:id="rId36"/>
          <w:footerReference w:type="default" r:id="rId37"/>
          <w:type w:val="nextPage"/>
          <w:pgSz w:w="11906" w:h="16838"/>
          <w:pgMar w:left="1418" w:right="1418" w:gutter="0" w:header="1134" w:top="1701" w:footer="1134" w:bottom="1701"/>
          <w:pgNumType w:start="1" w:fmt="decimal"/>
          <w:formProt w:val="false"/>
          <w:textDirection w:val="lrTb"/>
          <w:docGrid w:type="default" w:linePitch="360" w:charSpace="0"/>
        </w:sectPr>
        <w:pStyle w:val="Normal"/>
        <w:tabs>
          <w:tab w:val="clear" w:pos="720"/>
          <w:tab w:val="left" w:pos="426" w:leader="none"/>
        </w:tabs>
        <w:spacing w:before="100" w:after="0"/>
        <w:ind w:left="426" w:hanging="426"/>
        <w:jc w:val="both"/>
        <w:rPr>
          <w:rFonts w:ascii="Arial" w:hAnsi="Arial" w:cs="Arial"/>
          <w:i/>
          <w:i/>
          <w:iCs/>
          <w:color w:val="FF0000"/>
          <w:sz w:val="18"/>
          <w:szCs w:val="18"/>
        </w:rPr>
      </w:pPr>
      <w:r>
        <w:rPr>
          <w:rFonts w:cs="Arial" w:ascii="Arial" w:hAnsi="Arial"/>
          <w:i/>
          <w:iCs/>
          <w:color w:val="FF0000"/>
          <w:sz w:val="18"/>
          <w:szCs w:val="18"/>
        </w:rPr>
      </w:r>
    </w:p>
    <w:p>
      <w:pPr>
        <w:pStyle w:val="Normal"/>
        <w:widowControl w:val="false"/>
        <w:autoSpaceDE w:val="false"/>
        <w:jc w:val="center"/>
        <w:rPr>
          <w:rFonts w:ascii="Arial" w:hAnsi="Arial" w:cs="Arial"/>
          <w:b/>
          <w:b/>
          <w:bCs/>
          <w:sz w:val="27"/>
          <w:szCs w:val="27"/>
        </w:rPr>
      </w:pPr>
      <w:r>
        <w:rPr>
          <w:rFonts w:cs="Arial" w:ascii="Arial" w:hAnsi="Arial"/>
          <w:b/>
          <w:bCs/>
          <w:sz w:val="22"/>
          <w:szCs w:val="22"/>
        </w:rPr>
        <w:t>Category 08 - Surface report sequences (sea)</w:t>
      </w:r>
    </w:p>
    <w:p>
      <w:pPr>
        <w:pStyle w:val="Normal"/>
        <w:widowControl w:val="false"/>
        <w:tabs>
          <w:tab w:val="clear" w:pos="720"/>
          <w:tab w:val="center" w:pos="476" w:leader="none"/>
        </w:tabs>
        <w:autoSpaceDE w:val="false"/>
        <w:spacing w:before="36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before="120" w:after="0"/>
        <w:rPr/>
      </w:pPr>
      <w:r>
        <w:rPr>
          <w:rFonts w:cs="Arial" w:ascii="Arial" w:hAnsi="Arial"/>
          <w:sz w:val="18"/>
          <w:szCs w:val="18"/>
        </w:rPr>
        <w:tab/>
        <w:tab/>
        <w:tab/>
        <w:t>(Buoy/platform - fix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rFonts w:ascii="Arial" w:hAnsi="Arial" w:cs="Arial"/>
          <w:sz w:val="18"/>
          <w:szCs w:val="18"/>
        </w:rPr>
      </w:pPr>
      <w:r>
        <w:rPr>
          <w:rFonts w:cs="Arial" w:ascii="Arial" w:hAnsi="Arial"/>
          <w:sz w:val="18"/>
          <w:szCs w:val="18"/>
        </w:rPr>
        <w:tab/>
        <w:t>3 08 001</w:t>
        <w:tab/>
        <w:t>3 01 033</w:t>
        <w:tab/>
        <w:t>Identification, type, date/time, position (high accurac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ab/>
        <w:t>3 02 011</w:t>
        <w:tab/>
        <w:t>Basic surface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ab/>
        <w:t>0 22 042</w:t>
        <w:tab/>
        <w:t>Sea-surface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ab/>
        <w:tab/>
        <w:t>(Buoy/platform - fix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rFonts w:ascii="Arial" w:hAnsi="Arial" w:cs="Arial"/>
          <w:sz w:val="18"/>
          <w:szCs w:val="18"/>
        </w:rPr>
      </w:pPr>
      <w:r>
        <w:rPr>
          <w:rFonts w:cs="Arial" w:ascii="Arial" w:hAnsi="Arial"/>
          <w:sz w:val="18"/>
          <w:szCs w:val="18"/>
        </w:rPr>
        <w:tab/>
        <w:t>3 08 002</w:t>
        <w:tab/>
        <w:t>3 01 034</w:t>
        <w:tab/>
        <w:t>Identification, type, date/time, position (coarse accurac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ab/>
        <w:t>3 02 011</w:t>
        <w:tab/>
        <w:t>Basic surface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ab/>
        <w:t>0 22 042</w:t>
        <w:tab/>
        <w:t>Sea-surface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ab/>
        <w:tab/>
        <w:t>(Buoy/platform - moving) (see Note 4)</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3 08 003</w:t>
        <w:tab/>
        <w:t>3 01 035</w:t>
        <w:tab/>
        <w:t>Identification, movement, type, date/time, position (coarse</w:t>
        <w:tab/>
        <w:t>Operational</w:t>
        <w:br/>
        <w:tab/>
        <w:tab/>
        <w:tab/>
        <w:t>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ab/>
        <w:t>3 02 011</w:t>
        <w:tab/>
        <w:t>Basic surface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ab/>
        <w:t>0 22 042</w:t>
        <w:tab/>
        <w:t>Sea-surface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ab/>
        <w:tab/>
        <w:t>(Shi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3 08 004</w:t>
        <w:tab/>
        <w:t>3 01 036</w:t>
        <w:tab/>
        <w:t>Identification, movement, type, date/time, position (coarse</w:t>
        <w:tab/>
        <w:t>Operational</w:t>
        <w:br/>
        <w:tab/>
        <w:tab/>
        <w:tab/>
        <w:t>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ab/>
        <w:t>3 02 011</w:t>
        <w:tab/>
        <w:t>Basic surface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ab/>
        <w:t>0 22 042</w:t>
        <w:tab/>
        <w:t>Sea-surface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rFonts w:ascii="Arial" w:hAnsi="Arial" w:cs="Arial"/>
          <w:sz w:val="18"/>
          <w:szCs w:val="18"/>
        </w:rPr>
      </w:pPr>
      <w:r>
        <w:rPr>
          <w:rFonts w:cs="Arial" w:ascii="Arial" w:hAnsi="Arial"/>
          <w:sz w:val="18"/>
          <w:szCs w:val="18"/>
        </w:rPr>
        <w:tab/>
        <w:t>3 08 005</w:t>
        <w:tab/>
        <w:t>3 08 004</w:t>
        <w:tab/>
        <w:t>Basic ship repor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ab/>
        <w:t>3 02 024</w:t>
        <w:tab/>
        <w:t>Wind waves and swell wav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ab/>
        <w:tab/>
        <w:t>(Buoy Section 1 optional paramete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rFonts w:ascii="Arial" w:hAnsi="Arial" w:cs="Arial"/>
          <w:sz w:val="18"/>
          <w:szCs w:val="18"/>
        </w:rPr>
      </w:pPr>
      <w:r>
        <w:rPr>
          <w:rFonts w:cs="Arial" w:ascii="Arial" w:hAnsi="Arial"/>
          <w:sz w:val="18"/>
          <w:szCs w:val="18"/>
        </w:rPr>
        <w:tab/>
        <w:t>3 08 006</w:t>
        <w:tab/>
        <w:t>0 10 004</w:t>
        <w:tab/>
        <w:t>Pressu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ab/>
        <w:t>0 10 061</w:t>
        <w:tab/>
        <w:t>3-hour pressure ch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ab/>
        <w:t>0 10 063</w:t>
        <w:tab/>
        <w:t>Characteristic of pressure tend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ab/>
        <w:t>0 12 004</w:t>
        <w:tab/>
        <w:t>Air temperature at 2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ab/>
        <w:t>0 22 042</w:t>
        <w:tab/>
        <w:t>Sea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rFonts w:ascii="Arial" w:hAnsi="Arial" w:cs="Arial"/>
          <w:sz w:val="18"/>
          <w:szCs w:val="18"/>
        </w:rPr>
      </w:pPr>
      <w:r>
        <w:rPr>
          <w:rFonts w:cs="Arial" w:ascii="Arial" w:hAnsi="Arial"/>
          <w:sz w:val="18"/>
          <w:szCs w:val="18"/>
        </w:rPr>
        <w:tab/>
        <w:t>3 08 007</w:t>
        <w:tab/>
        <w:t>3 01 055</w:t>
        <w:tab/>
        <w:t>Identification, movement type, date/time, position (high accurac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ab/>
        <w:t>3 02 011</w:t>
        <w:tab/>
        <w:t>Basic surface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ab/>
        <w:t>0 07 062</w:t>
        <w:tab/>
        <w:t>Depth below sea/water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ab/>
        <w:t>0 22 042</w:t>
        <w:tab/>
        <w:t>Sea/wate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i/>
          <w:sz w:val="18"/>
          <w:szCs w:val="18"/>
        </w:rPr>
        <w:tab/>
        <w:tab/>
        <w:tab/>
        <w:t>(Report from a buoy obser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i/>
          <w:sz w:val="18"/>
          <w:szCs w:val="18"/>
        </w:rPr>
        <w:tab/>
        <w:t>3 08 008</w:t>
        <w:tab/>
        <w:t>3 01 093</w:t>
        <w:tab/>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i/>
          <w:sz w:val="18"/>
          <w:szCs w:val="18"/>
        </w:rPr>
        <w:tab/>
        <w:tab/>
        <w:t>3 02 06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i/>
          <w:sz w:val="18"/>
          <w:szCs w:val="18"/>
        </w:rPr>
        <w:tab/>
        <w:tab/>
        <w:t>3 02 06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ab/>
        <w:tab/>
        <w:t>(Sequence for representation of synoptic reports from a sea station</w:t>
        <w:br/>
        <w:tab/>
        <w:tab/>
        <w:tab/>
        <w:t>suitable for ship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3 08 009</w:t>
        <w:tab/>
        <w:t>3 01 093</w:t>
        <w:tab/>
        <w:t>Ship identification, movement, date/time, horizontal and vertical</w:t>
        <w:tab/>
        <w:t>Operational</w:t>
        <w:br/>
        <w:tab/>
        <w:tab/>
        <w:tab/>
        <w:t>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ab/>
        <w:t>3 02 001</w:t>
        <w:tab/>
        <w:t>Press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ab/>
        <w:t>3 02 054</w:t>
        <w:tab/>
        <w:t>Ship "instantaneou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ab/>
        <w:t>0 08 002</w:t>
        <w:tab/>
        <w:t>Vertica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24"/>
        <w:rPr/>
      </w:pPr>
      <w:r>
        <w:rPr>
          <w:rFonts w:cs="Arial" w:ascii="Arial" w:hAnsi="Arial"/>
          <w:sz w:val="18"/>
          <w:szCs w:val="18"/>
        </w:rPr>
        <w:tab/>
        <w:tab/>
        <w:t>3 02 055</w:t>
        <w:tab/>
        <w:t>Icing and ice</w:t>
      </w:r>
    </w:p>
    <w:p>
      <w:pPr>
        <w:pStyle w:val="Normal"/>
        <w:widowControl w:val="false"/>
        <w:tabs>
          <w:tab w:val="clear" w:pos="720"/>
          <w:tab w:val="center" w:pos="476" w:leader="none"/>
        </w:tabs>
        <w:autoSpaceDE w:val="false"/>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7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08 009</w:t>
        <w:tab/>
        <w:t>3 02 057</w:t>
        <w:tab/>
        <w:t>Ship marin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6"/>
          <w:szCs w:val="16"/>
        </w:rPr>
        <w:tab/>
        <w:t>(continued)</w:t>
      </w:r>
      <w:r>
        <w:rPr>
          <w:rFonts w:cs="Arial" w:ascii="Arial" w:hAnsi="Arial"/>
          <w:sz w:val="18"/>
          <w:szCs w:val="18"/>
        </w:rPr>
        <w:tab/>
        <w:t>3 02 060</w:t>
        <w:tab/>
        <w:t>Ship "perio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TRACKOB Templ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8 010</w:t>
        <w:tab/>
        <w:t>0 01 011</w:t>
        <w:tab/>
        <w:t>Ship or mobile land station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13 000</w:t>
        <w:tab/>
        <w:t>Delayed replication of 1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1</w:t>
        <w:tab/>
        <w:t>Latitude/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80</w:t>
        <w:tab/>
        <w:t>Averaging period for follow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49</w:t>
        <w:tab/>
        <w:t>Sea surface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80</w:t>
        <w:tab/>
        <w:t>Averaging period for follow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59</w:t>
        <w:tab/>
        <w:t>Sea surface salin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80</w:t>
        <w:tab/>
        <w:t>Averaging period for follow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05</w:t>
        <w:tab/>
        <w:t>Direction of sea surface curr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42</w:t>
        <w:tab/>
        <w:t>Indicator for sea surface current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32</w:t>
        <w:tab/>
        <w:t>Speed of sea surface curr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42</w:t>
        <w:tab/>
        <w:t>Indicator for sea surface current speed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80</w:t>
        <w:tab/>
        <w:t>Averaging period for following value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Monthly values from an ocean weather station - CLIMAT SHI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8 011</w:t>
        <w:tab/>
        <w:t>0 01 011</w:t>
        <w:tab/>
        <w:t>Ship's call sig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01</w:t>
        <w:tab/>
        <w:t>Type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Date (see Note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2</w:t>
        <w:tab/>
        <w:t>Time (see Note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3</w:t>
        <w:tab/>
        <w:t>Latitude (coarse accuracy), 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0</w:t>
        <w:tab/>
        <w:t>Height of station platform above mean sea level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1</w:t>
        <w:tab/>
        <w:t>Height of barometer above mean sea level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 xml:space="preserve">   </w:t>
      </w:r>
      <w:r>
        <w:rPr>
          <w:rFonts w:cs="Arial" w:ascii="Arial" w:hAnsi="Arial"/>
          <w:i/>
          <w:sz w:val="18"/>
          <w:szCs w:val="18"/>
        </w:rPr>
        <w:t>Monthly mean values of pressure, temperature, vapour pressure and</w:t>
      </w:r>
      <w:r>
        <w:rPr>
          <w:rFonts w:cs="Arial" w:ascii="Arial" w:hAnsi="Arial"/>
          <w:sz w:val="18"/>
          <w:szCs w:val="18"/>
        </w:rPr>
        <w:br/>
        <w:tab/>
        <w:tab/>
        <w:tab/>
        <w:t xml:space="preserve">   </w:t>
      </w:r>
      <w:r>
        <w:rPr>
          <w:rFonts w:cs="Arial" w:ascii="Arial" w:hAnsi="Arial"/>
          <w:i/>
          <w:sz w:val="18"/>
          <w:szCs w:val="18"/>
        </w:rPr>
        <w:t>sea/wate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74</w:t>
        <w:tab/>
        <w:t>Short time displacement (= UTC - LST) (see Note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3</w:t>
        <w:tab/>
        <w:t>Time period (= number of days in the 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 (= 4; mean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51</w:t>
        <w:tab/>
        <w:t>Pressure reduced to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2</w:t>
        <w:tab/>
        <w:t>Height of sensor above marine deck platform (for temperature</w:t>
        <w:br/>
        <w:tab/>
        <w:tab/>
        <w:tab/>
        <w:t>measurement)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7 033</w:t>
        <w:tab/>
        <w:t>Height of sensor above water surface (for temperature</w:t>
        <w:br/>
        <w:tab/>
        <w:tab/>
        <w:tab/>
        <w:t>measurement)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04</w:t>
        <w:tab/>
        <w:t>Vapour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2</w:t>
        <w:tab/>
        <w:t>Height of sensor above marine deck platform (set to missing to</w:t>
        <w:br/>
        <w:tab/>
        <w:tab/>
        <w:tab/>
        <w:t>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7 033</w:t>
        <w:tab/>
        <w:t>Height of sensor above water surface (set to missing to cancel</w:t>
        <w:br/>
        <w:tab/>
        <w:tab/>
        <w:tab/>
        <w:t>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56</w:t>
        <w:tab/>
        <w:t>Sea surface temperature, method of measurement, and depth</w:t>
        <w:br/>
        <w:tab/>
        <w:tab/>
        <w:tab/>
        <w:t>below sea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 (= 63; missing value)</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8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40" w:before="120" w:after="0"/>
        <w:rPr>
          <w:rFonts w:ascii="Arial" w:hAnsi="Arial" w:cs="Arial"/>
          <w:sz w:val="18"/>
          <w:szCs w:val="18"/>
        </w:rPr>
      </w:pPr>
      <w:r>
        <w:rPr>
          <w:rFonts w:cs="Arial" w:ascii="Arial" w:hAnsi="Arial"/>
          <w:sz w:val="18"/>
          <w:szCs w:val="18"/>
        </w:rPr>
        <w:tab/>
        <w:t>3 08 011</w:t>
        <w:tab/>
        <w:tab/>
        <w:t xml:space="preserve">   </w:t>
      </w:r>
      <w:r>
        <w:rPr>
          <w:rFonts w:cs="Arial" w:ascii="Arial" w:hAnsi="Arial"/>
          <w:i/>
          <w:sz w:val="18"/>
          <w:szCs w:val="18"/>
        </w:rPr>
        <w:t>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6"/>
          <w:szCs w:val="16"/>
        </w:rPr>
        <w:tab/>
        <w:t>(continued)</w:t>
      </w:r>
      <w:r>
        <w:rPr>
          <w:rFonts w:cs="Arial" w:ascii="Arial" w:hAnsi="Arial"/>
          <w:sz w:val="18"/>
          <w:szCs w:val="18"/>
        </w:rPr>
        <w:tab/>
        <w:t>0 04 003</w:t>
        <w:tab/>
        <w:t>Day (= 1) (see Not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4</w:t>
        <w:tab/>
        <w:t>Hour (= 6) (see Not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3</w:t>
        <w:tab/>
        <w:t>Time period (= number of days in the month) (see Not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2</w:t>
        <w:tab/>
        <w:t>Height of sensor above marine deck platform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60</w:t>
        <w:tab/>
        <w:t>Total accumulated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51</w:t>
        <w:tab/>
        <w:t>Frequency group;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53</w:t>
        <w:tab/>
        <w:t>Number of days with precipitation equal to or more than 1 m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2</w:t>
        <w:tab/>
        <w:t>Height of sensor above marine deck platform (set to missing to</w:t>
        <w:br/>
        <w:tab/>
        <w:tab/>
        <w:tab/>
        <w:t>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Monthly normals from an ocean weather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8 012</w:t>
        <w:tab/>
        <w:t>0 04 001</w:t>
        <w:tab/>
        <w:t>Year (of beginning of the reference perio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1</w:t>
        <w:tab/>
        <w:t>Year (of ending of the reference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3</w:t>
        <w:tab/>
        <w:t>Day (= 1) (see Note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4</w:t>
        <w:tab/>
        <w:t>Hour (= 0) (see Note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74</w:t>
        <w:tab/>
        <w:t>Short time displacement (= UTC - LST) (see Note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2</w:t>
        <w:tab/>
        <w:t>Time period (=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 xml:space="preserve">   </w:t>
      </w:r>
      <w:r>
        <w:rPr>
          <w:rFonts w:cs="Arial" w:ascii="Arial" w:hAnsi="Arial"/>
          <w:i/>
          <w:sz w:val="18"/>
          <w:szCs w:val="18"/>
        </w:rPr>
        <w:t>Normals of monthly mean pressure, temperature, vapour pressure and</w:t>
      </w:r>
      <w:r>
        <w:rPr>
          <w:rFonts w:cs="Arial" w:ascii="Arial" w:hAnsi="Arial"/>
          <w:sz w:val="18"/>
          <w:szCs w:val="18"/>
        </w:rPr>
        <w:br/>
        <w:tab/>
        <w:tab/>
        <w:tab/>
        <w:t xml:space="preserve">   </w:t>
      </w:r>
      <w:r>
        <w:rPr>
          <w:rFonts w:cs="Arial" w:ascii="Arial" w:hAnsi="Arial"/>
          <w:i/>
          <w:sz w:val="18"/>
          <w:szCs w:val="18"/>
        </w:rPr>
        <w:t>sea/wate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 (= 4; mean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51</w:t>
        <w:tab/>
        <w:t>Pressure reduced to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2</w:t>
        <w:tab/>
        <w:t>Height of sensor above marine deck platform (for temperature</w:t>
        <w:br/>
        <w:tab/>
        <w:tab/>
        <w:tab/>
        <w:t>measurement)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7 033</w:t>
        <w:tab/>
        <w:t>Height of sensor above water surface (for temperature measure-</w:t>
        <w:br/>
        <w:tab/>
        <w:tab/>
        <w:tab/>
        <w:t>ment)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04</w:t>
        <w:tab/>
        <w:t>Vapour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7 032</w:t>
        <w:tab/>
        <w:t>Height of sensor above marine deck platform (set to missing to</w:t>
        <w:br/>
        <w:tab/>
        <w:tab/>
        <w:tab/>
        <w:t>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7 033</w:t>
        <w:tab/>
        <w:t>Height of sensor above water surface (set to missing to cancel the</w:t>
        <w:br/>
        <w:tab/>
        <w:tab/>
        <w:tab/>
        <w:t>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56</w:t>
        <w:tab/>
        <w:t>Sea surface temperature, method of measurement, and depth</w:t>
        <w:br/>
        <w:tab/>
        <w:tab/>
        <w:tab/>
        <w:t>below sea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 (= 63; 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1</w:t>
        <w:tab/>
        <w:t>Year (of beginning of the reference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1</w:t>
        <w:tab/>
        <w:t>Year (of ending of the reference peri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3</w:t>
        <w:tab/>
        <w:t>Day (= 1) (see Not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4</w:t>
        <w:tab/>
        <w:t>Hour (= 6) (see Not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2</w:t>
        <w:tab/>
        <w:t>Time period (=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 xml:space="preserve">   </w:t>
      </w:r>
      <w:r>
        <w:rPr>
          <w:rFonts w:cs="Arial" w:ascii="Arial" w:hAnsi="Arial"/>
          <w:i/>
          <w:sz w:val="18"/>
          <w:szCs w:val="18"/>
        </w:rPr>
        <w:t>Normals of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2</w:t>
        <w:tab/>
        <w:t>Height of sensor above marine deck platform (for precipitation</w:t>
        <w:br/>
        <w:tab/>
        <w:tab/>
        <w:tab/>
        <w:t>measurement)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 (= 4; mean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60</w:t>
        <w:tab/>
        <w:t>Total accumulated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53</w:t>
        <w:tab/>
        <w:t>Number of days with precipitation equal to or more than 1 m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 (= 63; missing value)</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8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Representation of CLIMAT SHIP data of the actual month and for</w:t>
        <w:br/>
        <w:tab/>
        <w:tab/>
        <w:tab/>
        <w:t>monthly normal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8 013</w:t>
        <w:tab/>
        <w:t>3 08 011</w:t>
        <w:tab/>
        <w:t>Monthly values from an ocean weather st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8 012</w:t>
        <w:tab/>
        <w:t>Monthly normals from an ocean weather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ab/>
        <w:t>(Synoptic report from a sea station suitable for SHIP observation</w:t>
        <w:br/>
        <w:tab/>
        <w:tab/>
        <w:tab/>
        <w:t>data from VOS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3 08 014</w:t>
        <w:tab/>
        <w:t>3 01 093</w:t>
        <w:tab/>
        <w:t>Ship identification, movement, date/time, horizontal and vertical</w:t>
        <w:tab/>
        <w:t>Validation</w:t>
        <w:br/>
        <w:tab/>
        <w:tab/>
        <w:tab/>
        <w:t>coordinates)</w:t>
        <w:br/>
        <w:tab/>
        <w:tab/>
        <w:t>3 02 062</w:t>
        <w:tab/>
        <w:t>SHIP "instantaneous" data from VO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2 063</w:t>
        <w:tab/>
        <w:t>SHIP "period" data from VO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ab/>
        <w:t>(Template for WAVEOB data expressed as frequency (I</w:t>
      </w:r>
      <w:r>
        <w:rPr>
          <w:rFonts w:cs="Arial" w:ascii="Arial" w:hAnsi="Arial"/>
          <w:i/>
          <w:sz w:val="18"/>
          <w:szCs w:val="18"/>
          <w:vertAlign w:val="subscript"/>
        </w:rPr>
        <w:t>a</w:t>
      </w:r>
      <w:r>
        <w:rPr>
          <w:rFonts w:cs="Arial" w:ascii="Arial" w:hAnsi="Arial"/>
          <w:i/>
          <w:sz w:val="18"/>
          <w:szCs w:val="18"/>
        </w:rPr>
        <w:t xml:space="preserve"> = 0 in</w:t>
        <w:br/>
        <w:tab/>
        <w:tab/>
        <w:tab/>
        <w:t>FM-65 WAVEO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ab/>
        <w:t xml:space="preserve">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3 08 015</w:t>
        <w:tab/>
        <w:t>0 01 003</w:t>
        <w:tab/>
        <w:t>WMO region</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020</w:t>
        <w:tab/>
        <w:t>WMO region sub-are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005</w:t>
        <w:tab/>
        <w:t>Buoy/platform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011</w:t>
        <w:tab/>
        <w:t>Ship or mobile land station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205</w:t>
        <w:tab/>
        <w:t>Satellite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001</w:t>
        <w:tab/>
        <w:t>WMO block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002</w:t>
        <w:tab/>
        <w:t>WMO stat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2 044</w:t>
        <w:tab/>
        <w:t>Indicator for method of calculating spectral wav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2 045</w:t>
        <w:tab/>
        <w:t>Indicator for type of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1 021</w:t>
        <w:tab/>
        <w:t>Latitude and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ab/>
        <w:t xml:space="preserve">   Basic data (WAVEOB Section 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63</w:t>
        <w:tab/>
        <w:t>Total water depth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5 002</w:t>
        <w:tab/>
        <w:t>Replication 5 descriptors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2 098</w:t>
        <w:tab/>
        <w:t>Type of wave sens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70</w:t>
        <w:tab/>
        <w:t>Significant wave height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71</w:t>
        <w:tab/>
        <w:t>Spectral peak wave period (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73</w:t>
        <w:tab/>
        <w:t>Maximum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74</w:t>
        <w:tab/>
        <w:t>Average wave period (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2 098</w:t>
        <w:tab/>
        <w:t>Type of wave sens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76</w:t>
        <w:tab/>
        <w:t>Direction of coming dominant waves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77</w:t>
        <w:tab/>
        <w:t>Directional spread of dominant wave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22 094</w:t>
        <w:tab/>
        <w:t>Total number of wave band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5 043</w:t>
        <w:tab/>
        <w:t>Wave sampling interval (time, 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78</w:t>
        <w:tab/>
        <w:t>Duration of wave record (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ab/>
        <w:t xml:space="preserve">   Basic data (WAVEOB Section 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1 21 000</w:t>
        <w:tab/>
        <w:t>Replication 21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2 098</w:t>
        <w:tab/>
        <w:t>Type of wave sens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82</w:t>
        <w:tab/>
        <w:t>Maximum non-directional spectral wave density (m</w:t>
      </w:r>
      <w:r>
        <w:rPr>
          <w:rFonts w:cs="Arial" w:ascii="Arial" w:hAnsi="Arial"/>
          <w:i/>
          <w:sz w:val="18"/>
          <w:szCs w:val="18"/>
          <w:vertAlign w:val="superscript"/>
        </w:rPr>
        <w:t>2</w:t>
      </w:r>
      <w:r>
        <w:rPr>
          <w:rFonts w:cs="Arial" w:ascii="Arial" w:hAnsi="Arial"/>
          <w:i/>
          <w:sz w:val="18"/>
          <w:szCs w:val="18"/>
        </w:rPr>
        <w:t>/Hz)</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22 084</w:t>
        <w:tab/>
        <w:t>Band containing maximum non-directional spectral wave dens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16 000</w:t>
        <w:tab/>
        <w:t>Delayed replication 16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1</w:t>
        <w:tab/>
        <w:t>Replication factor</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8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i/>
          <w:sz w:val="18"/>
          <w:szCs w:val="18"/>
        </w:rPr>
        <w:tab/>
        <w:t>3 08 015</w:t>
        <w:tab/>
        <w:t>0 22 080</w:t>
        <w:tab/>
        <w:t>Waveband central frequency (Hz)</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6"/>
          <w:szCs w:val="16"/>
        </w:rPr>
        <w:tab/>
        <w:t>(continued)</w:t>
      </w:r>
      <w:r>
        <w:rPr>
          <w:rFonts w:cs="Arial" w:ascii="Arial" w:hAnsi="Arial"/>
          <w:i/>
          <w:sz w:val="18"/>
          <w:szCs w:val="18"/>
        </w:rPr>
        <w:tab/>
        <w:t>0 22 085</w:t>
        <w:tab/>
        <w:t>Spectral wave density rati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86</w:t>
        <w:tab/>
        <w:t>Mean direction from which waves are coming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87</w:t>
        <w:tab/>
        <w:t>Principal direction from which waves are coming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88</w:t>
        <w:tab/>
        <w:t>First normalized polar coordinate from Fourier coeffici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89</w:t>
        <w:tab/>
        <w:t>Second normalized polar coordinate from Fourier coeffici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1 03 000</w:t>
        <w:tab/>
        <w:t>Delayed replication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90</w:t>
        <w:tab/>
        <w:t>Non-directional spectral estimate by wave frequency (m</w:t>
      </w:r>
      <w:r>
        <w:rPr>
          <w:rFonts w:cs="Arial" w:ascii="Arial" w:hAnsi="Arial"/>
          <w:i/>
          <w:sz w:val="18"/>
          <w:szCs w:val="18"/>
          <w:vertAlign w:val="superscript"/>
        </w:rPr>
        <w:t>2</w:t>
      </w:r>
      <w:r>
        <w:rPr>
          <w:rFonts w:cs="Arial" w:ascii="Arial" w:hAnsi="Arial"/>
          <w:i/>
          <w:sz w:val="18"/>
          <w:szCs w:val="18"/>
        </w:rPr>
        <w:t>/Hz)</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186</w:t>
        <w:tab/>
        <w:t>Direction from which waves are coming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187</w:t>
        <w:tab/>
        <w:t>Directional spread of wave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1 03 000</w:t>
        <w:tab/>
        <w:t>Delayed replication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92</w:t>
        <w:tab/>
        <w:t>Directional spectral estimate by wave frequency (m2/Hz/radia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186</w:t>
        <w:tab/>
        <w:t>Direction from which waves are coming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187</w:t>
        <w:tab/>
        <w:t>Directional spread of wave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2 098</w:t>
        <w:tab/>
        <w:t>Type of wave sensor</w:t>
      </w:r>
    </w:p>
    <w:p>
      <w:pPr>
        <w:pStyle w:val="Normal"/>
        <w:widowControl w:val="false"/>
        <w:tabs>
          <w:tab w:val="clear" w:pos="720"/>
          <w:tab w:val="center" w:pos="510" w:leader="none"/>
          <w:tab w:val="center" w:pos="1665" w:leader="none"/>
        </w:tabs>
        <w:autoSpaceDE w:val="false"/>
        <w:rPr>
          <w:rFonts w:ascii="Arial" w:hAnsi="Arial" w:cs="Arial"/>
          <w:i/>
          <w:i/>
          <w:sz w:val="18"/>
          <w:szCs w:val="18"/>
        </w:rPr>
      </w:pPr>
      <w:r>
        <w:rPr>
          <w:rFonts w:cs="Arial" w:ascii="Arial" w:hAnsi="Arial"/>
          <w:i/>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ab/>
        <w:t>(BUFR template for WAVEOB data expressed as the wave</w:t>
        <w:br/>
        <w:tab/>
        <w:tab/>
        <w:tab/>
        <w:t>number (I</w:t>
      </w:r>
      <w:r>
        <w:rPr>
          <w:rFonts w:cs="Arial" w:ascii="Arial" w:hAnsi="Arial"/>
          <w:i/>
          <w:sz w:val="18"/>
          <w:szCs w:val="18"/>
          <w:vertAlign w:val="subscript"/>
        </w:rPr>
        <w:t>a</w:t>
      </w:r>
      <w:r>
        <w:rPr>
          <w:rFonts w:cs="Arial" w:ascii="Arial" w:hAnsi="Arial"/>
          <w:i/>
          <w:sz w:val="18"/>
          <w:szCs w:val="18"/>
        </w:rPr>
        <w:t xml:space="preserve"> = 1 in FM-65 WAVEO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ab/>
        <w:t xml:space="preserve">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3 08 016</w:t>
        <w:tab/>
        <w:t>0 01 003</w:t>
        <w:tab/>
        <w:t>WMO region</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020</w:t>
        <w:tab/>
        <w:t>WMO region sub-are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005</w:t>
        <w:tab/>
        <w:t>Buoy/platform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011</w:t>
        <w:tab/>
        <w:t>Ship or mobile land station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205</w:t>
        <w:tab/>
        <w:t>Satellite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001</w:t>
        <w:tab/>
        <w:t>WMO block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002</w:t>
        <w:tab/>
        <w:t>WMO stat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2 044</w:t>
        <w:tab/>
        <w:t>Indicator for method of calculating spectral wav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2 045</w:t>
        <w:tab/>
        <w:t>Indicator for type of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1 021</w:t>
        <w:tab/>
        <w:t>Latitude and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ab/>
        <w:t xml:space="preserve">   Basic data (WAVEOB Section 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63</w:t>
        <w:tab/>
        <w:t>Total water depth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5 002</w:t>
        <w:tab/>
        <w:t>Replication 5 descriptors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2 098</w:t>
        <w:tab/>
        <w:t>Type of wave sens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70</w:t>
        <w:tab/>
        <w:t>Significant wave height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72</w:t>
        <w:tab/>
        <w:t>Spectral peak wave length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73</w:t>
        <w:tab/>
        <w:t>Maximum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75</w:t>
        <w:tab/>
        <w:t>Average wave length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2 098</w:t>
        <w:tab/>
        <w:t>Type of wave sens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76</w:t>
        <w:tab/>
        <w:t>Direction of coming dominant waves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77</w:t>
        <w:tab/>
        <w:t>Directional spread of dominant wave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94</w:t>
        <w:tab/>
        <w:t>Total number of wave band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5 044</w:t>
        <w:tab/>
        <w:t>Wave sampling interval (space,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79</w:t>
        <w:tab/>
        <w:t>Length of wave record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ab/>
        <w:t xml:space="preserve">   Spectral Data (WAVEOB Section 1 - 5)</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1 21 000</w:t>
        <w:tab/>
        <w:t>Replication 21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1</w:t>
        <w:tab/>
        <w:t>Replication factor</w:t>
      </w:r>
    </w:p>
    <w:p>
      <w:pPr>
        <w:pStyle w:val="Normal"/>
        <w:widowControl w:val="false"/>
        <w:tabs>
          <w:tab w:val="clear" w:pos="720"/>
          <w:tab w:val="center" w:pos="476" w:leader="none"/>
        </w:tabs>
        <w:autoSpaceDE w:val="false"/>
        <w:spacing w:before="12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8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i/>
          <w:sz w:val="18"/>
          <w:szCs w:val="18"/>
        </w:rPr>
        <w:tab/>
        <w:t>3 08 016</w:t>
        <w:tab/>
        <w:t>0 02 098</w:t>
        <w:tab/>
        <w:t>Type of wave sens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r>
      <w:r>
        <w:rPr>
          <w:rFonts w:cs="Arial" w:ascii="Arial" w:hAnsi="Arial"/>
          <w:i/>
          <w:sz w:val="16"/>
          <w:szCs w:val="16"/>
        </w:rPr>
        <w:t>(continued)</w:t>
      </w:r>
      <w:r>
        <w:rPr>
          <w:rFonts w:cs="Arial" w:ascii="Arial" w:hAnsi="Arial"/>
          <w:i/>
          <w:sz w:val="18"/>
          <w:szCs w:val="18"/>
        </w:rPr>
        <w:tab/>
        <w:t>0 22 083</w:t>
        <w:tab/>
        <w:t>Maximum non-directional spectral wave number (m</w:t>
      </w:r>
      <w:r>
        <w:rPr>
          <w:rFonts w:cs="Arial" w:ascii="Arial" w:hAnsi="Arial"/>
          <w:i/>
          <w:sz w:val="18"/>
          <w:szCs w:val="18"/>
          <w:vertAlign w:val="superscript"/>
        </w:rPr>
        <w:t>3</w:t>
      </w:r>
      <w:r>
        <w:rPr>
          <w:rFonts w:cs="Arial" w:ascii="Arial" w:hAnsi="Arial"/>
          <w:i/>
          <w:sz w:val="18"/>
          <w:szCs w:val="18"/>
        </w:rPr>
        <w: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22 084</w:t>
        <w:tab/>
        <w:t>Band containing maximum non-directional spectral wave dens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16 000</w:t>
        <w:tab/>
        <w:t>Delayed replication 16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81</w:t>
        <w:tab/>
        <w:t>Waveband central wave number (1/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22 085</w:t>
        <w:tab/>
        <w:t>Spectral wave density rati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86</w:t>
        <w:tab/>
        <w:t>Mean direction from which waves are coming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87</w:t>
        <w:tab/>
        <w:t>Principal direction from which waves are coming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88</w:t>
        <w:tab/>
        <w:t>First normalized polar coordinate from Fourier coeffici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22 089</w:t>
        <w:tab/>
        <w:t>Second normalized polar coordinate from Fourier coeffici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3 000</w:t>
        <w:tab/>
        <w:t>Delayed replication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91</w:t>
        <w:tab/>
        <w:t>Non-directional spectral estimate by wave number (m</w:t>
      </w:r>
      <w:r>
        <w:rPr>
          <w:rFonts w:cs="Arial" w:ascii="Arial" w:hAnsi="Arial"/>
          <w:i/>
          <w:sz w:val="18"/>
          <w:szCs w:val="18"/>
          <w:vertAlign w:val="superscript"/>
        </w:rPr>
        <w:t>3</w:t>
      </w:r>
      <w:r>
        <w:rPr>
          <w:rFonts w:cs="Arial" w:ascii="Arial" w:hAnsi="Arial"/>
          <w:i/>
          <w:sz w:val="18"/>
          <w:szCs w:val="18"/>
        </w:rPr>
        <w: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186</w:t>
        <w:tab/>
        <w:t>Direction from which waves are coming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187</w:t>
        <w:tab/>
        <w:t>Directional spread of wave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3 000</w:t>
        <w:tab/>
        <w:t>Delayed replication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93</w:t>
        <w:tab/>
        <w:t>Directional spectral estimate by wave number (m</w:t>
      </w:r>
      <w:r>
        <w:rPr>
          <w:rFonts w:cs="Arial" w:ascii="Arial" w:hAnsi="Arial"/>
          <w:i/>
          <w:sz w:val="18"/>
          <w:szCs w:val="18"/>
          <w:vertAlign w:val="superscript"/>
        </w:rPr>
        <w:t>4</w:t>
      </w:r>
      <w:r>
        <w:rPr>
          <w:rFonts w:cs="Arial" w:ascii="Arial" w:hAnsi="Arial"/>
          <w:i/>
          <w:sz w:val="18"/>
          <w:szCs w:val="18"/>
        </w:rPr>
        <w: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186</w:t>
        <w:tab/>
        <w:t>Direction from which waves are coming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187</w:t>
        <w:tab/>
        <w:t>Directional spread of wave (de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2 098</w:t>
        <w:tab/>
        <w:t>Type of wave sensor</w:t>
      </w:r>
    </w:p>
    <w:p>
      <w:pPr>
        <w:pStyle w:val="Normal"/>
        <w:widowControl w:val="false"/>
        <w:tabs>
          <w:tab w:val="clear" w:pos="720"/>
          <w:tab w:val="left" w:pos="1247" w:leader="none"/>
          <w:tab w:val="left" w:pos="2324" w:leader="none"/>
        </w:tabs>
        <w:autoSpaceDE w:val="false"/>
        <w:rPr>
          <w:rFonts w:ascii="Arial" w:hAnsi="Arial" w:cs="Arial"/>
          <w:i/>
          <w:i/>
          <w:sz w:val="18"/>
          <w:szCs w:val="18"/>
        </w:rPr>
      </w:pPr>
      <w:r>
        <w:rPr>
          <w:rFonts w:cs="Arial" w:ascii="Arial" w:hAnsi="Arial"/>
          <w:i/>
          <w:sz w:val="18"/>
          <w:szCs w:val="18"/>
        </w:rPr>
      </w:r>
    </w:p>
    <w:p>
      <w:pPr>
        <w:pStyle w:val="PlainText"/>
        <w:rPr>
          <w:rFonts w:ascii="Arial" w:hAnsi="Arial" w:cs="Arial"/>
          <w:sz w:val="18"/>
          <w:szCs w:val="18"/>
        </w:rPr>
      </w:pPr>
      <w:bookmarkStart w:id="7" w:name="B_Cat08"/>
      <w:bookmarkEnd w:id="7"/>
      <w:r>
        <w:rPr>
          <w:rFonts w:cs="Arial" w:ascii="Arial" w:hAnsi="Arial"/>
          <w:sz w:val="18"/>
          <w:szCs w:val="18"/>
        </w:rPr>
        <w:t>Notes:</w:t>
      </w:r>
    </w:p>
    <w:p>
      <w:pPr>
        <w:pStyle w:val="PlainText"/>
        <w:spacing w:before="0" w:after="120"/>
        <w:ind w:left="426" w:hanging="426"/>
        <w:jc w:val="both"/>
        <w:rPr>
          <w:rFonts w:ascii="Arial" w:hAnsi="Arial" w:cs="Arial"/>
          <w:sz w:val="18"/>
          <w:szCs w:val="18"/>
        </w:rPr>
      </w:pPr>
      <w:r>
        <w:rPr>
          <w:rFonts w:cs="Arial" w:ascii="Arial" w:hAnsi="Arial"/>
          <w:sz w:val="18"/>
          <w:szCs w:val="18"/>
        </w:rPr>
        <w:t>(1)</w:t>
        <w:tab/>
        <w:t>The time identification refers to the beginning of the one-month period.</w:t>
      </w:r>
    </w:p>
    <w:p>
      <w:pPr>
        <w:pStyle w:val="PlainText"/>
        <w:spacing w:before="0" w:after="120"/>
        <w:ind w:left="426" w:hanging="426"/>
        <w:jc w:val="both"/>
        <w:rPr/>
      </w:pPr>
      <w:r>
        <w:rPr>
          <w:rFonts w:cs="Arial" w:ascii="Arial" w:hAnsi="Arial"/>
          <w:sz w:val="18"/>
          <w:szCs w:val="18"/>
        </w:rPr>
        <w:t>(2)</w:t>
        <w:tab/>
        <w:t>In case of precipitation measurements, the one-month period begins at 06 UTC on the first day of the</w:t>
        <w:br/>
        <w:t>month and ends at 06 UTC on the first day of the following month.</w:t>
      </w:r>
    </w:p>
    <w:p>
      <w:pPr>
        <w:pStyle w:val="PlainText"/>
        <w:spacing w:before="0" w:after="120"/>
        <w:ind w:left="426" w:hanging="426"/>
        <w:jc w:val="both"/>
        <w:rPr/>
      </w:pPr>
      <w:r>
        <w:rPr>
          <w:rFonts w:cs="Arial" w:ascii="Arial" w:hAnsi="Arial"/>
          <w:sz w:val="18"/>
          <w:szCs w:val="18"/>
        </w:rPr>
        <w:t>(3)</w:t>
        <w:tab/>
        <w:t>If the height of the sensor was changed during the period specified, the value shall be that which</w:t>
        <w:br/>
        <w:t>existed for the greater part of the period.</w:t>
      </w:r>
    </w:p>
    <w:p>
      <w:pPr>
        <w:sectPr>
          <w:headerReference w:type="even" r:id="rId38"/>
          <w:headerReference w:type="default" r:id="rId39"/>
          <w:footerReference w:type="even" r:id="rId40"/>
          <w:footerReference w:type="default" r:id="rId41"/>
          <w:type w:val="nextPage"/>
          <w:pgSz w:w="11906" w:h="16838"/>
          <w:pgMar w:left="1418" w:right="1418" w:gutter="0" w:header="1134" w:top="1701" w:footer="1134" w:bottom="1701"/>
          <w:pgNumType w:start="1" w:fmt="decimal"/>
          <w:formProt w:val="false"/>
          <w:textDirection w:val="lrTb"/>
          <w:docGrid w:type="default" w:linePitch="360" w:charSpace="0"/>
        </w:sectPr>
        <w:pStyle w:val="PlainText"/>
        <w:spacing w:before="0" w:after="120"/>
        <w:ind w:left="426" w:hanging="426"/>
        <w:jc w:val="both"/>
        <w:rPr>
          <w:rFonts w:ascii="Arial" w:hAnsi="Arial" w:cs="Arial"/>
          <w:sz w:val="18"/>
          <w:szCs w:val="18"/>
        </w:rPr>
      </w:pPr>
      <w:r>
        <w:rPr>
          <w:rFonts w:cs="Arial" w:ascii="Arial" w:hAnsi="Arial"/>
          <w:sz w:val="18"/>
          <w:szCs w:val="18"/>
        </w:rPr>
        <w:t>(4)</w:t>
        <w:tab/>
        <w:t>Descriptor 3 08 007 should be used instead of 3 08 003 to encode moving buoy/platform information.</w:t>
      </w:r>
    </w:p>
    <w:p>
      <w:pPr>
        <w:pStyle w:val="Normal"/>
        <w:widowControl w:val="false"/>
        <w:autoSpaceDE w:val="false"/>
        <w:jc w:val="center"/>
        <w:rPr>
          <w:rFonts w:ascii="Arial" w:hAnsi="Arial" w:cs="Arial"/>
          <w:b/>
          <w:b/>
          <w:bCs/>
        </w:rPr>
      </w:pPr>
      <w:r>
        <w:rPr>
          <w:rFonts w:cs="Arial" w:ascii="Arial" w:hAnsi="Arial"/>
          <w:b/>
          <w:bCs/>
          <w:sz w:val="22"/>
          <w:szCs w:val="22"/>
        </w:rPr>
        <w:t>Category 09 - Vertical sounding sequences (conventional data)</w:t>
      </w:r>
    </w:p>
    <w:p>
      <w:pPr>
        <w:pStyle w:val="Normal"/>
        <w:widowControl w:val="false"/>
        <w:tabs>
          <w:tab w:val="clear" w:pos="720"/>
          <w:tab w:val="center" w:pos="476" w:leader="none"/>
        </w:tabs>
        <w:autoSpaceDE w:val="false"/>
        <w:spacing w:before="36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Vertical wind profi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9 001</w:t>
        <w:tab/>
        <w:t>3 01 037</w:t>
        <w:tab/>
        <w:t>Identification, etc. (land station, high accuracy posi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11</w:t>
        <w:tab/>
        <w:t>Winds at heigh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Vertical wind profi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9 002</w:t>
        <w:tab/>
        <w:t>3 01 038</w:t>
        <w:tab/>
        <w:t>Identification, etc. (land station, coarse accuracy posi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11</w:t>
        <w:tab/>
        <w:t>Winds at heigh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Vertical wind profi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9 003</w:t>
        <w:tab/>
        <w:t>3 01 037</w:t>
        <w:tab/>
        <w:t>Identification, etc. (land station, high accuracy posi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12</w:t>
        <w:tab/>
        <w:t>Winds at pressure level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Vertical wind profi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9 004</w:t>
        <w:tab/>
        <w:t>3 01 038</w:t>
        <w:tab/>
        <w:t>Identification, etc. (land station, coarse accuracy posi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12</w:t>
        <w:tab/>
        <w:t>Winds at pressure level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Vertical sounding with 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9 005</w:t>
        <w:tab/>
        <w:t>3 01 037</w:t>
        <w:tab/>
        <w:t>Identification, etc. (land station, high accuracy posi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04</w:t>
        <w:tab/>
        <w:t>Significant cloud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13</w:t>
        <w:tab/>
        <w:t>Pressure, geopotential, temperature and 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Vertical sounding with 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9 006</w:t>
        <w:tab/>
        <w:t>3 01 038</w:t>
        <w:tab/>
        <w:t>Identification, etc. (land station, coarse accuracy posi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04</w:t>
        <w:tab/>
        <w:t>Significant cloud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13</w:t>
        <w:tab/>
        <w:t>Pressure, geopotential, temperature and 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Vertical sounding with dew-point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9 007</w:t>
        <w:tab/>
        <w:t>3 01 037</w:t>
        <w:tab/>
        <w:t>Identification, etc. (land station, high accuracy posi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04</w:t>
        <w:tab/>
        <w:t>Significant cloud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14</w:t>
        <w:tab/>
        <w:t>Pressure, geopotential, temperature and wind data</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9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Vertical sounding with dew-point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9 008</w:t>
        <w:tab/>
        <w:t>3 01 038</w:t>
        <w:tab/>
        <w:t>Identification, etc. (land station, coarse accuracy posi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04</w:t>
        <w:tab/>
        <w:t>Significant cloud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14</w:t>
        <w:tab/>
        <w:t>Pressure, geopotential, temperature and 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Vertical wind profi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9 011</w:t>
        <w:tab/>
        <w:t>3 01 039</w:t>
        <w:tab/>
        <w:t>Ship's identification, etc.</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11</w:t>
        <w:tab/>
        <w:t>Winds at heigh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Vertical wind profi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9 012</w:t>
        <w:tab/>
        <w:t>3 01 039</w:t>
        <w:tab/>
        <w:t>Ship's identification, etc.</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12</w:t>
        <w:tab/>
        <w:t>Winds at pressure level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Vertical sounding with 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9 013</w:t>
        <w:tab/>
        <w:t>3 01 039</w:t>
        <w:tab/>
        <w:t>Ship's identification, etc.</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04</w:t>
        <w:tab/>
        <w:t>Significant cloud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13</w:t>
        <w:tab/>
        <w:t>Pressure, geopotential, temperature and 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Vertical sounding with dew-point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9 014</w:t>
        <w:tab/>
        <w:t>3 01 039</w:t>
        <w:tab/>
        <w:t>Ship's identification, etc.</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04</w:t>
        <w:tab/>
        <w:t>Significant cloud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14</w:t>
        <w:tab/>
        <w:t>Pressure, geopotential, temperature and 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Vertical wind profi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9 015</w:t>
        <w:tab/>
        <w:t>3 01 040</w:t>
        <w:tab/>
        <w:t>Ship's identification, etc.</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11</w:t>
        <w:tab/>
        <w:t>Winds at heigh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Vertical wind profi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9 016</w:t>
        <w:tab/>
        <w:t>3 01 040</w:t>
        <w:tab/>
        <w:t>Ship's identification, etc.</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12</w:t>
        <w:tab/>
        <w:t>Winds at pressure levels</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9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Vertical sounding with 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9 017</w:t>
        <w:tab/>
        <w:t>3 01 040</w:t>
        <w:tab/>
        <w:t>Ship's identification, etc.</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04</w:t>
        <w:tab/>
        <w:t>Significant cloud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13</w:t>
        <w:tab/>
        <w:t>Pressure, geopotential, temperature and 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Vertical sounding with dew-point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9 018</w:t>
        <w:tab/>
        <w:t>3 01 040</w:t>
        <w:tab/>
        <w:t>Ship's identification, etc.</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04</w:t>
        <w:tab/>
        <w:t>Significant cloud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14</w:t>
        <w:tab/>
        <w:t>Pressure, geopotential, temperature and 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Wind profiler - wind data sound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9 019</w:t>
        <w:tab/>
        <w:t>3 01 031</w:t>
        <w:tab/>
        <w:t>Identification, etc.</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03</w:t>
        <w:tab/>
        <w:t>Type of measuring equipment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11</w:t>
        <w:tab/>
        <w:t>Winds at heigh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Wind profiler - Cartesian 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9 020</w:t>
        <w:tab/>
        <w:t>3 01 031</w:t>
        <w:tab/>
        <w:t>Identification, etc.</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03</w:t>
        <w:tab/>
        <w:t>Type of measuring equipment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4 000</w:t>
        <w:tab/>
        <w:t>Delayed replication of 4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3</w:t>
        <w:tab/>
        <w:t>Geopotenti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3</w:t>
        <w:tab/>
        <w:t>u-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4</w:t>
        <w:tab/>
        <w:t>v-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5</w:t>
        <w:tab/>
        <w:t>w-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Ozone sonde flight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9 030 *</w:t>
        <w:tab/>
        <w:t>0 15 004</w:t>
        <w:tab/>
        <w:t>Ozone sounding correction facto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5 005</w:t>
        <w:tab/>
        <w:t>Ozone 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4 000</w:t>
        <w:tab/>
        <w:t>Delayed replication of 4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15</w:t>
        <w:tab/>
        <w:t>Time increment since launch time, if needed, in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6</w:t>
        <w:tab/>
        <w:t>Ozone vertical sounding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5 003</w:t>
        <w:tab/>
        <w:t>Measured ozone partial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Ozone sonde flight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9 031</w:t>
        <w:tab/>
        <w:t>0 15 004</w:t>
        <w:tab/>
        <w:t>Ozone sounding correction facto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5 005</w:t>
        <w:tab/>
        <w:t>Ozone 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4 000</w:t>
        <w:tab/>
        <w:t>Delayed replication of 4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PlainText"/>
        <w:spacing w:lineRule="exact" w:line="240"/>
        <w:ind w:left="397" w:hanging="397"/>
        <w:jc w:val="both"/>
        <w:rPr>
          <w:rFonts w:ascii="Arial" w:hAnsi="Arial" w:cs="Arial"/>
          <w:sz w:val="18"/>
          <w:szCs w:val="18"/>
        </w:rPr>
      </w:pPr>
      <w:r>
        <w:rPr>
          <w:rFonts w:cs="Arial" w:ascii="Arial" w:hAnsi="Arial"/>
          <w:sz w:val="18"/>
          <w:szCs w:val="18"/>
        </w:rPr>
      </w:r>
    </w:p>
    <w:p>
      <w:pPr>
        <w:pStyle w:val="PlainText"/>
        <w:spacing w:lineRule="exact" w:line="240"/>
        <w:ind w:left="142" w:hanging="142"/>
        <w:jc w:val="both"/>
        <w:rPr>
          <w:rFonts w:ascii="Arial" w:hAnsi="Arial" w:cs="Arial"/>
          <w:sz w:val="18"/>
          <w:szCs w:val="18"/>
        </w:rPr>
      </w:pPr>
      <w:r>
        <w:rPr>
          <w:rFonts w:cs="Arial" w:ascii="Arial" w:hAnsi="Arial"/>
          <w:sz w:val="18"/>
          <w:szCs w:val="18"/>
        </w:rPr>
        <w:t>*</w:t>
        <w:tab/>
        <w:t>Sequence 3 09 030 is deprecated because of incorrect usage of descriptor 0 04 015; sequence 3 09 031</w:t>
        <w:br/>
        <w:t>should be used instead.</w:t>
      </w:r>
    </w:p>
    <w:p>
      <w:pPr>
        <w:pStyle w:val="PlainText"/>
        <w:spacing w:lineRule="exact" w:line="240"/>
        <w:ind w:left="142" w:hanging="142"/>
        <w:jc w:val="both"/>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s>
        <w:autoSpaceDE w:val="false"/>
        <w:spacing w:before="12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9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09 031</w:t>
        <w:tab/>
        <w:t>0 04 025</w:t>
        <w:tab/>
        <w:t>Time displacement (since launch time) in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r>
      <w:r>
        <w:rPr>
          <w:rFonts w:cs="Arial" w:ascii="Arial" w:hAnsi="Arial"/>
          <w:i/>
          <w:sz w:val="16"/>
          <w:szCs w:val="16"/>
        </w:rPr>
        <w:t>(continued)</w:t>
      </w:r>
      <w:r>
        <w:rPr>
          <w:rFonts w:cs="Arial" w:ascii="Arial" w:hAnsi="Arial"/>
          <w:sz w:val="18"/>
          <w:szCs w:val="18"/>
        </w:rPr>
        <w:tab/>
        <w:t>0 08 006</w:t>
        <w:tab/>
        <w:t>Ozone vertical sounding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15 003</w:t>
        <w:tab/>
        <w:t>Measured ozone partial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r>
      <w:r>
        <w:rPr>
          <w:rFonts w:cs="Arial" w:ascii="Arial" w:hAnsi="Arial"/>
          <w:spacing w:val="-4"/>
          <w:sz w:val="18"/>
          <w:szCs w:val="18"/>
        </w:rPr>
        <w:t>(Sequence for representation of PILOT, PILOT SHIP and PILOT MOBIL</w:t>
      </w:r>
      <w:r>
        <w:rPr>
          <w:rFonts w:cs="Arial" w:ascii="Arial" w:hAnsi="Arial"/>
          <w:sz w:val="18"/>
          <w:szCs w:val="18"/>
        </w:rPr>
        <w:br/>
        <w:tab/>
        <w:tab/>
        <w:tab/>
        <w:t>observation type data with pressure as the vertical coordin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9 050</w:t>
        <w:tab/>
        <w:t>3 01 110</w:t>
        <w:tab/>
        <w:t>Identification of launch site and instrumentation for wind</w:t>
        <w:tab/>
        <w:t>Operational</w:t>
        <w:br/>
        <w:tab/>
        <w:tab/>
        <w:tab/>
        <w:t>mea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113</w:t>
        <w:tab/>
        <w:t>Date/time of launc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114</w:t>
        <w:tab/>
        <w:t>Horizontal and vertical coordinates of launch s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2</w:t>
        <w:tab/>
        <w:t>Extended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50</w:t>
        <w:tab/>
        <w:t>Wind data at a pressure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51</w:t>
        <w:tab/>
        <w:t>Wind shear data at a pressure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r>
      <w:r>
        <w:rPr>
          <w:rFonts w:cs="Arial" w:ascii="Arial" w:hAnsi="Arial"/>
          <w:spacing w:val="-4"/>
          <w:sz w:val="18"/>
          <w:szCs w:val="18"/>
        </w:rPr>
        <w:t>(Sequence for representation of PILOT, PILOT SHIP and PILOT MOBIL</w:t>
      </w:r>
      <w:r>
        <w:rPr>
          <w:rFonts w:cs="Arial" w:ascii="Arial" w:hAnsi="Arial"/>
          <w:sz w:val="18"/>
          <w:szCs w:val="18"/>
        </w:rPr>
        <w:br/>
        <w:tab/>
        <w:tab/>
        <w:tab/>
        <w:t>observation type data with height as the vertical coordin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9 051</w:t>
        <w:tab/>
        <w:t>3 01 110</w:t>
        <w:tab/>
        <w:t>Identification of launch site and instrumentation for wind mea-</w:t>
        <w:tab/>
        <w:t>Operational</w:t>
        <w:br/>
        <w:tab/>
        <w:tab/>
        <w:tab/>
        <w:t>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113</w:t>
        <w:tab/>
        <w:t>Date/time of launc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114</w:t>
        <w:tab/>
        <w:t>Horizontal and vertical coordinates of launch s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2</w:t>
        <w:tab/>
        <w:t>Extended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52</w:t>
        <w:tab/>
        <w:t>Wind data at a height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53</w:t>
        <w:tab/>
        <w:t>Wind shear data at a height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r>
      <w:r>
        <w:rPr>
          <w:rFonts w:cs="Arial" w:ascii="Arial" w:hAnsi="Arial"/>
          <w:spacing w:val="-4"/>
          <w:sz w:val="18"/>
          <w:szCs w:val="18"/>
        </w:rPr>
        <w:t>(Sequence for representation of TEMP, TEMP SHIP and TEMP MOBIL</w:t>
      </w:r>
      <w:r>
        <w:rPr>
          <w:rFonts w:cs="Arial" w:ascii="Arial" w:hAnsi="Arial"/>
          <w:sz w:val="18"/>
          <w:szCs w:val="18"/>
        </w:rPr>
        <w:br/>
        <w:tab/>
        <w:tab/>
        <w:tab/>
        <w:t>observation typ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09 052</w:t>
        <w:tab/>
        <w:t>3 01 111</w:t>
        <w:tab/>
        <w:t>Identification of launch site and instrumentation for P, T, U and</w:t>
        <w:tab/>
        <w:t>Operational</w:t>
        <w:br/>
        <w:tab/>
        <w:tab/>
        <w:tab/>
        <w:t xml:space="preserve">wind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113</w:t>
        <w:tab/>
        <w:t>Date/time of launc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114</w:t>
        <w:tab/>
        <w:t>Horizontal and vertical coordinates of launch s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2 049</w:t>
        <w:tab/>
        <w:t>Cloud information reported with vertical sounding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43</w:t>
        <w:tab/>
        <w:t>Sea wate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2</w:t>
        <w:tab/>
        <w:t>Extended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54</w:t>
        <w:tab/>
        <w:t>Temperature, dew-point and wind data at a pressure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51</w:t>
        <w:tab/>
        <w:t>Wind shear data at a pressure level</w:t>
      </w:r>
    </w:p>
    <w:p>
      <w:pPr>
        <w:pStyle w:val="Normal"/>
        <w:widowControl w:val="false"/>
        <w:tabs>
          <w:tab w:val="clear" w:pos="720"/>
          <w:tab w:val="center" w:pos="476" w:leader="none"/>
        </w:tabs>
        <w:autoSpaceDE w:val="false"/>
        <w:spacing w:before="240" w:after="0"/>
        <w:jc w:val="right"/>
        <w:rPr/>
      </w:pPr>
      <w:r>
        <w:rPr>
          <w:rFonts w:eastAsia="Arial" w:cs="Arial" w:ascii="Arial" w:hAnsi="Arial"/>
          <w:i/>
          <w:sz w:val="16"/>
          <w:szCs w:val="16"/>
        </w:rPr>
        <w:t xml:space="preserve"> </w:t>
      </w: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9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Sequence for representation of TEMP DROP observation typ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9 053</w:t>
        <w:tab/>
        <w:t>3 01 112</w:t>
        <w:tab/>
        <w:t>Identification of launch point and instrumentation of dropsond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113</w:t>
        <w:tab/>
        <w:t>Date/time of launc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114</w:t>
        <w:tab/>
        <w:t>Horizontal and vertical coordinates of launch s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2</w:t>
        <w:tab/>
        <w:t>Extended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54</w:t>
        <w:tab/>
        <w:t>Temperature, dew-point and wind data at a pressure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51</w:t>
        <w:tab/>
        <w:t>Wind shear data at a pressure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equence for representation of CLIMAT TEMP and CLIMAT</w:t>
        <w:br/>
        <w:tab/>
        <w:tab/>
        <w:tab/>
        <w:t>TEMP SHIP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9 054</w:t>
        <w:tab/>
        <w:t>3 01 001</w:t>
        <w:tab/>
        <w:t>Identification of launch sit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11</w:t>
        <w:tab/>
        <w:t>Ship's call sig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1</w:t>
        <w:tab/>
        <w:t>Horizontal and vertical coordin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0</w:t>
        <w:tab/>
        <w:t>Height of station ground above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31</w:t>
        <w:tab/>
        <w:t>Height of barometer above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7</w:t>
        <w:tab/>
        <w:t>Height release of sonde above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 xml:space="preserve">   </w:t>
      </w:r>
      <w:r>
        <w:rPr>
          <w:rFonts w:cs="Arial" w:ascii="Arial" w:hAnsi="Arial"/>
          <w:i/>
          <w:sz w:val="18"/>
          <w:szCs w:val="18"/>
        </w:rPr>
        <w:t>Monthly mea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3</w:t>
        <w:tab/>
        <w:t>Time period (= number of days in the 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59</w:t>
        <w:tab/>
        <w:t>Times of observations used to compute the reported</w:t>
        <w:br/>
        <w:tab/>
        <w:tab/>
        <w:tab/>
        <w:t>mean valu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15 000</w:t>
        <w:tab/>
        <w:t>Delayed replication of 15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1</w:t>
        <w:tab/>
        <w:t>Vertical sounding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 (= 4; mean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9</w:t>
        <w:tab/>
        <w:t>Geopotential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3</w:t>
        <w:tab/>
        <w:t>Dew-poi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 (= 32; vector mea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 (= 63; miss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19</w:t>
        <w:tab/>
        <w:t>Steadiness of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8 050</w:t>
        <w:tab/>
        <w:t>Qualifier for number of missing values in calculation</w:t>
        <w:br/>
        <w:tab/>
        <w:tab/>
        <w:tab/>
        <w:t>of statistic (= 2;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0</w:t>
        <w:tab/>
        <w:t>Total number of missing entities (day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50</w:t>
        <w:tab/>
        <w:t>Qualifier for number of missing values in calculation</w:t>
        <w:br/>
        <w:tab/>
        <w:tab/>
        <w:tab/>
        <w:t>of statistic (= 9;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0</w:t>
        <w:tab/>
        <w:t>Total number of missing entities (days)</w:t>
      </w:r>
    </w:p>
    <w:p>
      <w:pPr>
        <w:pStyle w:val="Normal"/>
        <w:widowControl w:val="false"/>
        <w:tabs>
          <w:tab w:val="clear" w:pos="720"/>
          <w:tab w:val="center" w:pos="476" w:leader="none"/>
        </w:tabs>
        <w:autoSpaceDE w:val="false"/>
        <w:spacing w:before="360" w:after="0"/>
        <w:jc w:val="right"/>
        <w:rPr/>
      </w:pPr>
      <w:r>
        <w:rPr>
          <w:rFonts w:eastAsia="Arial" w:cs="Arial" w:ascii="Arial" w:hAnsi="Arial"/>
          <w:i/>
          <w:sz w:val="16"/>
          <w:szCs w:val="16"/>
        </w:rPr>
        <w:t xml:space="preserve"> </w:t>
      </w: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9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Radiosonde complete registration and surface obser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9 060</w:t>
        <w:tab/>
        <w:t>3 01 123</w:t>
        <w:tab/>
        <w:t>Radiosonde full header inform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r>
      <w:r>
        <w:rPr>
          <w:rFonts w:cs="Arial" w:ascii="Arial" w:hAnsi="Arial"/>
          <w:sz w:val="18"/>
          <w:szCs w:val="18"/>
          <w:lang w:val="fr-FR"/>
        </w:rPr>
        <w:t>3 01 121</w:t>
        <w:tab/>
        <w:t>Radiosonde launch point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t>3 02 050</w:t>
        <w:tab/>
        <w:t>Radiosonde surface obser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r>
      <w:r>
        <w:rPr>
          <w:rFonts w:cs="Arial" w:ascii="Arial" w:hAnsi="Arial"/>
          <w:sz w:val="18"/>
          <w:szCs w:val="18"/>
        </w:rPr>
        <w:t>3 03 040</w:t>
        <w:tab/>
        <w:t>Radiosonde duration of flight and termination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Raw PTU)</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9 061</w:t>
        <w:tab/>
        <w:t>3 01 120</w:t>
        <w:tab/>
        <w:t>Radiosonde abbreviated header and launch inform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41</w:t>
        <w:tab/>
        <w:t xml:space="preserve">Data significance (6 = </w:t>
      </w:r>
      <w:r>
        <w:rPr>
          <w:rFonts w:cs="Arial" w:ascii="Arial" w:hAnsi="Arial"/>
          <w:sz w:val="18"/>
          <w:szCs w:val="18"/>
          <w:highlight w:val="yellow"/>
        </w:rPr>
        <w:t>Flight</w:t>
      </w:r>
      <w:r>
        <w:rPr>
          <w:rFonts w:cs="Arial" w:ascii="Arial" w:hAnsi="Arial"/>
          <w:sz w:val="18"/>
          <w:szCs w:val="18"/>
        </w:rPr>
        <w:t xml:space="preserve"> level obser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122</w:t>
        <w:tab/>
        <w:t>Date/time (to hundredths of a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1</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69</w:t>
        <w:tab/>
        <w:t>Flight level pressure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Cancel 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07</w:t>
        <w:tab/>
        <w:t>Percent confidence (for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5</w:t>
        <w:tab/>
        <w:t>Manual/automatic quality control (for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15</w:t>
        <w:tab/>
        <w:t>Data quality-check indicator (for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09</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07</w:t>
        <w:tab/>
        <w:t>Percent confidence (for 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5</w:t>
        <w:tab/>
        <w:t>Manual/automatic quality control (for 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15</w:t>
        <w:tab/>
        <w:t>Data quality-check indicator (for 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13</w:t>
        <w:tab/>
        <w:t>Solar and infrared radiation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07</w:t>
        <w:tab/>
        <w:t>Percent confidence (fo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5</w:t>
        <w:tab/>
        <w:t>Manual/automatic quality control (fo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15</w:t>
        <w:tab/>
        <w:t>Data quality-check indicator (fo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Raw GPS unsmoothed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9 062</w:t>
        <w:tab/>
        <w:t>3 01 120</w:t>
        <w:tab/>
        <w:t>Radiosonde abbreviated header and launch inform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41</w:t>
        <w:tab/>
        <w:t>Data significance (6 = Flight level obser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122</w:t>
        <w:tab/>
        <w:t>Date/time (to hundredths of a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01</w:t>
        <w:tab/>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5</w:t>
        <w:tab/>
        <w:t>Manual/automatic quality control (for la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15</w:t>
        <w:tab/>
        <w:t>Data quality-check indicator (for la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5</w:t>
        <w:tab/>
        <w:t>Manual/automatic quality control (for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15</w:t>
        <w:tab/>
        <w:t>Data quality-check indicator (for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7</w:t>
        <w:tab/>
        <w:t>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5</w:t>
        <w:tab/>
        <w:t>Manual/automatic quality control (for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15</w:t>
        <w:tab/>
        <w:t>Data quality-check indicator (for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3</w:t>
        <w:tab/>
      </w:r>
      <w:r>
        <w:rPr>
          <w:rFonts w:cs="Arial" w:ascii="Arial" w:hAnsi="Arial"/>
          <w:sz w:val="18"/>
          <w:szCs w:val="18"/>
          <w:highlight w:val="yellow"/>
        </w:rPr>
        <w:t>u</w:t>
      </w:r>
      <w:r>
        <w:rPr>
          <w:rFonts w:cs="Arial" w:ascii="Arial" w:hAnsi="Arial"/>
          <w:sz w:val="18"/>
          <w:szCs w:val="18"/>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5</w:t>
        <w:tab/>
        <w:t xml:space="preserve">Manual/automatic quality control (for </w:t>
      </w:r>
      <w:r>
        <w:rPr>
          <w:rFonts w:cs="Arial" w:ascii="Arial" w:hAnsi="Arial"/>
          <w:sz w:val="18"/>
          <w:szCs w:val="18"/>
          <w:highlight w:val="yellow"/>
        </w:rPr>
        <w:t>u</w:t>
      </w:r>
      <w:r>
        <w:rPr>
          <w:rFonts w:cs="Arial" w:ascii="Arial" w:hAnsi="Arial"/>
          <w:sz w:val="18"/>
          <w:szCs w:val="18"/>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15</w:t>
        <w:tab/>
        <w:t xml:space="preserve">Data quality-check indicator (for </w:t>
      </w:r>
      <w:r>
        <w:rPr>
          <w:rFonts w:cs="Arial" w:ascii="Arial" w:hAnsi="Arial"/>
          <w:sz w:val="18"/>
          <w:szCs w:val="18"/>
          <w:highlight w:val="yellow"/>
        </w:rPr>
        <w:t>u</w:t>
      </w:r>
      <w:r>
        <w:rPr>
          <w:rFonts w:cs="Arial" w:ascii="Arial" w:hAnsi="Arial"/>
          <w:sz w:val="18"/>
          <w:szCs w:val="18"/>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4</w:t>
        <w:tab/>
      </w:r>
      <w:r>
        <w:rPr>
          <w:rFonts w:cs="Arial" w:ascii="Arial" w:hAnsi="Arial"/>
          <w:sz w:val="18"/>
          <w:szCs w:val="18"/>
          <w:highlight w:val="yellow"/>
        </w:rPr>
        <w:t>v</w:t>
      </w:r>
      <w:r>
        <w:rPr>
          <w:rFonts w:cs="Arial" w:ascii="Arial" w:hAnsi="Arial"/>
          <w:sz w:val="18"/>
          <w:szCs w:val="18"/>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5</w:t>
        <w:tab/>
        <w:t xml:space="preserve">Manual/automatic quality control (for </w:t>
      </w:r>
      <w:r>
        <w:rPr>
          <w:rFonts w:cs="Arial" w:ascii="Arial" w:hAnsi="Arial"/>
          <w:sz w:val="18"/>
          <w:szCs w:val="18"/>
          <w:highlight w:val="yellow"/>
        </w:rPr>
        <w:t>v</w:t>
      </w:r>
      <w:r>
        <w:rPr>
          <w:rFonts w:cs="Arial" w:ascii="Arial" w:hAnsi="Arial"/>
          <w:sz w:val="18"/>
          <w:szCs w:val="18"/>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15</w:t>
        <w:tab/>
        <w:t xml:space="preserve">Data quality-check indicator (for </w:t>
      </w:r>
      <w:r>
        <w:rPr>
          <w:rFonts w:cs="Arial" w:ascii="Arial" w:hAnsi="Arial"/>
          <w:sz w:val="18"/>
          <w:szCs w:val="18"/>
          <w:highlight w:val="yellow"/>
        </w:rPr>
        <w:t>v</w:t>
      </w:r>
      <w:r>
        <w:rPr>
          <w:rFonts w:cs="Arial" w:ascii="Arial" w:hAnsi="Arial"/>
          <w:sz w:val="18"/>
          <w:szCs w:val="18"/>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07</w:t>
        <w:tab/>
        <w:t>Percent confidence (for raw GPS unsmoothed wind)</w:t>
      </w:r>
    </w:p>
    <w:p>
      <w:pPr>
        <w:pStyle w:val="Normal"/>
        <w:widowControl w:val="false"/>
        <w:tabs>
          <w:tab w:val="clear" w:pos="720"/>
          <w:tab w:val="center" w:pos="476" w:leader="none"/>
        </w:tabs>
        <w:autoSpaceDE w:val="false"/>
        <w:spacing w:before="36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9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Raw GPS smoothed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9 063</w:t>
        <w:tab/>
        <w:t>3 01 120</w:t>
        <w:tab/>
        <w:t>Radiosonde abbreviated header and launch inform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41</w:t>
        <w:tab/>
        <w:t>Data significance (6 = Flight level obser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122</w:t>
        <w:tab/>
        <w:t>Date/time (to hundredths of a second) sequ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01</w:t>
        <w:tab/>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5</w:t>
        <w:tab/>
        <w:t>Manual/automatic quality control (for la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15</w:t>
        <w:tab/>
        <w:t>Data quality-check indicator (for la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5</w:t>
        <w:tab/>
        <w:t>Manual/automatic quality control (for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15</w:t>
        <w:tab/>
        <w:t>Data quality-check indicator (for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7</w:t>
        <w:tab/>
        <w:t>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5</w:t>
        <w:tab/>
        <w:t>Manual/automatic quality control (for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15</w:t>
        <w:tab/>
        <w:t>Data quality-check indicator (for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3</w:t>
        <w:tab/>
      </w:r>
      <w:r>
        <w:rPr>
          <w:rFonts w:cs="Arial" w:ascii="Arial" w:hAnsi="Arial"/>
          <w:sz w:val="18"/>
          <w:szCs w:val="18"/>
          <w:highlight w:val="yellow"/>
        </w:rPr>
        <w:t>u</w:t>
      </w:r>
      <w:r>
        <w:rPr>
          <w:rFonts w:cs="Arial" w:ascii="Arial" w:hAnsi="Arial"/>
          <w:sz w:val="18"/>
          <w:szCs w:val="18"/>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5</w:t>
        <w:tab/>
        <w:t xml:space="preserve">Manual/automatic quality control (for </w:t>
      </w:r>
      <w:r>
        <w:rPr>
          <w:rFonts w:cs="Arial" w:ascii="Arial" w:hAnsi="Arial"/>
          <w:sz w:val="18"/>
          <w:szCs w:val="18"/>
          <w:highlight w:val="yellow"/>
        </w:rPr>
        <w:t>u</w:t>
      </w:r>
      <w:r>
        <w:rPr>
          <w:rFonts w:cs="Arial" w:ascii="Arial" w:hAnsi="Arial"/>
          <w:sz w:val="18"/>
          <w:szCs w:val="18"/>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15</w:t>
        <w:tab/>
        <w:t xml:space="preserve">Data quality-check indicator (for </w:t>
      </w:r>
      <w:r>
        <w:rPr>
          <w:rFonts w:cs="Arial" w:ascii="Arial" w:hAnsi="Arial"/>
          <w:sz w:val="18"/>
          <w:szCs w:val="18"/>
          <w:highlight w:val="yellow"/>
        </w:rPr>
        <w:t>u</w:t>
      </w:r>
      <w:r>
        <w:rPr>
          <w:rFonts w:cs="Arial" w:ascii="Arial" w:hAnsi="Arial"/>
          <w:sz w:val="18"/>
          <w:szCs w:val="18"/>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4</w:t>
        <w:tab/>
      </w:r>
      <w:r>
        <w:rPr>
          <w:rFonts w:cs="Arial" w:ascii="Arial" w:hAnsi="Arial"/>
          <w:sz w:val="18"/>
          <w:szCs w:val="18"/>
          <w:highlight w:val="yellow"/>
        </w:rPr>
        <w:t>v</w:t>
      </w:r>
      <w:r>
        <w:rPr>
          <w:rFonts w:cs="Arial" w:ascii="Arial" w:hAnsi="Arial"/>
          <w:sz w:val="18"/>
          <w:szCs w:val="18"/>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5</w:t>
        <w:tab/>
        <w:t xml:space="preserve">Manual/automatic quality control (for </w:t>
      </w:r>
      <w:r>
        <w:rPr>
          <w:rFonts w:cs="Arial" w:ascii="Arial" w:hAnsi="Arial"/>
          <w:sz w:val="18"/>
          <w:szCs w:val="18"/>
          <w:highlight w:val="yellow"/>
        </w:rPr>
        <w:t>v</w:t>
      </w:r>
      <w:r>
        <w:rPr>
          <w:rFonts w:cs="Arial" w:ascii="Arial" w:hAnsi="Arial"/>
          <w:sz w:val="18"/>
          <w:szCs w:val="18"/>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15</w:t>
        <w:tab/>
        <w:t xml:space="preserve">Data quality-check indicator (for </w:t>
      </w:r>
      <w:r>
        <w:rPr>
          <w:rFonts w:cs="Arial" w:ascii="Arial" w:hAnsi="Arial"/>
          <w:sz w:val="18"/>
          <w:szCs w:val="18"/>
          <w:highlight w:val="yellow"/>
        </w:rPr>
        <w:t>v</w:t>
      </w:r>
      <w:r>
        <w:rPr>
          <w:rFonts w:cs="Arial" w:ascii="Arial" w:hAnsi="Arial"/>
          <w:sz w:val="18"/>
          <w:szCs w:val="18"/>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07</w:t>
        <w:tab/>
        <w:t>Percent confidence (for raw GPS smoothed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Processed PTU)</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9 064</w:t>
        <w:tab/>
        <w:t>3 01 120</w:t>
        <w:tab/>
        <w:t>Radiosonde abbreviated header and launch inform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41</w:t>
        <w:tab/>
        <w:t>Data significance (6 = Flight level obser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122</w:t>
        <w:tab/>
        <w:t>Date/time (to hundredths of a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1</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4 002</w:t>
        <w:tab/>
        <w:t>Replicate 4 descriptors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69</w:t>
        <w:tab/>
        <w:t>Flight level pressure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5</w:t>
        <w:tab/>
        <w:t>Manual/automatic quality control (for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15</w:t>
        <w:tab/>
        <w:t>Data quality-check indicator (for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5</w:t>
        <w:tab/>
        <w:t>Manual/automatic quality control (for 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15</w:t>
        <w:tab/>
        <w:t>Data quality-check indicator (for 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Cancel 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4 002</w:t>
        <w:tab/>
        <w:t>Replicate 4 descriptors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13</w:t>
        <w:tab/>
        <w:t>Solar and infrared radiation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5</w:t>
        <w:tab/>
        <w:t>Manual/automatic quality control (fo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15</w:t>
        <w:tab/>
        <w:t>Data quality-check indicator (fo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3</w:t>
        <w:tab/>
        <w:t>Dew-poi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5</w:t>
        <w:tab/>
        <w:t>Manual/automatic quality control (for dew-poi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15</w:t>
        <w:tab/>
        <w:t>Data quality-check indicator (for dew-poi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9</w:t>
        <w:tab/>
        <w:t>Geopotential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5</w:t>
        <w:tab/>
        <w:t>Manual/automatic quality control (for geopotential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15</w:t>
        <w:tab/>
        <w:t>Data quality-check indicator (for geopotential height)</w:t>
      </w:r>
    </w:p>
    <w:p>
      <w:pPr>
        <w:pStyle w:val="Normal"/>
        <w:widowControl w:val="false"/>
        <w:tabs>
          <w:tab w:val="clear" w:pos="720"/>
          <w:tab w:val="center" w:pos="476" w:leader="none"/>
        </w:tabs>
        <w:autoSpaceDE w:val="false"/>
        <w:spacing w:before="360" w:after="0"/>
        <w:jc w:val="right"/>
        <w:rPr/>
      </w:pPr>
      <w:r>
        <w:rPr>
          <w:rFonts w:eastAsia="Arial" w:cs="Arial" w:ascii="Arial" w:hAnsi="Arial"/>
          <w:i/>
          <w:sz w:val="16"/>
          <w:szCs w:val="16"/>
        </w:rPr>
        <w:t xml:space="preserve"> </w:t>
      </w: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9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Processed GP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9 065</w:t>
        <w:tab/>
        <w:t>3 01 120</w:t>
        <w:tab/>
        <w:t>Radiosonde abbreviated header and launch inform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41</w:t>
        <w:tab/>
        <w:t>Data significance (6 = Flight level obser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122</w:t>
        <w:tab/>
        <w:t>Date/time (to hundredths of a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01</w:t>
        <w:tab/>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5</w:t>
        <w:tab/>
        <w:t>Manual/automatic quality control (for la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15</w:t>
        <w:tab/>
        <w:t>Data quality-check indicator (for la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5</w:t>
        <w:tab/>
        <w:t>Manual/automatic quality control (for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15</w:t>
        <w:tab/>
        <w:t>Data quality-check indicator (for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7</w:t>
        <w:tab/>
        <w:t>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5</w:t>
        <w:tab/>
        <w:t>Manual/automatic quality control (for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15</w:t>
        <w:tab/>
        <w:t>Data quality-check indicator (for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3</w:t>
        <w:tab/>
      </w:r>
      <w:r>
        <w:rPr>
          <w:rFonts w:cs="Arial" w:ascii="Arial" w:hAnsi="Arial"/>
          <w:sz w:val="18"/>
          <w:szCs w:val="18"/>
          <w:highlight w:val="yellow"/>
        </w:rPr>
        <w:t>u</w:t>
      </w:r>
      <w:r>
        <w:rPr>
          <w:rFonts w:cs="Arial" w:ascii="Arial" w:hAnsi="Arial"/>
          <w:sz w:val="18"/>
          <w:szCs w:val="18"/>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5</w:t>
        <w:tab/>
        <w:t xml:space="preserve">Manual/automatic quality control (for </w:t>
      </w:r>
      <w:r>
        <w:rPr>
          <w:rFonts w:cs="Arial" w:ascii="Arial" w:hAnsi="Arial"/>
          <w:sz w:val="18"/>
          <w:szCs w:val="18"/>
          <w:highlight w:val="yellow"/>
        </w:rPr>
        <w:t>u</w:t>
      </w:r>
      <w:r>
        <w:rPr>
          <w:rFonts w:cs="Arial" w:ascii="Arial" w:hAnsi="Arial"/>
          <w:sz w:val="18"/>
          <w:szCs w:val="18"/>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15</w:t>
        <w:tab/>
        <w:t xml:space="preserve">Data quality-check indicator (for </w:t>
      </w:r>
      <w:r>
        <w:rPr>
          <w:rFonts w:cs="Arial" w:ascii="Arial" w:hAnsi="Arial"/>
          <w:sz w:val="18"/>
          <w:szCs w:val="18"/>
          <w:highlight w:val="yellow"/>
        </w:rPr>
        <w:t>u</w:t>
      </w:r>
      <w:r>
        <w:rPr>
          <w:rFonts w:cs="Arial" w:ascii="Arial" w:hAnsi="Arial"/>
          <w:sz w:val="18"/>
          <w:szCs w:val="18"/>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4</w:t>
        <w:tab/>
      </w:r>
      <w:r>
        <w:rPr>
          <w:rFonts w:cs="Arial" w:ascii="Arial" w:hAnsi="Arial"/>
          <w:sz w:val="18"/>
          <w:szCs w:val="18"/>
          <w:highlight w:val="yellow"/>
        </w:rPr>
        <w:t>v</w:t>
      </w:r>
      <w:r>
        <w:rPr>
          <w:rFonts w:cs="Arial" w:ascii="Arial" w:hAnsi="Arial"/>
          <w:sz w:val="18"/>
          <w:szCs w:val="18"/>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5</w:t>
        <w:tab/>
        <w:t xml:space="preserve">Manual/automatic quality control (for </w:t>
      </w:r>
      <w:r>
        <w:rPr>
          <w:rFonts w:cs="Arial" w:ascii="Arial" w:hAnsi="Arial"/>
          <w:sz w:val="18"/>
          <w:szCs w:val="18"/>
          <w:highlight w:val="yellow"/>
        </w:rPr>
        <w:t>v</w:t>
      </w:r>
      <w:r>
        <w:rPr>
          <w:rFonts w:cs="Arial" w:ascii="Arial" w:hAnsi="Arial"/>
          <w:sz w:val="18"/>
          <w:szCs w:val="18"/>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15</w:t>
        <w:tab/>
        <w:t xml:space="preserve">Data quality-check indicator (for </w:t>
      </w:r>
      <w:r>
        <w:rPr>
          <w:rFonts w:cs="Arial" w:ascii="Arial" w:hAnsi="Arial"/>
          <w:sz w:val="18"/>
          <w:szCs w:val="18"/>
          <w:highlight w:val="yellow"/>
        </w:rPr>
        <w:t>v</w:t>
      </w:r>
      <w:r>
        <w:rPr>
          <w:rFonts w:cs="Arial" w:ascii="Arial" w:hAnsi="Arial"/>
          <w:sz w:val="18"/>
          <w:szCs w:val="18"/>
        </w:rPr>
        <w:t>-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tandard and significant level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09 066</w:t>
        <w:tab/>
        <w:t>3 01 120</w:t>
        <w:tab/>
        <w:t>Radiosonde abbreviated header and launch inform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41</w:t>
        <w:tab/>
        <w:t>Data significance (6 = Flight level obser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122</w:t>
        <w:tab/>
        <w:t>Date/time (to hundredths of a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40</w:t>
        <w:tab/>
        <w:t>Flight leve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1</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69</w:t>
        <w:tab/>
        <w:t>Flight level pressure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Cancel 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13</w:t>
        <w:tab/>
        <w:t>Solar and infrared radiation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3</w:t>
        <w:tab/>
        <w:t>Dew-poi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9</w:t>
        <w:tab/>
        <w:t>Geopotential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7</w:t>
        <w:tab/>
        <w:t>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s>
        <w:autoSpaceDE w:val="false"/>
        <w:spacing w:before="360" w:after="0"/>
        <w:jc w:val="right"/>
        <w:rPr>
          <w:rFonts w:ascii="Arial" w:hAnsi="Arial" w:cs="Arial"/>
          <w:i/>
          <w:i/>
          <w:sz w:val="16"/>
          <w:szCs w:val="16"/>
        </w:rPr>
      </w:pPr>
      <w:bookmarkStart w:id="8" w:name="B_Cat09"/>
      <w:bookmarkEnd w:id="8"/>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09 - continu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ab/>
        <w:t>(Vertical profile for numerical weather predic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ab/>
        <w:t>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3 09 070</w:t>
        <w:tab/>
        <w:t>0 01 035</w:t>
        <w:tab/>
        <w:t>Originating centre</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1 032</w:t>
        <w:tab/>
        <w:t xml:space="preserve">Originating process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1 015</w:t>
        <w:tab/>
        <w:t xml:space="preserve">Station nam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1 062</w:t>
        <w:tab/>
        <w:t xml:space="preserve">Short ICAO location indicator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3 01 001</w:t>
        <w:tab/>
        <w:t xml:space="preserve">Block number, station number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3 01 021</w:t>
        <w:tab/>
        <w:t xml:space="preserve">Latitude, longitud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2 07 001</w:t>
        <w:tab/>
        <w:t>Increase scale factor by 1; reference value and data width are</w:t>
        <w:br/>
        <w:tab/>
        <w:tab/>
        <w:tab/>
        <w:t>recalculated in accordance with the Table C specification of</w:t>
        <w:br/>
        <w:tab/>
        <w:tab/>
        <w:tab/>
        <w:t xml:space="preserve">operator 2 07 YYY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10 001</w:t>
        <w:tab/>
        <w:t xml:space="preserve">Station elevation (non coordinat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2 07 000</w:t>
        <w:tab/>
        <w:t xml:space="preserve">Cancel increase scale factor operator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3 01 011</w:t>
        <w:tab/>
        <w:t xml:space="preserve">yy mm dd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3 01 012</w:t>
        <w:tab/>
        <w:t xml:space="preserve">hh mm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8 086</w:t>
        <w:tab/>
        <w:t xml:space="preserve">Vertical significance for NWP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7 030</w:t>
        <w:tab/>
        <w:t xml:space="preserve">Height of station above mean sea level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25 031</w:t>
        <w:tab/>
        <w:t xml:space="preserve">NWP-generated vertical profile thinning method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8 021</w:t>
        <w:tab/>
        <w:t xml:space="preserve">Time significanc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4 014</w:t>
        <w:tab/>
        <w:t xml:space="preserve">Time increment in hours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10 004</w:t>
        <w:tab/>
        <w:t xml:space="preserve">Pressur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10 051</w:t>
        <w:tab/>
        <w:t xml:space="preserve">Pressure reduced to MSL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10 009</w:t>
        <w:tab/>
        <w:t xml:space="preserve">Geopotential height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20 010</w:t>
        <w:tab/>
        <w:t xml:space="preserve">Cloud cover (total)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13 095</w:t>
        <w:tab/>
        <w:t xml:space="preserve">Total column water vapour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1 28 000</w:t>
        <w:tab/>
        <w:t xml:space="preserv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31 002</w:t>
        <w:tab/>
        <w:t xml:space="preserv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1 13 000</w:t>
        <w:tab/>
        <w:t xml:space="preserv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31 000</w:t>
        <w:tab/>
        <w:t xml:space="preserv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8 086</w:t>
        <w:tab/>
        <w:t xml:space="preserve">Vertical significance for NWP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7 004</w:t>
        <w:tab/>
        <w:t xml:space="preserve">Pressur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11 001</w:t>
        <w:tab/>
        <w:t xml:space="preserve">Wind direction (degrees tru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11 002</w:t>
        <w:tab/>
        <w:t xml:space="preserve">Wind speed (m/s)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12 101</w:t>
        <w:tab/>
        <w:t xml:space="preserve">Temperatur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12 102</w:t>
        <w:tab/>
        <w:t xml:space="preserve">Wet bulb temperatur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12 103</w:t>
        <w:tab/>
        <w:t xml:space="preserve">Dew point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10 009</w:t>
        <w:tab/>
        <w:t xml:space="preserve">Geopotential height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1 03 000</w:t>
        <w:tab/>
        <w:t xml:space="preserv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31 000</w:t>
        <w:tab/>
        <w:t xml:space="preserv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11 022</w:t>
        <w:tab/>
        <w:t xml:space="preserve">Divergenc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11 021</w:t>
        <w:tab/>
        <w:t xml:space="preserve">Relative vorticity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11 005</w:t>
        <w:tab/>
        <w:t xml:space="preserve">Vertical motion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1 04 000</w:t>
        <w:tab/>
        <w:t xml:space="preserv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31 000</w:t>
        <w:tab/>
        <w:t xml:space="preserv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8 086</w:t>
        <w:tab/>
        <w:t xml:space="preserve">Vertical significance for NWP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7 006</w:t>
        <w:tab/>
        <w:t xml:space="preserve">Height above station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11 001</w:t>
        <w:tab/>
        <w:t xml:space="preserve">Wind direction (degrees tru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11 002</w:t>
        <w:tab/>
        <w:t>Wind speed (m/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1 05 000</w:t>
        <w:tab/>
        <w:t xml:space="preserv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31 000</w:t>
        <w:tab/>
        <w:t xml:space="preserv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8 086</w:t>
        <w:tab/>
        <w:t>Vertical significance for NW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7 006</w:t>
        <w:tab/>
        <w:t xml:space="preserve">Height above station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12 101</w:t>
        <w:tab/>
        <w:t xml:space="preserve">Temperature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12 102</w:t>
        <w:tab/>
        <w:t xml:space="preserve">Wet-bulb temperature </w:t>
      </w:r>
    </w:p>
    <w:p>
      <w:pPr>
        <w:sectPr>
          <w:headerReference w:type="even" r:id="rId42"/>
          <w:headerReference w:type="default" r:id="rId43"/>
          <w:footerReference w:type="even" r:id="rId44"/>
          <w:footerReference w:type="default" r:id="rId45"/>
          <w:type w:val="nextPage"/>
          <w:pgSz w:w="11906" w:h="16838"/>
          <w:pgMar w:left="1418" w:right="1418" w:gutter="0" w:header="1134" w:top="1701" w:footer="1134" w:bottom="1701"/>
          <w:pgNumType w:start="1" w:fmt="decimal"/>
          <w:formProt w:val="false"/>
          <w:textDirection w:val="lrTb"/>
          <w:docGrid w:type="default" w:linePitch="360" w:charSpace="0"/>
        </w:sect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12 103</w:t>
        <w:tab/>
        <w:t xml:space="preserve">Dew-point temperature </w:t>
      </w:r>
    </w:p>
    <w:p>
      <w:pPr>
        <w:pStyle w:val="Normal"/>
        <w:widowControl w:val="false"/>
        <w:autoSpaceDE w:val="false"/>
        <w:jc w:val="center"/>
        <w:rPr>
          <w:rFonts w:ascii="Arial" w:hAnsi="Arial" w:cs="Arial"/>
          <w:b/>
          <w:b/>
          <w:bCs/>
          <w:sz w:val="27"/>
          <w:szCs w:val="27"/>
        </w:rPr>
      </w:pPr>
      <w:r>
        <w:rPr>
          <w:rFonts w:cs="Arial" w:ascii="Arial" w:hAnsi="Arial"/>
          <w:b/>
          <w:bCs/>
          <w:sz w:val="22"/>
          <w:szCs w:val="22"/>
        </w:rPr>
        <w:t>Category 10 - Vertical sounding sequences (satellite data)</w:t>
      </w:r>
    </w:p>
    <w:p>
      <w:pPr>
        <w:pStyle w:val="Normal"/>
        <w:widowControl w:val="false"/>
        <w:tabs>
          <w:tab w:val="clear" w:pos="720"/>
          <w:tab w:val="center" w:pos="476" w:leader="none"/>
        </w:tabs>
        <w:autoSpaceDE w:val="false"/>
        <w:spacing w:before="36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Satellite - 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0 001</w:t>
        <w:tab/>
        <w:t>3 01 042</w:t>
        <w:tab/>
        <w:t>Identification, method, date/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31</w:t>
        <w:tab/>
        <w:t>Significance data, land/sea, ski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32</w:t>
        <w:tab/>
        <w:t>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26</w:t>
        <w:tab/>
        <w:t>Replicate 1 descriptor 26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25</w:t>
        <w:tab/>
        <w:t>Satellite channel and 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atellite - low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0 002</w:t>
        <w:tab/>
        <w:t>3 01 042</w:t>
        <w:tab/>
        <w:t>Identification, method, date/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31</w:t>
        <w:tab/>
        <w:t>Significance data, land/sea, ski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32</w:t>
        <w:tab/>
        <w:t>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9</w:t>
        <w:tab/>
        <w:t>Replicate 1 descriptor 9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23</w:t>
        <w:tab/>
        <w:t>Layer mea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atellite - high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0 003</w:t>
        <w:tab/>
        <w:t>3 01 042</w:t>
        <w:tab/>
        <w:t>Identification, method, date/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31</w:t>
        <w:tab/>
        <w:t>Significance data, land/sea, ski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32</w:t>
        <w:tab/>
        <w:t>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6</w:t>
        <w:tab/>
        <w:t>Replicate 1 descriptor 6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23</w:t>
        <w:tab/>
        <w:t>Layer mea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atellite - precipitable wa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0 004</w:t>
        <w:tab/>
        <w:t>3 01 042</w:t>
        <w:tab/>
        <w:t>Identification, method, date/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31</w:t>
        <w:tab/>
        <w:t>Significance data, land/sea, ski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32</w:t>
        <w:tab/>
        <w:t>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3</w:t>
        <w:tab/>
        <w:t>Replicate 1 descriptor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24</w:t>
        <w:tab/>
        <w:t>Precipitable wa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0 005</w:t>
        <w:tab/>
        <w:t>3 01 042</w:t>
        <w:tab/>
        <w:t>Identification, method, date/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31</w:t>
        <w:tab/>
        <w:t>Significance data, land/sea, ski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33</w:t>
        <w:tab/>
        <w:t>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25</w:t>
        <w:tab/>
        <w:t>Satellite channel and 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0 006</w:t>
        <w:tab/>
        <w:t>3 01 042</w:t>
        <w:tab/>
        <w:t>Identification, method, date/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31</w:t>
        <w:tab/>
        <w:t>Significance data, land/sea, ski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33</w:t>
        <w:tab/>
        <w:t>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23</w:t>
        <w:tab/>
        <w:t>Layer mea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0 007</w:t>
        <w:tab/>
        <w:t>3 01 042</w:t>
        <w:tab/>
        <w:t>Identification, method, date/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31</w:t>
        <w:tab/>
        <w:t>Significance data, land/sea, ski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33</w:t>
        <w:tab/>
        <w:t>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24</w:t>
        <w:tab/>
        <w:t>Precipitable water</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0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ATOVS HIRS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0 008</w:t>
        <w:tab/>
        <w:t>3 10 011</w:t>
        <w:tab/>
        <w:t>ATOVS field of view variabl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19</w:t>
        <w:tab/>
        <w:t>Replicate 1 descriptor 19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0 012</w:t>
        <w:tab/>
        <w:t>ATOVS channel variabl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50</w:t>
        <w:tab/>
        <w:t>TOVS/ATOVS/AVHRR instrumentation 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79</w:t>
        <w:tab/>
        <w:t>Albedo-radiance solar filtered irradiance for 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80</w:t>
        <w:tab/>
        <w:t>Albedo-radiance equivalent filter width for 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2</w:t>
        <w:tab/>
        <w:t>Channel quality flags for 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45</w:t>
        <w:tab/>
        <w:t>Channel 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ATOVS AMSU-A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0 009</w:t>
        <w:tab/>
        <w:t>3 10 011</w:t>
        <w:tab/>
        <w:t>ATOVS field of view variabl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15</w:t>
        <w:tab/>
        <w:t>Replicate 1 descriptor 15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0 012</w:t>
        <w:tab/>
        <w:t>ATOVS channel variabl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ATOVS AMSU-B/MHS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0 010</w:t>
        <w:tab/>
        <w:t>3 10 011</w:t>
        <w:tab/>
        <w:t>ATOVS field of view variabl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5</w:t>
        <w:tab/>
        <w:t>Replicate 1 descriptor 5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0 012</w:t>
        <w:tab/>
        <w:t>ATOVS channel variabl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ATOVS field of view variabl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0 011</w:t>
        <w:tab/>
        <w:t>0 08 070</w:t>
        <w:tab/>
        <w:t>TOVS/ATOVS product qual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33</w:t>
        <w:tab/>
        <w:t>Identification of originating/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34</w:t>
        <w:tab/>
        <w:t>Identification of originating/generating sub-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70</w:t>
        <w:tab/>
        <w:t>TOVS/ATOVS product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33</w:t>
        <w:tab/>
        <w:t>Identification of originating/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34</w:t>
        <w:tab/>
        <w:t>Identification of originating/generating sub-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1 007</w:t>
        <w:tab/>
        <w:t>Satellite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48</w:t>
        <w:tab/>
        <w:t>Satellite sensor indic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75</w:t>
        <w:tab/>
        <w:t>Satellite antenna corrections vers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3</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41</w:t>
        <w:tab/>
        <w:t>Scan lin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43</w:t>
        <w:tab/>
        <w:t>Field of view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70</w:t>
        <w:tab/>
        <w:t>Major frame c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0</w:t>
        <w:tab/>
        <w:t>Scan line status flags for 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1</w:t>
        <w:tab/>
        <w:t>Scan line quality flags for 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131</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8</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01</w:t>
        <w:tab/>
        <w:t>La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01</w:t>
        <w:tab/>
        <w:t>Longitude</w:t>
      </w:r>
    </w:p>
    <w:p>
      <w:pPr>
        <w:pStyle w:val="Normal"/>
        <w:widowControl w:val="false"/>
        <w:tabs>
          <w:tab w:val="clear" w:pos="720"/>
          <w:tab w:val="center" w:pos="476" w:leader="none"/>
        </w:tabs>
        <w:autoSpaceDE w:val="false"/>
        <w:spacing w:before="12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0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10 011</w:t>
        <w:tab/>
        <w:t>2 02 126</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r>
      <w:r>
        <w:rPr>
          <w:rFonts w:cs="Arial" w:ascii="Arial" w:hAnsi="Arial"/>
          <w:i/>
          <w:sz w:val="16"/>
          <w:szCs w:val="16"/>
        </w:rPr>
        <w:t>(continued)</w:t>
      </w:r>
      <w:r>
        <w:rPr>
          <w:rFonts w:cs="Arial" w:ascii="Arial" w:hAnsi="Arial"/>
          <w:sz w:val="18"/>
          <w:szCs w:val="18"/>
        </w:rPr>
        <w:tab/>
        <w:t>0 07 001</w:t>
        <w:tab/>
        <w:t>Height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24</w:t>
        <w:tab/>
        <w:t>Satellite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21</w:t>
        <w:tab/>
        <w:t>Satellite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22</w:t>
        <w:tab/>
        <w:t>Sola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3</w:t>
        <w:tab/>
        <w:t>Field of view quality flags for 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51</w:t>
        <w:tab/>
        <w:t>Radiometer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4</w:t>
        <w:tab/>
        <w:t>Instrume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51</w:t>
        <w:tab/>
        <w:t>Radiometer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4</w:t>
        <w:tab/>
        <w:t>Instrume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51</w:t>
        <w:tab/>
        <w:t>Radiometer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4</w:t>
        <w:tab/>
        <w:t>Instrume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51</w:t>
        <w:tab/>
        <w:t>Radiometer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4</w:t>
        <w:tab/>
        <w:t>Instrume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ATOVS channel variabl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0 012</w:t>
        <w:tab/>
        <w:t>0 02 150</w:t>
        <w:tab/>
        <w:t>TOVS/ATOVS/AVHRR instrumentation channel numb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76</w:t>
        <w:tab/>
        <w:t>Log-10 of (temperature-radiance central wavenumber) for</w:t>
        <w:br/>
        <w:tab/>
        <w:tab/>
        <w:tab/>
        <w:t>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77</w:t>
        <w:tab/>
        <w:t>Bandwidth correction coefficient 1 for 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78</w:t>
        <w:tab/>
        <w:t>Bandwidth correction coefficient 2 for 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2</w:t>
        <w:tab/>
        <w:t>Channel quality flags for 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2</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AVHRR (GAC) re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0 013</w:t>
        <w:tab/>
        <w:t>0 01 007</w:t>
        <w:tab/>
        <w:t>Satellite I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01</w:t>
        <w:tab/>
        <w:t>La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01</w:t>
        <w:tab/>
        <w:t>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43</w:t>
        <w:tab/>
        <w:t>Field of view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85</w:t>
        <w:tab/>
        <w:t>Fraction of clear pixels in HIRS field of vie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1</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50</w:t>
        <w:tab/>
        <w:t>TOVS/ATOVS/AVHRR instrumentation 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72</w:t>
        <w:tab/>
        <w:t>Pixel(s) type</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0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10 013</w:t>
        <w:tab/>
        <w:t>0 14 027</w:t>
        <w:tab/>
        <w:t>Albed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6"/>
          <w:szCs w:val="16"/>
        </w:rPr>
        <w:tab/>
        <w:t>(continued)</w:t>
      </w:r>
      <w:r>
        <w:rPr>
          <w:rFonts w:cs="Arial" w:ascii="Arial" w:hAnsi="Arial"/>
          <w:sz w:val="18"/>
          <w:szCs w:val="18"/>
        </w:rPr>
        <w:tab/>
        <w:t>0 08 072</w:t>
        <w:tab/>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27</w:t>
        <w:tab/>
        <w:t>Albed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50</w:t>
        <w:tab/>
        <w:t>TOVS/ATOVS/AVHRR instrumentation 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72</w:t>
        <w:tab/>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27</w:t>
        <w:tab/>
        <w:t>Albed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72</w:t>
        <w:tab/>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27</w:t>
        <w:tab/>
        <w:t>Albed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50</w:t>
        <w:tab/>
        <w:t>TOVS/ATOVS/AVHRR instrumentation 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72</w:t>
        <w:tab/>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27</w:t>
        <w:tab/>
        <w:t>Albed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72</w:t>
        <w:tab/>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27</w:t>
        <w:tab/>
        <w:t>Albed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2</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50</w:t>
        <w:tab/>
        <w:t>TOVS/ATOVS/AVHRR instrumentation 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72</w:t>
        <w:tab/>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72</w:t>
        <w:tab/>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50</w:t>
        <w:tab/>
        <w:t>TOVS/ATOVS/AVHRR instrumentation 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72</w:t>
        <w:tab/>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72</w:t>
        <w:tab/>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72</w:t>
        <w:tab/>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8 072</w:t>
        <w:tab/>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50</w:t>
        <w:tab/>
        <w:t>TOVS/ATOVS/AVHRR instrumentation 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72</w:t>
        <w:tab/>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72</w:t>
        <w:tab/>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atellite - geostationary 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0 014</w:t>
        <w:tab/>
        <w:t>3 01 072</w:t>
        <w:tab/>
        <w:t>Satellite identification, date, time, latitude, longitud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41</w:t>
        <w:tab/>
        <w:t>Wind sequ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4 011</w:t>
        <w:tab/>
        <w:t>GOES-I/M information</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0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Meteosat radianc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0 015</w:t>
        <w:tab/>
        <w:t>3 01 072</w:t>
        <w:tab/>
        <w:t>Satellite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24</w:t>
        <w:tab/>
        <w:t>Satellite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2</w:t>
        <w:tab/>
        <w:t>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41</w:t>
        <w:tab/>
        <w:t>Wind sequ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3</w:t>
        <w:tab/>
        <w:t>Replicate next descriptor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4 032</w:t>
        <w:tab/>
        <w:t>Cloud fra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52</w:t>
        <w:tab/>
        <w:t>Satellite instrument used in data proce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24</w:t>
        <w:tab/>
        <w:t>Integrated mean humidity computational meth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3</w:t>
        <w:tab/>
        <w:t>Replicate next descriptor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4 033</w:t>
        <w:tab/>
        <w:t>Clear sky 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Meteosat Second Generation (MSG) radianc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0 016</w:t>
        <w:tab/>
        <w:t>3 01 072</w:t>
        <w:tab/>
        <w:t>Satellite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24</w:t>
        <w:tab/>
        <w:t>Satellite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2</w:t>
        <w:tab/>
        <w:t>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3 041</w:t>
        <w:tab/>
        <w:t>Wind sequ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12</w:t>
        <w:tab/>
        <w:t>Replicate next descriptor 1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4 032</w:t>
        <w:tab/>
        <w:t>Cloud fra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52</w:t>
        <w:tab/>
        <w:t>Satellite instrument used in data proce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24</w:t>
        <w:tab/>
        <w:t>Integrated mean humidity computational meth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12</w:t>
        <w:tab/>
        <w:t>Replicate next descriptor 1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4 033</w:t>
        <w:tab/>
        <w:t>Clear sky 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Ozon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0 018</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43</w:t>
        <w:tab/>
        <w:t>Day of 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7 002</w:t>
        <w:tab/>
        <w:t>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6 030</w:t>
        <w:tab/>
        <w:t>Measurement integration 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7 000</w:t>
        <w:tab/>
        <w:t>Cancel 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02</w:t>
        <w:tab/>
        <w:t>La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02</w:t>
        <w:tab/>
        <w:t>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72</w:t>
        <w:tab/>
        <w:t>Ozone err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22</w:t>
        <w:tab/>
        <w:t>Solar azimu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7 002</w:t>
        <w:tab/>
        <w:t>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5 001</w:t>
        <w:tab/>
        <w:t>Total oz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7 000</w:t>
        <w:tab/>
        <w:t>Cancel 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3</w:t>
        <w:tab/>
        <w:t>Vertical significance (0 = Surface)</w:t>
      </w:r>
    </w:p>
    <w:p>
      <w:pPr>
        <w:pStyle w:val="Normal"/>
        <w:widowControl w:val="false"/>
        <w:tabs>
          <w:tab w:val="clear" w:pos="720"/>
          <w:tab w:val="center" w:pos="476" w:leader="none"/>
        </w:tabs>
        <w:autoSpaceDE w:val="false"/>
        <w:spacing w:before="12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0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before="120" w:after="0"/>
        <w:rPr/>
      </w:pPr>
      <w:r>
        <w:rPr>
          <w:rFonts w:cs="Arial" w:ascii="Arial" w:hAnsi="Arial"/>
          <w:sz w:val="18"/>
          <w:szCs w:val="18"/>
        </w:rPr>
        <w:tab/>
        <w:t>3 10 018</w:t>
        <w:tab/>
        <w:t>2 07 001</w:t>
        <w:tab/>
        <w:t>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r>
      <w:r>
        <w:rPr>
          <w:rFonts w:cs="Arial" w:ascii="Arial" w:hAnsi="Arial"/>
          <w:i/>
          <w:sz w:val="16"/>
          <w:szCs w:val="16"/>
        </w:rPr>
        <w:t>(continued)</w:t>
      </w:r>
      <w:r>
        <w:rPr>
          <w:rFonts w:cs="Arial" w:ascii="Arial" w:hAnsi="Arial"/>
          <w:sz w:val="18"/>
          <w:szCs w:val="18"/>
        </w:rPr>
        <w:tab/>
        <w:t>0 10 004</w:t>
        <w:tab/>
        <w:t>Pressure (terrai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2 07 000</w:t>
        <w:tab/>
        <w:t>Cancel 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0 08 003</w:t>
        <w:tab/>
        <w:t>Vertical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0 08 003</w:t>
        <w:tab/>
        <w:t>Vertical significance (2 = Cloud to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0 33 042</w:t>
        <w:tab/>
        <w:t>Type of limit represented by following value</w:t>
        <w:br/>
        <w:tab/>
        <w:tab/>
        <w:tab/>
        <w:t>(0 = Exclusive lower limi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2 07 001</w:t>
        <w:tab/>
        <w:t>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2 07 000</w:t>
        <w:tab/>
        <w:t>Cancel 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2 07 002</w:t>
        <w:tab/>
        <w:t>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0 15 001</w:t>
        <w:tab/>
        <w:t>Total ozone (below cloud top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2 07 000</w:t>
        <w:tab/>
        <w:t>Cancel 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0 08 003</w:t>
        <w:tab/>
        <w:t>Vertical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2 07 002</w:t>
        <w:tab/>
        <w:t>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0 20 081</w:t>
        <w:tab/>
        <w:t>Cloud amount in segment (cloud fra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2 07 000</w:t>
        <w:tab/>
        <w:t>Cancel 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0 20 065</w:t>
        <w:tab/>
        <w:t>Snow cov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0 08 029</w:t>
        <w:tab/>
        <w:t>Remotely-sensed surfac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2 07 004</w:t>
        <w:tab/>
        <w:t>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0 15 030</w:t>
        <w:tab/>
        <w:t>Aerosol contamination index</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2 07 000</w:t>
        <w:tab/>
        <w:t>Cancel 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0 08 075</w:t>
        <w:tab/>
        <w:t>Ascending/descending orbit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ab/>
        <w:t>(Ozon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rFonts w:ascii="Arial" w:hAnsi="Arial" w:cs="Arial"/>
          <w:sz w:val="18"/>
          <w:szCs w:val="18"/>
        </w:rPr>
      </w:pPr>
      <w:r>
        <w:rPr>
          <w:rFonts w:cs="Arial" w:ascii="Arial" w:hAnsi="Arial"/>
          <w:sz w:val="18"/>
          <w:szCs w:val="18"/>
        </w:rPr>
        <w:tab/>
        <w:t>3 10 019</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0 02 019</w:t>
        <w:tab/>
        <w:t>Satellite instruments (624 = SBUV/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3 01 013</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rFonts w:ascii="Arial" w:hAnsi="Arial" w:cs="Arial"/>
          <w:sz w:val="18"/>
          <w:szCs w:val="18"/>
        </w:rPr>
      </w:pPr>
      <w:r>
        <w:rPr>
          <w:rFonts w:cs="Arial" w:ascii="Arial" w:hAnsi="Arial"/>
          <w:sz w:val="18"/>
          <w:szCs w:val="18"/>
        </w:rPr>
        <w:tab/>
        <w:tab/>
        <w:t>3 01 023</w:t>
        <w:tab/>
        <w:t>Latitude/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0 08 021</w:t>
        <w:tab/>
        <w:t>Time significance (28 = Start of sca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0 08 021</w:t>
        <w:tab/>
        <w:t>Time significance (29 = End of sca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0 08 021</w:t>
        <w:tab/>
        <w:t>Time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0 08 029</w:t>
        <w:tab/>
        <w:t>Remotely-sensed surfac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r>
      <w:r>
        <w:rPr>
          <w:rFonts w:cs="Arial" w:ascii="Arial" w:hAnsi="Arial"/>
          <w:sz w:val="18"/>
          <w:szCs w:val="18"/>
          <w:lang w:val="fr-FR"/>
        </w:rPr>
        <w:t>0 08 075</w:t>
        <w:tab/>
        <w:t>Ascending/descending orbit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lang w:val="fr-FR"/>
        </w:rPr>
        <w:tab/>
        <w:tab/>
        <w:t>0 08 003</w:t>
        <w:tab/>
        <w:t>Vertical significance (0 =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lang w:val="fr-FR"/>
        </w:rPr>
        <w:tab/>
        <w:tab/>
        <w:t>0 10 004</w:t>
        <w:tab/>
        <w:t>Pressure (terrai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lang w:val="fr-FR"/>
        </w:rPr>
        <w:tab/>
        <w:tab/>
      </w:r>
      <w:r>
        <w:rPr>
          <w:rFonts w:cs="Arial" w:ascii="Arial" w:hAnsi="Arial"/>
          <w:sz w:val="18"/>
          <w:szCs w:val="18"/>
        </w:rPr>
        <w:t>0 08 003</w:t>
        <w:tab/>
        <w:t>Vertical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2 07 002</w:t>
        <w:tab/>
        <w:t>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0 15 001</w:t>
        <w:tab/>
        <w:t>Total oz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2 07 000</w:t>
        <w:tab/>
        <w:t>Cancel 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0 33 070</w:t>
        <w:tab/>
        <w:t>Total ozone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0 15 030</w:t>
        <w:tab/>
        <w:t>Aerosol contamination index</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2 07 002</w:t>
        <w:tab/>
        <w:t>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0 20 081</w:t>
        <w:tab/>
        <w:t>Cloud amount in segment (cloud fra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2 07 000</w:t>
        <w:tab/>
        <w:t>Cancel 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rPr/>
      </w:pPr>
      <w:r>
        <w:rPr>
          <w:rFonts w:cs="Arial" w:ascii="Arial" w:hAnsi="Arial"/>
          <w:sz w:val="18"/>
          <w:szCs w:val="18"/>
        </w:rPr>
        <w:tab/>
        <w:tab/>
        <w:t>0 08 003</w:t>
        <w:tab/>
        <w:t>Vertical significance (2 = Cloud top)</w:t>
      </w:r>
    </w:p>
    <w:p>
      <w:pPr>
        <w:pStyle w:val="Normal"/>
        <w:widowControl w:val="false"/>
        <w:tabs>
          <w:tab w:val="clear" w:pos="720"/>
          <w:tab w:val="center" w:pos="476" w:leader="none"/>
        </w:tabs>
        <w:autoSpaceDE w:val="false"/>
        <w:spacing w:before="12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0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before="120" w:after="0"/>
        <w:rPr>
          <w:rFonts w:ascii="Arial" w:hAnsi="Arial" w:cs="Arial"/>
          <w:sz w:val="18"/>
          <w:szCs w:val="18"/>
        </w:rPr>
      </w:pPr>
      <w:r>
        <w:rPr>
          <w:rFonts w:cs="Arial" w:ascii="Arial" w:hAnsi="Arial"/>
          <w:sz w:val="18"/>
          <w:szCs w:val="18"/>
        </w:rPr>
        <w:tab/>
        <w:t>3 10 019</w:t>
        <w:tab/>
        <w:t>0 33 042</w:t>
        <w:tab/>
        <w:t>Type of limit represented by following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r>
      <w:r>
        <w:rPr>
          <w:rFonts w:cs="Arial" w:ascii="Arial" w:hAnsi="Arial"/>
          <w:i/>
          <w:sz w:val="16"/>
          <w:szCs w:val="16"/>
        </w:rPr>
        <w:t>(continued)</w:t>
      </w:r>
      <w:r>
        <w:rPr>
          <w:rFonts w:cs="Arial" w:ascii="Arial" w:hAnsi="Arial"/>
          <w:sz w:val="18"/>
          <w:szCs w:val="18"/>
        </w:rPr>
        <w:tab/>
        <w:tab/>
        <w:t>(0 = Exclusive lower limi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i/>
          <w:sz w:val="16"/>
          <w:szCs w:val="16"/>
        </w:rPr>
        <w:tab/>
      </w:r>
      <w:r>
        <w:rPr>
          <w:rFonts w:cs="Arial" w:ascii="Arial" w:hAnsi="Arial"/>
          <w:sz w:val="18"/>
          <w:szCs w:val="18"/>
        </w:rPr>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7 002</w:t>
        <w:tab/>
        <w:t>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15 001</w:t>
        <w:tab/>
        <w:t>Total ozone (below cloud top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7 000</w:t>
        <w:tab/>
        <w:t>Cancel 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8 003</w:t>
        <w:tab/>
        <w:t>Vertical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1 13 021</w:t>
        <w:tab/>
        <w:t>Repeat next 13 descriptors 21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7 004</w:t>
        <w:tab/>
        <w:t>Pressure (at bottom of lay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7 004</w:t>
        <w:tab/>
        <w:t>Pressure (at top of lay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7 002</w:t>
        <w:tab/>
        <w:t>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8 021</w:t>
        <w:tab/>
        <w:t>Time significance (27 = First gue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15 005</w:t>
        <w:tab/>
        <w:t>Ozone 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8 021</w:t>
        <w:tab/>
        <w:t>Time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15 005</w:t>
        <w:tab/>
        <w:t>Ozone 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33 007</w:t>
        <w:tab/>
        <w:t>% confid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7 000</w:t>
        <w:tab/>
        <w:t>Cancel 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8 026</w:t>
        <w:tab/>
        <w:t>Matrix significance (0 = Row of averaging kernel matrix)</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1 01 020</w:t>
        <w:tab/>
        <w:t>Repeat next descriptor 20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25 143</w:t>
        <w:tab/>
        <w:t>Linear coeffici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8 026</w:t>
        <w:tab/>
        <w:t>Matrix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8 043</w:t>
        <w:tab/>
        <w:t>Atmospheric chemical type (0 = Oz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1 09 015</w:t>
        <w:tab/>
        <w:t>Repeat next 9 descriptors 15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8 090</w:t>
        <w:tab/>
        <w:t>Decimal scale of following Table B valu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7 006</w:t>
        <w:tab/>
        <w:t>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15 008</w:t>
        <w:tab/>
        <w:t>Scaled mixing ratio (volumetric)</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tab/>
        <w:tab/>
        <w:t>2 07 000</w:t>
        <w:tab/>
        <w:t>Cancel 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8 090</w:t>
        <w:tab/>
        <w:t>Decimal scale of following Table B value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7 002</w:t>
        <w:tab/>
        <w:t>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33 007</w:t>
        <w:tab/>
        <w:t>% confid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7 000</w:t>
        <w:tab/>
        <w:t>Cancel 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8 043</w:t>
        <w:tab/>
        <w:t>Atmospheric chemical typ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33 071</w:t>
        <w:tab/>
        <w:t>Profile ozone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1 08 008</w:t>
        <w:tab/>
        <w:t>Repeat next 8 descriptors 8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2 124</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107</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2 071</w:t>
        <w:tab/>
        <w:t>Spectrographic waveleng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2 000</w:t>
        <w:tab/>
        <w:t>Cancel 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7 002</w:t>
        <w:tab/>
        <w:t>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20 081</w:t>
        <w:tab/>
        <w:t>Cloud amount in segment (cloud fra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7 000</w:t>
        <w:tab/>
        <w:t>Cancel increase scale, reference value and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ab/>
        <w:t>(Retrieved ozon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3 10 020</w:t>
        <w:tab/>
        <w:t>3 10 022</w:t>
        <w:tab/>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3 01 013</w:t>
        <w:tab/>
        <w:t>Hour, minute,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3 01 021</w:t>
        <w:tab/>
        <w:t>Latitude,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3 04 034</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21"/>
          <w:szCs w:val="21"/>
        </w:rPr>
      </w:pPr>
      <w:r>
        <w:rPr>
          <w:rFonts w:cs="Arial" w:ascii="Arial" w:hAnsi="Arial"/>
          <w:sz w:val="18"/>
          <w:szCs w:val="18"/>
        </w:rPr>
        <w:tab/>
        <w:tab/>
        <w:t>3 10 021</w:t>
      </w:r>
    </w:p>
    <w:p>
      <w:pPr>
        <w:pStyle w:val="Normal"/>
        <w:widowControl w:val="false"/>
        <w:tabs>
          <w:tab w:val="clear" w:pos="720"/>
          <w:tab w:val="center" w:pos="476" w:leader="none"/>
        </w:tabs>
        <w:autoSpaceDE w:val="false"/>
        <w:spacing w:before="12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0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atLeast" w:line="234" w:before="120" w:after="0"/>
        <w:rPr>
          <w:rFonts w:ascii="Arial" w:hAnsi="Arial" w:cs="Arial"/>
          <w:sz w:val="18"/>
          <w:szCs w:val="18"/>
        </w:rPr>
      </w:pPr>
      <w:r>
        <w:rPr>
          <w:rFonts w:cs="Arial" w:ascii="Arial" w:hAnsi="Arial"/>
          <w:sz w:val="18"/>
          <w:szCs w:val="18"/>
        </w:rPr>
        <w:tab/>
        <w:t>3 10 021</w:t>
        <w:tab/>
        <w:t>1 08 000</w:t>
        <w:tab/>
        <w:t>Delayed replication of 8 next descriptor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131</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2 000</w:t>
        <w:tab/>
        <w:t>Change scale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000</w:t>
        <w:tab/>
        <w:t>Change data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15 020</w:t>
        <w:tab/>
        <w:t>Integrated ozone dens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10 002</w:t>
        <w:tab/>
        <w:t>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tab/>
        <w:t>3 10 022</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2 019</w:t>
        <w:tab/>
        <w:t>Satellite instrument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1 033</w:t>
        <w:tab/>
        <w:t>Identification of originating/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2 172</w:t>
        <w:tab/>
        <w:t>Product type for retrieved atmospheric gas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ab/>
        <w:t>(Geostationary multi-channel satellite radianc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tab/>
        <w:t>3 10 023</w:t>
        <w:tab/>
        <w:t>3 01 072</w:t>
        <w:tab/>
        <w:t>Satellite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30 021</w:t>
        <w:tab/>
        <w:t>Number of pixels per ro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30 022</w:t>
        <w:tab/>
        <w:t>Number of pixels per colum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8 012</w:t>
        <w:tab/>
        <w:t>Land/sea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7 024</w:t>
        <w:tab/>
        <w:t>Satellite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10 002</w:t>
        <w:tab/>
        <w:t>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1 01 012</w:t>
        <w:tab/>
        <w:t>Replicate next descriptor 1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3 04 032</w:t>
        <w:tab/>
        <w:t>Cloud fra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1 05 002</w:t>
        <w:tab/>
        <w:t>Replicate next 5 descriptors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2 152</w:t>
        <w:tab/>
        <w:t>Satellite instrument used in data proce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2 024</w:t>
        <w:tab/>
        <w:t>Integrated mean humidity computational meth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1 01 012</w:t>
        <w:tab/>
        <w:t>Replicate next descriptor 1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3 04 033</w:t>
        <w:tab/>
        <w:t>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ab/>
        <w:t>(Geostationary three-channel satellite radianc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tab/>
        <w:t>3 10 024</w:t>
        <w:tab/>
        <w:t>3 01 072</w:t>
        <w:tab/>
        <w:t>Satellite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30 021</w:t>
        <w:tab/>
        <w:t>Number of pixels per ro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30 022</w:t>
        <w:tab/>
        <w:t>Number of pixels per colum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8 012</w:t>
        <w:tab/>
        <w:t>Land/sea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7 024</w:t>
        <w:tab/>
        <w:t>Satellite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10 002</w:t>
        <w:tab/>
        <w:t>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1 01 003</w:t>
        <w:tab/>
        <w:t>Replicate next descriptor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3 04 032</w:t>
        <w:tab/>
        <w:t>Cloud fra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1 05 002</w:t>
        <w:tab/>
        <w:t>Replicate next 5 descriptors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2 152</w:t>
        <w:tab/>
        <w:t>Satellite instrument used in data proce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2 024</w:t>
        <w:tab/>
        <w:t>Integrated mean humidity computational meth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7 004</w:t>
        <w:tab/>
        <w:t>Pressure</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0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before="120" w:after="0"/>
        <w:rPr/>
      </w:pPr>
      <w:r>
        <w:rPr>
          <w:rFonts w:cs="Arial" w:ascii="Arial" w:hAnsi="Arial"/>
          <w:sz w:val="18"/>
          <w:szCs w:val="18"/>
        </w:rPr>
        <w:tab/>
        <w:t>3 10 024</w:t>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i/>
          <w:sz w:val="16"/>
          <w:szCs w:val="16"/>
        </w:rPr>
        <w:tab/>
      </w:r>
      <w:bookmarkStart w:id="9" w:name="OLE_LINK2"/>
      <w:bookmarkStart w:id="10" w:name="OLE_LINK1"/>
      <w:r>
        <w:rPr>
          <w:rFonts w:cs="Arial" w:ascii="Arial" w:hAnsi="Arial"/>
          <w:i/>
          <w:sz w:val="16"/>
          <w:szCs w:val="16"/>
        </w:rPr>
        <w:t>(continued)</w:t>
      </w:r>
      <w:bookmarkEnd w:id="9"/>
      <w:bookmarkEnd w:id="10"/>
      <w:r>
        <w:rPr>
          <w:rFonts w:cs="Arial" w:ascii="Arial" w:hAnsi="Arial"/>
          <w:sz w:val="18"/>
          <w:szCs w:val="18"/>
        </w:rPr>
        <w:tab/>
        <w:t>1 01 003</w:t>
        <w:tab/>
        <w:t>Replicate next descriptor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3 04 033</w:t>
        <w:tab/>
        <w:t>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ab/>
        <w:t>(SSMIS Temperature data recor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tab/>
        <w:t>3 10 025</w:t>
        <w:tab/>
        <w:t>0 01 007</w:t>
        <w:tab/>
        <w:t>Satellite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8 021</w:t>
        <w:tab/>
        <w:t>Scan sta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138</w:t>
        <w:tab/>
        <w:t>Millisecond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2 13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4 006</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2 00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00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13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5 041</w:t>
        <w:tab/>
        <w:t>Sca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00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129</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5 043</w:t>
        <w:tab/>
        <w:t>Scen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00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5 002</w:t>
        <w:tab/>
        <w:t>La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6 002</w:t>
        <w:tab/>
        <w:t>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13 040</w:t>
        <w:tab/>
        <w:t>Surface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20 029</w:t>
        <w:tab/>
        <w:t>Rain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1 04 024</w:t>
        <w:tab/>
        <w:t>Repeat next 4 descriptors 2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5 042</w:t>
        <w:tab/>
        <w:t>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12 163</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21 083</w:t>
        <w:tab/>
        <w:t>Warm target calib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21 084</w:t>
        <w:tab/>
        <w:t>Cold target calib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1 15 003</w:t>
        <w:tab/>
        <w:t>Replicate ephemeris data (15 descriptors)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142</w:t>
        <w:tab/>
        <w:t>Ephemeris millisecond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2 13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4 026</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2 00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00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5 001</w:t>
        <w:tab/>
        <w:t>Latitude - Ephemeri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6 001</w:t>
        <w:tab/>
        <w:t>Longitude - Ephemeri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138</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2 129</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7 001</w:t>
        <w:tab/>
        <w:t>Ephemeris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2 00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00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8 021</w:t>
        <w:tab/>
        <w:t>Orbit sta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4 002</w:t>
        <w:tab/>
        <w:t>Month</w:t>
      </w:r>
    </w:p>
    <w:p>
      <w:pPr>
        <w:pStyle w:val="Normal"/>
        <w:widowControl w:val="false"/>
        <w:tabs>
          <w:tab w:val="clear" w:pos="720"/>
          <w:tab w:val="center" w:pos="476" w:leader="none"/>
        </w:tabs>
        <w:autoSpaceDE w:val="false"/>
        <w:spacing w:before="12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0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before="120" w:after="0"/>
        <w:rPr/>
      </w:pPr>
      <w:r>
        <w:rPr>
          <w:rFonts w:cs="Arial" w:ascii="Arial" w:hAnsi="Arial"/>
          <w:sz w:val="18"/>
          <w:szCs w:val="18"/>
        </w:rPr>
        <w:tab/>
        <w:t>3 10 025</w:t>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i/>
          <w:sz w:val="16"/>
          <w:szCs w:val="16"/>
        </w:rPr>
        <w:tab/>
        <w:t>(continued)</w:t>
      </w:r>
      <w:r>
        <w:rPr>
          <w:rFonts w:cs="Arial" w:ascii="Arial" w:hAnsi="Arial"/>
          <w:sz w:val="18"/>
          <w:szCs w:val="18"/>
        </w:rPr>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1 01 003</w:t>
        <w:tab/>
        <w:t>Replicate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12 070</w:t>
        <w:tab/>
        <w:t>Warm load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tab/>
        <w:tab/>
        <w:t>0 25 054</w:t>
        <w:tab/>
        <w:t>SSMIS subframe identificat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1 01 004</w:t>
        <w:tab/>
        <w:t>Replicate 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25 055</w:t>
        <w:tab/>
        <w:t>Multiplexer housekeeping valu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8 007</w:t>
        <w:tab/>
        <w:t>Dimensional significance (li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1 04 028</w:t>
        <w:tab/>
        <w:t>Replicate next 4 descriptors 28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5 002</w:t>
        <w:tab/>
        <w:t>La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6 002</w:t>
        <w:tab/>
        <w:t>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2 111</w:t>
        <w:tab/>
        <w:t>Ear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5 021</w:t>
        <w:tab/>
        <w:t>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ab/>
        <w:t>(Satellite radio occult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tab/>
        <w:t>3 10 026</w:t>
        <w:tab/>
        <w:t>3 10 022</w:t>
        <w:tab/>
        <w:t>Satellite, instrument and produc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25 060</w:t>
        <w:tab/>
        <w:t>Software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8 021</w:t>
        <w:tab/>
        <w:t>Time significance (17 = Start of phenomen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3 01 012</w:t>
        <w:tab/>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138</w:t>
        <w:tab/>
        <w:t>Change width to 16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2 131</w:t>
        <w:tab/>
        <w:t>Change scale to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2 000</w:t>
        <w:tab/>
        <w:t>Change scale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000</w:t>
        <w:tab/>
        <w:t>Change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33 039</w:t>
        <w:tab/>
        <w:t>Quality flags for radio occultation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33 007</w:t>
        <w:tab/>
        <w:t>Per cent confidence (for whole messa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3 04 030</w:t>
        <w:tab/>
        <w:t>Location of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3 04 031</w:t>
        <w:tab/>
        <w:t>Speed of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2 020</w:t>
        <w:tab/>
        <w:t>Satellite class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1 050</w:t>
        <w:tab/>
        <w:t>Platform transmitter identificat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2 127</w:t>
        <w:tab/>
        <w:t>Change scale to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3 04 030</w:t>
        <w:tab/>
        <w:t>Location of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2 000</w:t>
        <w:tab/>
        <w:t>Change scale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3 04 031</w:t>
        <w:tab/>
        <w:t>Speed of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133</w:t>
        <w:tab/>
        <w:t>Change width to 18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2 131</w:t>
        <w:tab/>
        <w:t>Change scale to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4 016</w:t>
        <w:tab/>
        <w:t>Time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2 000</w:t>
        <w:tab/>
        <w:t>Change scale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000</w:t>
        <w:tab/>
        <w:t>Change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3 01 021</w:t>
        <w:tab/>
        <w:t>Latitude,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3 04 030</w:t>
        <w:tab/>
        <w:t>Location of poi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10 035</w:t>
        <w:tab/>
        <w:t>Earth’s local radius of curv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5 021</w:t>
        <w:tab/>
        <w:t>Bearing o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10 036</w:t>
        <w:tab/>
        <w:t>Geoid undul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1 13 000</w:t>
        <w:tab/>
        <w:t>Delayed replication of 1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31 002</w:t>
        <w:tab/>
        <w:t>Replication factor (16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3 01 021</w:t>
        <w:tab/>
        <w:t>Latitude, longitude (high accuracy)</w:t>
      </w:r>
    </w:p>
    <w:p>
      <w:pPr>
        <w:pStyle w:val="Normal"/>
        <w:widowControl w:val="false"/>
        <w:tabs>
          <w:tab w:val="clear" w:pos="720"/>
          <w:tab w:val="center" w:pos="476" w:leader="none"/>
        </w:tabs>
        <w:autoSpaceDE w:val="false"/>
        <w:spacing w:before="240" w:after="0"/>
        <w:jc w:val="right"/>
        <w:rPr/>
      </w:pPr>
      <w:r>
        <w:rPr>
          <w:rFonts w:eastAsia="Arial" w:cs="Arial" w:ascii="Arial" w:hAnsi="Arial"/>
          <w:i/>
          <w:sz w:val="16"/>
          <w:szCs w:val="16"/>
        </w:rPr>
        <w:t xml:space="preserve"> </w:t>
      </w: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0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10 026</w:t>
        <w:tab/>
        <w:t>0 05 021</w:t>
        <w:tab/>
        <w:t>Bearing o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6"/>
          <w:szCs w:val="16"/>
        </w:rPr>
        <w:tab/>
        <w:t>(continued)</w:t>
      </w:r>
      <w:r>
        <w:rPr>
          <w:rFonts w:cs="Arial" w:ascii="Arial" w:hAnsi="Arial"/>
          <w:sz w:val="18"/>
          <w:szCs w:val="18"/>
        </w:rPr>
        <w:tab/>
        <w:t>1 08 000</w:t>
        <w:tab/>
        <w:t>Delayed replication of 8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21</w:t>
        <w:tab/>
        <w:t>Mean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40</w:t>
        <w:tab/>
        <w:t>Impact parame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5 037</w:t>
        <w:tab/>
        <w:t>Bending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 (13 = Root-mean-squa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25</w:t>
        <w:tab/>
        <w:t>Change width to 20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5 037</w:t>
        <w:tab/>
        <w:t>Bending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hange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 (63 =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33 007</w:t>
        <w:tab/>
        <w:t>Per cent confidence (all data for current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8 000</w:t>
        <w:tab/>
        <w:t>Delayed replication of 8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2</w:t>
        <w:tab/>
        <w:t>Replication factor (16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7</w:t>
        <w:tab/>
        <w:t>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5 036</w:t>
        <w:tab/>
        <w:t>Atmospheric refractiv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 (13 = Root-mean-squa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23</w:t>
        <w:tab/>
        <w:t>Change width to 14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5 036</w:t>
        <w:tab/>
        <w:t>Atmospheric refractiv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2 01 000</w:t>
        <w:tab/>
        <w:t>Change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 (63 =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07</w:t>
        <w:tab/>
        <w:t>Per cent confidence (all data for current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16 000</w:t>
        <w:tab/>
        <w:t>Delayed replication of 16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2</w:t>
        <w:tab/>
        <w:t>Replication factor (16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9</w:t>
        <w:tab/>
        <w:t>Geopotential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01</w:t>
        <w:tab/>
        <w:t>Specific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 (13 = Root-mean-squa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20</w:t>
        <w:tab/>
        <w:t>Change width to 6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hange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22</w:t>
        <w:tab/>
        <w:t>Change width to 6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hange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23</w:t>
        <w:tab/>
        <w:t>Change width to 9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01</w:t>
        <w:tab/>
        <w:t>Specific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hange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 (63 =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07</w:t>
        <w:tab/>
        <w:t>Per cent confidence (all data for current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3</w:t>
        <w:tab/>
        <w:t>Vertical significance (0 =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9</w:t>
        <w:tab/>
        <w:t>Geopotential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 (13 = Root-mean-squa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20</w:t>
        <w:tab/>
        <w:t>Change width to 6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hange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 (63 =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07</w:t>
        <w:tab/>
        <w:t>Per cent confidence (for surface data)</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0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sz w:val="22"/>
          <w:szCs w:val="22"/>
        </w:rPr>
      </w:pPr>
      <w:r>
        <w:rPr>
          <w:rFonts w:cs="Arial" w:ascii="Arial" w:hAnsi="Arial"/>
        </w:rPr>
        <w:tab/>
        <w:tab/>
        <w:tab/>
      </w:r>
      <w:r>
        <w:rPr>
          <w:rFonts w:cs="Arial" w:ascii="Arial" w:hAnsi="Arial"/>
          <w:sz w:val="18"/>
          <w:szCs w:val="18"/>
        </w:rPr>
        <w:t>(All sky radiance product main sequ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0 027</w:t>
        <w:tab/>
        <w:t>3 01 071</w:t>
        <w:tab/>
        <w:t>Product information</w:t>
        <w:tab/>
      </w:r>
      <w:r>
        <w:rPr>
          <w:rFonts w:cs="Arial" w:ascii="Arial" w:hAnsi="Arial"/>
          <w:color w:val="FF0000"/>
          <w:sz w:val="18"/>
          <w:szCs w:val="18"/>
        </w:rPr>
        <w:t>Deprecat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3</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1</w:t>
        <w:tab/>
        <w:t>Latitude /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0 021</w:t>
        <w:tab/>
        <w:t>Number of pixels per ro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0 022</w:t>
        <w:tab/>
        <w:t>Number of pixels per colum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2</w:t>
        <w:tab/>
        <w:t>Orbit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4 036</w:t>
        <w:tab/>
        <w:t>All sky radiance cloud covera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52</w:t>
        <w:tab/>
        <w:t>Satellite instrument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67</w:t>
        <w:tab/>
        <w:t>Radiance computational meth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11</w:t>
        <w:tab/>
        <w:t>Replication oper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4 035</w:t>
        <w:tab/>
        <w:t>All sky radianc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tab/>
      </w:r>
      <w:r>
        <w:rPr>
          <w:rFonts w:cs="Arial" w:ascii="Arial" w:hAnsi="Arial"/>
          <w:color w:val="FF0000"/>
          <w:sz w:val="18"/>
          <w:szCs w:val="18"/>
        </w:rPr>
        <w:t>(All sky radiance product main sequ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3 10 028</w:t>
        <w:tab/>
        <w:t>3 01 071</w:t>
        <w:tab/>
        <w:t>Product inform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3 01 011</w:t>
      </w:r>
      <w:r>
        <w:rPr>
          <w:rFonts w:cs="Arial" w:ascii="Arial" w:hAnsi="Arial"/>
          <w:color w:val="FF0000"/>
        </w:rPr>
        <w:tab/>
      </w:r>
      <w:r>
        <w:rPr>
          <w:rFonts w:cs="Arial" w:ascii="Arial" w:hAnsi="Arial"/>
          <w:color w:val="FF0000"/>
          <w:sz w:val="18"/>
          <w:szCs w:val="18"/>
        </w:rPr>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3 01 013</w:t>
      </w:r>
      <w:r>
        <w:rPr>
          <w:rFonts w:cs="Arial" w:ascii="Arial" w:hAnsi="Arial"/>
          <w:color w:val="FF0000"/>
        </w:rPr>
        <w:tab/>
      </w:r>
      <w:r>
        <w:rPr>
          <w:rFonts w:cs="Arial" w:ascii="Arial" w:hAnsi="Arial"/>
          <w:color w:val="FF0000"/>
          <w:sz w:val="18"/>
          <w:szCs w:val="18"/>
        </w:rPr>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3 01 021</w:t>
      </w:r>
      <w:r>
        <w:rPr>
          <w:rFonts w:cs="Arial" w:ascii="Arial" w:hAnsi="Arial"/>
          <w:color w:val="FF0000"/>
        </w:rPr>
        <w:tab/>
      </w:r>
      <w:r>
        <w:rPr>
          <w:rFonts w:cs="Arial" w:ascii="Arial" w:hAnsi="Arial"/>
          <w:color w:val="FF0000"/>
          <w:sz w:val="18"/>
          <w:szCs w:val="18"/>
        </w:rPr>
        <w:t>Latitude /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30 021</w:t>
      </w:r>
      <w:r>
        <w:rPr>
          <w:rFonts w:cs="Arial" w:ascii="Arial" w:hAnsi="Arial"/>
          <w:color w:val="FF0000"/>
        </w:rPr>
        <w:tab/>
      </w:r>
      <w:r>
        <w:rPr>
          <w:rFonts w:cs="Arial" w:ascii="Arial" w:hAnsi="Arial"/>
          <w:color w:val="FF0000"/>
          <w:sz w:val="18"/>
          <w:szCs w:val="18"/>
        </w:rPr>
        <w:t>Number of pixels per ro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30 022</w:t>
      </w:r>
      <w:r>
        <w:rPr>
          <w:rFonts w:cs="Arial" w:ascii="Arial" w:hAnsi="Arial"/>
          <w:color w:val="FF0000"/>
        </w:rPr>
        <w:tab/>
      </w:r>
      <w:r>
        <w:rPr>
          <w:rFonts w:cs="Arial" w:ascii="Arial" w:hAnsi="Arial"/>
          <w:color w:val="FF0000"/>
          <w:sz w:val="18"/>
          <w:szCs w:val="18"/>
        </w:rPr>
        <w:t>Number of pixels per colum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0 002</w:t>
      </w:r>
      <w:r>
        <w:rPr>
          <w:rFonts w:cs="Arial" w:ascii="Arial" w:hAnsi="Arial"/>
          <w:color w:val="FF0000"/>
        </w:rPr>
        <w:tab/>
      </w:r>
      <w:r>
        <w:rPr>
          <w:rFonts w:cs="Arial" w:ascii="Arial" w:hAnsi="Arial"/>
          <w:color w:val="FF0000"/>
          <w:sz w:val="18"/>
          <w:szCs w:val="18"/>
        </w:rPr>
        <w:t>Orbit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3 04 036</w:t>
      </w:r>
      <w:r>
        <w:rPr>
          <w:rFonts w:cs="Arial" w:ascii="Arial" w:hAnsi="Arial"/>
          <w:color w:val="FF0000"/>
        </w:rPr>
        <w:tab/>
      </w:r>
      <w:r>
        <w:rPr>
          <w:rFonts w:cs="Arial" w:ascii="Arial" w:hAnsi="Arial"/>
          <w:color w:val="FF0000"/>
          <w:sz w:val="18"/>
          <w:szCs w:val="18"/>
        </w:rPr>
        <w:t>All sky radiance cloud covera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2 152</w:t>
      </w:r>
      <w:r>
        <w:rPr>
          <w:rFonts w:cs="Arial" w:ascii="Arial" w:hAnsi="Arial"/>
          <w:color w:val="FF0000"/>
        </w:rPr>
        <w:tab/>
      </w:r>
      <w:r>
        <w:rPr>
          <w:rFonts w:cs="Arial" w:ascii="Arial" w:hAnsi="Arial"/>
          <w:color w:val="FF0000"/>
          <w:sz w:val="18"/>
          <w:szCs w:val="18"/>
        </w:rPr>
        <w:t>Satellite instrument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2 167</w:t>
      </w:r>
      <w:r>
        <w:rPr>
          <w:rFonts w:cs="Arial" w:ascii="Arial" w:hAnsi="Arial"/>
          <w:color w:val="FF0000"/>
        </w:rPr>
        <w:tab/>
      </w:r>
      <w:r>
        <w:rPr>
          <w:rFonts w:cs="Arial" w:ascii="Arial" w:hAnsi="Arial"/>
          <w:color w:val="FF0000"/>
          <w:sz w:val="18"/>
          <w:szCs w:val="18"/>
        </w:rPr>
        <w:t>Radiance computational metho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1 01 011</w:t>
      </w:r>
      <w:r>
        <w:rPr>
          <w:rFonts w:cs="Arial" w:ascii="Arial" w:hAnsi="Arial"/>
          <w:color w:val="FF0000"/>
        </w:rPr>
        <w:tab/>
      </w:r>
      <w:r>
        <w:rPr>
          <w:rFonts w:cs="Arial" w:ascii="Arial" w:hAnsi="Arial"/>
          <w:color w:val="FF0000"/>
          <w:sz w:val="18"/>
          <w:szCs w:val="18"/>
        </w:rPr>
        <w:t>Replication oper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18"/>
          <w:szCs w:val="18"/>
        </w:rPr>
      </w:pPr>
      <w:r>
        <w:rPr>
          <w:rFonts w:cs="Arial" w:ascii="Arial" w:hAnsi="Arial"/>
          <w:color w:val="FF0000"/>
        </w:rPr>
        <w:tab/>
        <w:tab/>
      </w:r>
      <w:r>
        <w:rPr>
          <w:rFonts w:cs="Arial" w:ascii="Arial" w:hAnsi="Arial"/>
          <w:color w:val="FF0000"/>
          <w:sz w:val="18"/>
          <w:szCs w:val="18"/>
        </w:rPr>
        <w:t>3 04 037</w:t>
      </w:r>
      <w:r>
        <w:rPr>
          <w:rFonts w:cs="Arial" w:ascii="Arial" w:hAnsi="Arial"/>
          <w:color w:val="FF0000"/>
        </w:rPr>
        <w:tab/>
      </w:r>
      <w:r>
        <w:rPr>
          <w:rFonts w:cs="Arial" w:ascii="Arial" w:hAnsi="Arial"/>
          <w:color w:val="FF0000"/>
          <w:sz w:val="18"/>
          <w:szCs w:val="18"/>
        </w:rPr>
        <w:t>All sky radianc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sz w:val="22"/>
          <w:szCs w:val="22"/>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Layer, ozone, height, temperature and water vap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0 029</w:t>
        <w:tab/>
        <w:t>1 10 000</w:t>
        <w:tab/>
        <w:t>Delayed repl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8</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130</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Cancel oper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ancel oper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5 020</w:t>
        <w:tab/>
        <w:t>Integrated ozone dens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2</w:t>
        <w:tab/>
        <w:t>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98</w:t>
        <w:tab/>
        <w:t>Integrated water vapour dens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MIPAS or GOMOS instruments report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0 030</w:t>
        <w:tab/>
        <w:t>3 10 022</w:t>
        <w:tab/>
        <w:t>Satellite identification, product typ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3</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1</w:t>
        <w:tab/>
        <w:t>Latitude/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4 034</w:t>
        <w:tab/>
        <w:t>Latitude/longitude, solar elevation, number of laye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0 029</w:t>
        <w:tab/>
        <w:t>Layer, ozone, height, temperature and water vapour</w:t>
      </w:r>
    </w:p>
    <w:p>
      <w:pPr>
        <w:pStyle w:val="Normal"/>
        <w:widowControl w:val="false"/>
        <w:tabs>
          <w:tab w:val="clear" w:pos="720"/>
          <w:tab w:val="center" w:pos="476" w:leader="none"/>
        </w:tabs>
        <w:autoSpaceDE w:val="false"/>
        <w:spacing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0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Satellite collocated 1C reports with 3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0 050</w:t>
        <w:tab/>
        <w:t>3 10 051</w:t>
        <w:tab/>
        <w:t>Satellite position and instrument temperatur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0 052</w:t>
        <w:tab/>
        <w:t>Satellite instrument type and position (AI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2</w:t>
        <w:tab/>
        <w:t>Extended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0 053</w:t>
        <w:tab/>
        <w:t>Satellite channels and brightness temperatures with expanded</w:t>
        <w:br/>
        <w:tab/>
        <w:tab/>
        <w:tab/>
        <w:t>channel set (AI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4</w:t>
        <w:tab/>
        <w:t>Replicate 1 descriptor 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0 054</w:t>
        <w:tab/>
        <w:t>Satellite visible channels and albedos with expanded channel s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0</w:t>
        <w:tab/>
        <w:t>Cloud cover (tot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0 052</w:t>
        <w:tab/>
        <w:t>Satellite instrument type and position (AMSU-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15</w:t>
        <w:tab/>
        <w:t>Replicate 1 descriptor 15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0 053</w:t>
        <w:tab/>
        <w:t>Satellite channels and brightness temperatures with expanded</w:t>
        <w:br/>
        <w:tab/>
        <w:tab/>
        <w:tab/>
        <w:t>channel set (AMSU-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0 052</w:t>
        <w:tab/>
        <w:t>Satellite instrument type and position (HS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1 01 005</w:t>
        <w:tab/>
        <w:t>Replicate 1 descriptor 5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3 10 053</w:t>
        <w:tab/>
        <w:t>Satellite channels and brightness temperatures with expanded</w:t>
        <w:br/>
        <w:tab/>
        <w:tab/>
        <w:tab/>
        <w:t>channel set (HS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ab/>
        <w:t>(Satellite position and instrument temperatur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rFonts w:ascii="Arial" w:hAnsi="Arial" w:cs="Arial"/>
          <w:sz w:val="18"/>
          <w:szCs w:val="18"/>
        </w:rPr>
      </w:pPr>
      <w:r>
        <w:rPr>
          <w:rFonts w:cs="Arial" w:ascii="Arial" w:hAnsi="Arial"/>
          <w:sz w:val="18"/>
          <w:szCs w:val="18"/>
        </w:rPr>
        <w:tab/>
        <w:t>3 10 051</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2 01 133</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0 05 041</w:t>
        <w:tab/>
        <w:t>Scan lin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2 01 132</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0 25 070</w:t>
        <w:tab/>
        <w:t>Major frame c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2 02 126</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0 07 001</w:t>
        <w:tab/>
        <w:t>Height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2 02 000</w:t>
        <w:tab/>
        <w:t>Cancel 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0 05 022</w:t>
        <w:tab/>
        <w:t>Sola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1 02 009</w:t>
        <w:tab/>
        <w:t>Replicate 2 descriptors 9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0 02 151</w:t>
        <w:tab/>
        <w:t>Radiometer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0 12 064</w:t>
        <w:tab/>
        <w:t>Instrume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ab/>
        <w:t>(Satellite instrument type and po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rFonts w:ascii="Arial" w:hAnsi="Arial" w:cs="Arial"/>
          <w:sz w:val="18"/>
          <w:szCs w:val="18"/>
        </w:rPr>
      </w:pPr>
      <w:r>
        <w:rPr>
          <w:rFonts w:cs="Arial" w:ascii="Arial" w:hAnsi="Arial"/>
          <w:sz w:val="18"/>
          <w:szCs w:val="18"/>
        </w:rPr>
        <w:tab/>
        <w:t>3 10 052</w:t>
        <w:tab/>
        <w:t>0 02 019</w:t>
        <w:tab/>
        <w:t>Satellite instrument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3 01 012</w:t>
        <w:tab/>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2 02 131</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2 01 138</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2 02 000</w:t>
        <w:tab/>
        <w:t>Cancel 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3 01 021</w:t>
        <w:tab/>
        <w:t>Latitude and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0 07 024</w:t>
        <w:tab/>
        <w:t>Satellite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0 05 021</w:t>
        <w:tab/>
        <w:t>Bearing o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0 05 043</w:t>
        <w:tab/>
        <w:t>Field of view number</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0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ab/>
        <w:t>(Satellite channels and brightness temperatures with expanded</w:t>
        <w:br/>
        <w:tab/>
        <w:tab/>
        <w:tab/>
        <w:t>channel s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rFonts w:ascii="Arial" w:hAnsi="Arial" w:cs="Arial"/>
          <w:sz w:val="18"/>
          <w:szCs w:val="18"/>
        </w:rPr>
      </w:pPr>
      <w:r>
        <w:rPr>
          <w:rFonts w:cs="Arial" w:ascii="Arial" w:hAnsi="Arial"/>
          <w:sz w:val="18"/>
          <w:szCs w:val="18"/>
        </w:rPr>
        <w:tab/>
        <w:t>3 10 053</w:t>
        <w:tab/>
        <w:t>2 01 134</w:t>
        <w:tab/>
        <w:t>Change data width</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0 05 042</w:t>
        <w:tab/>
        <w:t>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0 25 076</w:t>
        <w:tab/>
        <w:t>Log-10 of temperature-radiance central wave number for 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0 33 032</w:t>
        <w:tab/>
        <w:t>Channel quality flags for 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pPr>
      <w:r>
        <w:rPr>
          <w:rFonts w:cs="Arial" w:ascii="Arial" w:hAnsi="Arial"/>
          <w:sz w:val="18"/>
          <w:szCs w:val="18"/>
        </w:rPr>
        <w:tab/>
        <w:tab/>
        <w:t>0 12 163</w:t>
        <w:tab/>
        <w:t>Brightness temperature (scal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1"/>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atellite visible channels and albedos with expanded channel s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0 054</w:t>
        <w:tab/>
        <w:t>2 01 134</w:t>
        <w:tab/>
        <w:t>Change data width</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42</w:t>
        <w:tab/>
        <w:t>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76</w:t>
        <w:tab/>
        <w:t>Log-10 of temperature-radiance central wave number for 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32</w:t>
        <w:tab/>
        <w:t>Channel quality flags for 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1</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2 002</w:t>
        <w:tab/>
        <w:t>Replicate 2 descriptors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27</w:t>
        <w:tab/>
        <w:t>Albed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First-order stat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Cancel 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atellite radiance/channel principle compon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0 055</w:t>
        <w:tab/>
        <w:t>3 10 051</w:t>
        <w:tab/>
        <w:t>Satellite position and instrument temperatur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0 052</w:t>
        <w:tab/>
        <w:t>Satellite instrument type and position (AI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2 020</w:t>
        <w:tab/>
        <w:t>Replicate 2 descriptors 20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76</w:t>
        <w:tab/>
        <w:t>Log-10 of temperature-radiance central wave number for ATO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52</w:t>
        <w:tab/>
        <w:t>Log-10 of principal components normalized fit to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2</w:t>
        <w:tab/>
        <w:t>Extended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50</w:t>
        <w:tab/>
        <w:t>Principal components of satellite 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CrIS (Cross-Track Infrared Sounder) radianc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10 060</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33</w:t>
        <w:tab/>
        <w:t>Identification of originating/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19</w:t>
        <w:tab/>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20</w:t>
        <w:tab/>
        <w:t>Satellite class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2</w:t>
        <w:tab/>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7 003</w:t>
        <w:tab/>
        <w:t>Increase scale and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7 000</w:t>
        <w:tab/>
        <w:t>Cancel increase scale and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4 030</w:t>
        <w:tab/>
        <w:t>Location of satellite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1</w:t>
        <w:tab/>
        <w:t>Latitude,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24</w:t>
        <w:tab/>
        <w:t>Satellite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21</w:t>
        <w:tab/>
        <w:t>Bearing o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22</w:t>
        <w:tab/>
        <w:t>Solar azimuth</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0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10 60</w:t>
        <w:tab/>
        <w:t>0 08 075</w:t>
        <w:tab/>
        <w:t>Ascending/descending orbit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r>
      <w:r>
        <w:rPr>
          <w:rFonts w:cs="Arial" w:ascii="Arial" w:hAnsi="Arial"/>
          <w:i/>
          <w:sz w:val="16"/>
          <w:szCs w:val="16"/>
        </w:rPr>
        <w:t>(continued)</w:t>
      </w:r>
      <w:r>
        <w:rPr>
          <w:rFonts w:cs="Arial" w:ascii="Arial" w:hAnsi="Arial"/>
          <w:sz w:val="18"/>
          <w:szCs w:val="18"/>
        </w:rPr>
        <w:tab/>
        <w:t>2 01 133</w:t>
        <w:tab/>
        <w:t>Increase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41</w:t>
        <w:tab/>
        <w:t>Scan lin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ancel increase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45</w:t>
        <w:tab/>
        <w:t>Field of regard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43</w:t>
        <w:tab/>
        <w:t>Field of view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1</w:t>
        <w:tab/>
        <w:t>Height of land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29</w:t>
        <w:tab/>
        <w:t>Increase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2</w:t>
        <w:tab/>
        <w:t>Height or 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ancel increase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127</w:t>
        <w:tab/>
        <w:t>Increas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25</w:t>
        <w:tab/>
        <w:t>Increase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1 166</w:t>
        <w:tab/>
        <w:t>Land fra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ancel increase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Cancel increas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12</w:t>
        <w:tab/>
        <w:t>Land/sea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0</w:t>
        <w:tab/>
        <w:t>Cloud cover (tot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4</w:t>
        <w:tab/>
        <w:t>Height of top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65</w:t>
        <w:tab/>
        <w:t>Radiance type flag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75</w:t>
        <w:tab/>
        <w:t>Scan-level quality flag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7 003</w:t>
        <w:tab/>
        <w:t>Replicate 7 descriptors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76</w:t>
        <w:tab/>
        <w:t>Type of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29</w:t>
        <w:tab/>
        <w:t>Wave number (start of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29</w:t>
        <w:tab/>
        <w:t>Wave number (end of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40</w:t>
        <w:tab/>
        <w:t>Start chann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41</w:t>
        <w:tab/>
        <w:t>End chann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76</w:t>
        <w:tab/>
        <w:t>Calibration quality flag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77</w:t>
        <w:tab/>
        <w:t>Field of view quality flag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76</w:t>
        <w:tab/>
        <w:t>Type of band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78</w:t>
        <w:tab/>
        <w:t>Geolocation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03</w:t>
        <w:tab/>
        <w:t>Quality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4 000</w:t>
        <w:tab/>
        <w:t>Delayed replication of 4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2</w:t>
        <w:tab/>
        <w:t>Extended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3</w:t>
        <w:tab/>
        <w:t>Increase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42</w:t>
        <w:tab/>
        <w:t>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ancel increase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14 044</w:t>
        <w:tab/>
        <w:t>Channel 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tab/>
      </w:r>
      <w:r>
        <w:rPr>
          <w:rFonts w:cs="Arial" w:ascii="Arial" w:hAnsi="Arial"/>
          <w:color w:val="FF0000"/>
          <w:sz w:val="18"/>
          <w:szCs w:val="18"/>
        </w:rPr>
        <w:t>(ATMS (Advanced Technology Microwave Sounder)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3 10 061</w:t>
        <w:tab/>
        <w:t>0 01 007</w:t>
        <w:tab/>
        <w:t xml:space="preserve">Satellite identifier </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1 033</w:t>
      </w:r>
      <w:r>
        <w:rPr>
          <w:rFonts w:cs="Arial" w:ascii="Arial" w:hAnsi="Arial"/>
          <w:color w:val="FF0000"/>
        </w:rPr>
        <w:tab/>
      </w:r>
      <w:r>
        <w:rPr>
          <w:rFonts w:cs="Arial" w:ascii="Arial" w:hAnsi="Arial"/>
          <w:color w:val="FF0000"/>
          <w:sz w:val="18"/>
          <w:szCs w:val="18"/>
        </w:rPr>
        <w:t>Identification of originating/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1 034</w:t>
      </w:r>
      <w:r>
        <w:rPr>
          <w:rFonts w:cs="Arial" w:ascii="Arial" w:hAnsi="Arial"/>
          <w:color w:val="FF0000"/>
        </w:rPr>
        <w:tab/>
      </w:r>
      <w:r>
        <w:rPr>
          <w:rFonts w:cs="Arial" w:ascii="Arial" w:hAnsi="Arial"/>
          <w:color w:val="FF0000"/>
          <w:sz w:val="18"/>
          <w:szCs w:val="18"/>
        </w:rPr>
        <w:t>Identification of originating/generating sub-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2 019</w:t>
      </w:r>
      <w:r>
        <w:rPr>
          <w:rFonts w:cs="Arial" w:ascii="Arial" w:hAnsi="Arial"/>
          <w:color w:val="FF0000"/>
        </w:rPr>
        <w:tab/>
      </w:r>
      <w:r>
        <w:rPr>
          <w:rFonts w:cs="Arial" w:ascii="Arial" w:hAnsi="Arial"/>
          <w:color w:val="FF0000"/>
          <w:sz w:val="18"/>
          <w:szCs w:val="18"/>
        </w:rPr>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2 020</w:t>
      </w:r>
      <w:r>
        <w:rPr>
          <w:rFonts w:cs="Arial" w:ascii="Arial" w:hAnsi="Arial"/>
          <w:color w:val="FF0000"/>
        </w:rPr>
        <w:tab/>
      </w:r>
      <w:r>
        <w:rPr>
          <w:rFonts w:cs="Arial" w:ascii="Arial" w:hAnsi="Arial"/>
          <w:color w:val="FF0000"/>
          <w:sz w:val="18"/>
          <w:szCs w:val="18"/>
        </w:rPr>
        <w:t>Satellite class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3 01 011</w:t>
      </w:r>
      <w:r>
        <w:rPr>
          <w:rFonts w:cs="Arial" w:ascii="Arial" w:hAnsi="Arial"/>
          <w:color w:val="FF0000"/>
        </w:rPr>
        <w:tab/>
      </w:r>
      <w:r>
        <w:rPr>
          <w:rFonts w:cs="Arial" w:ascii="Arial" w:hAnsi="Arial"/>
          <w:color w:val="FF0000"/>
          <w:sz w:val="18"/>
          <w:szCs w:val="18"/>
        </w:rPr>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3 01 012</w:t>
      </w:r>
      <w:r>
        <w:rPr>
          <w:rFonts w:cs="Arial" w:ascii="Arial" w:hAnsi="Arial"/>
          <w:color w:val="FF0000"/>
        </w:rPr>
        <w:tab/>
      </w:r>
      <w:r>
        <w:rPr>
          <w:rFonts w:cs="Arial" w:ascii="Arial" w:hAnsi="Arial"/>
          <w:color w:val="FF0000"/>
          <w:sz w:val="18"/>
          <w:szCs w:val="18"/>
        </w:rPr>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7 003</w:t>
      </w:r>
      <w:r>
        <w:rPr>
          <w:rFonts w:cs="Arial" w:ascii="Arial" w:hAnsi="Arial"/>
          <w:color w:val="FF0000"/>
        </w:rPr>
        <w:tab/>
      </w:r>
      <w:r>
        <w:rPr>
          <w:rFonts w:cs="Arial" w:ascii="Arial" w:hAnsi="Arial"/>
          <w:color w:val="FF0000"/>
          <w:sz w:val="18"/>
          <w:szCs w:val="18"/>
        </w:rPr>
        <w:t>Increase scale and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4 006</w:t>
      </w:r>
      <w:r>
        <w:rPr>
          <w:rFonts w:cs="Arial" w:ascii="Arial" w:hAnsi="Arial"/>
          <w:color w:val="FF0000"/>
        </w:rPr>
        <w:tab/>
      </w:r>
      <w:r>
        <w:rPr>
          <w:rFonts w:cs="Arial" w:ascii="Arial" w:hAnsi="Arial"/>
          <w:color w:val="FF0000"/>
          <w:sz w:val="18"/>
          <w:szCs w:val="18"/>
        </w:rPr>
        <w:t>Second</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0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color w:val="FF0000"/>
          <w:sz w:val="22"/>
          <w:szCs w:val="22"/>
        </w:rPr>
      </w:pPr>
      <w:r>
        <w:rPr>
          <w:rFonts w:cs="Arial" w:ascii="Arial" w:hAnsi="Arial"/>
          <w:color w:val="FF0000"/>
        </w:rPr>
        <w:tab/>
      </w:r>
      <w:r>
        <w:rPr>
          <w:rFonts w:cs="Arial" w:ascii="Arial" w:hAnsi="Arial"/>
          <w:color w:val="FF0000"/>
          <w:sz w:val="18"/>
          <w:szCs w:val="18"/>
        </w:rPr>
        <w:t>3 10 061</w:t>
      </w:r>
      <w:r>
        <w:rPr>
          <w:rFonts w:cs="Arial" w:ascii="Arial" w:hAnsi="Arial"/>
          <w:color w:val="FF0000"/>
        </w:rPr>
        <w:tab/>
      </w:r>
      <w:r>
        <w:rPr>
          <w:rFonts w:cs="Arial" w:ascii="Arial" w:hAnsi="Arial"/>
          <w:color w:val="FF0000"/>
          <w:sz w:val="18"/>
          <w:szCs w:val="18"/>
        </w:rPr>
        <w:t>2 07 000</w:t>
      </w:r>
      <w:r>
        <w:rPr>
          <w:rFonts w:cs="Arial" w:ascii="Arial" w:hAnsi="Arial"/>
          <w:color w:val="FF0000"/>
        </w:rPr>
        <w:tab/>
      </w:r>
      <w:r>
        <w:rPr>
          <w:rFonts w:cs="Arial" w:ascii="Arial" w:hAnsi="Arial"/>
          <w:color w:val="FF0000"/>
          <w:sz w:val="18"/>
          <w:szCs w:val="18"/>
        </w:rPr>
        <w:t>Cancel increase scale and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r>
      <w:r>
        <w:rPr>
          <w:rFonts w:cs="Arial" w:ascii="Arial" w:hAnsi="Arial"/>
          <w:i/>
          <w:color w:val="FF0000"/>
          <w:sz w:val="16"/>
          <w:szCs w:val="16"/>
        </w:rPr>
        <w:t>(continued)</w:t>
      </w:r>
      <w:r>
        <w:rPr>
          <w:rFonts w:cs="Arial" w:ascii="Arial" w:hAnsi="Arial"/>
          <w:color w:val="FF0000"/>
        </w:rPr>
        <w:tab/>
      </w:r>
      <w:r>
        <w:rPr>
          <w:rFonts w:cs="Arial" w:ascii="Arial" w:hAnsi="Arial"/>
          <w:color w:val="FF0000"/>
          <w:sz w:val="18"/>
          <w:szCs w:val="18"/>
        </w:rPr>
        <w:t>0 05 040</w:t>
      </w:r>
      <w:r>
        <w:rPr>
          <w:rFonts w:cs="Arial" w:ascii="Arial" w:hAnsi="Arial"/>
          <w:color w:val="FF0000"/>
        </w:rPr>
        <w:tab/>
      </w:r>
      <w:r>
        <w:rPr>
          <w:rFonts w:cs="Arial" w:ascii="Arial" w:hAnsi="Arial"/>
          <w:color w:val="FF0000"/>
          <w:sz w:val="18"/>
          <w:szCs w:val="18"/>
        </w:rPr>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41</w:t>
      </w:r>
      <w:r>
        <w:rPr>
          <w:rFonts w:cs="Arial" w:ascii="Arial" w:hAnsi="Arial"/>
          <w:color w:val="FF0000"/>
        </w:rPr>
        <w:tab/>
      </w:r>
      <w:r>
        <w:rPr>
          <w:rFonts w:cs="Arial" w:ascii="Arial" w:hAnsi="Arial"/>
          <w:color w:val="FF0000"/>
          <w:sz w:val="18"/>
          <w:szCs w:val="18"/>
        </w:rPr>
        <w:t>Scan lin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43</w:t>
      </w:r>
      <w:r>
        <w:rPr>
          <w:rFonts w:cs="Arial" w:ascii="Arial" w:hAnsi="Arial"/>
          <w:color w:val="FF0000"/>
        </w:rPr>
        <w:tab/>
      </w:r>
      <w:r>
        <w:rPr>
          <w:rFonts w:cs="Arial" w:ascii="Arial" w:hAnsi="Arial"/>
          <w:color w:val="FF0000"/>
          <w:sz w:val="18"/>
          <w:szCs w:val="18"/>
        </w:rPr>
        <w:t>Field of view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33 079</w:t>
      </w:r>
      <w:r>
        <w:rPr>
          <w:rFonts w:cs="Arial" w:ascii="Arial" w:hAnsi="Arial"/>
          <w:color w:val="FF0000"/>
        </w:rPr>
        <w:tab/>
      </w:r>
      <w:r>
        <w:rPr>
          <w:rFonts w:cs="Arial" w:ascii="Arial" w:hAnsi="Arial"/>
          <w:color w:val="FF0000"/>
          <w:sz w:val="18"/>
          <w:szCs w:val="18"/>
        </w:rPr>
        <w:t>Granule level quality flag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33 080</w:t>
      </w:r>
      <w:r>
        <w:rPr>
          <w:rFonts w:cs="Arial" w:ascii="Arial" w:hAnsi="Arial"/>
          <w:color w:val="FF0000"/>
        </w:rPr>
        <w:tab/>
      </w:r>
      <w:r>
        <w:rPr>
          <w:rFonts w:cs="Arial" w:ascii="Arial" w:hAnsi="Arial"/>
          <w:color w:val="FF0000"/>
          <w:sz w:val="18"/>
          <w:szCs w:val="18"/>
        </w:rPr>
        <w:t>Scan level quality flag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33 078</w:t>
      </w:r>
      <w:r>
        <w:rPr>
          <w:rFonts w:cs="Arial" w:ascii="Arial" w:hAnsi="Arial"/>
          <w:color w:val="FF0000"/>
        </w:rPr>
        <w:tab/>
      </w:r>
      <w:r>
        <w:rPr>
          <w:rFonts w:cs="Arial" w:ascii="Arial" w:hAnsi="Arial"/>
          <w:color w:val="FF0000"/>
          <w:sz w:val="18"/>
          <w:szCs w:val="18"/>
        </w:rPr>
        <w:t>Geolocation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3 01 021</w:t>
      </w:r>
      <w:r>
        <w:rPr>
          <w:rFonts w:cs="Arial" w:ascii="Arial" w:hAnsi="Arial"/>
          <w:color w:val="FF0000"/>
        </w:rPr>
        <w:tab/>
      </w:r>
      <w:r>
        <w:rPr>
          <w:rFonts w:cs="Arial" w:ascii="Arial" w:hAnsi="Arial"/>
          <w:color w:val="FF0000"/>
          <w:sz w:val="18"/>
          <w:szCs w:val="18"/>
        </w:rPr>
        <w:t>Latitude,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1 129</w:t>
      </w:r>
      <w:r>
        <w:rPr>
          <w:rFonts w:cs="Arial" w:ascii="Arial" w:hAnsi="Arial"/>
          <w:color w:val="FF0000"/>
        </w:rPr>
        <w:tab/>
      </w:r>
      <w:r>
        <w:rPr>
          <w:rFonts w:cs="Arial" w:ascii="Arial" w:hAnsi="Arial"/>
          <w:color w:val="FF0000"/>
          <w:sz w:val="18"/>
          <w:szCs w:val="18"/>
        </w:rPr>
        <w:t>Increase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7 002</w:t>
      </w:r>
      <w:r>
        <w:rPr>
          <w:rFonts w:cs="Arial" w:ascii="Arial" w:hAnsi="Arial"/>
          <w:color w:val="FF0000"/>
        </w:rPr>
        <w:tab/>
      </w:r>
      <w:r>
        <w:rPr>
          <w:rFonts w:cs="Arial" w:ascii="Arial" w:hAnsi="Arial"/>
          <w:color w:val="FF0000"/>
          <w:sz w:val="18"/>
          <w:szCs w:val="18"/>
        </w:rPr>
        <w:t>Height or 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1 000</w:t>
      </w:r>
      <w:r>
        <w:rPr>
          <w:rFonts w:cs="Arial" w:ascii="Arial" w:hAnsi="Arial"/>
          <w:color w:val="FF0000"/>
        </w:rPr>
        <w:tab/>
      </w:r>
      <w:r>
        <w:rPr>
          <w:rFonts w:cs="Arial" w:ascii="Arial" w:hAnsi="Arial"/>
          <w:color w:val="FF0000"/>
          <w:sz w:val="18"/>
          <w:szCs w:val="18"/>
        </w:rPr>
        <w:t>Cancel increase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7 024</w:t>
      </w:r>
      <w:r>
        <w:rPr>
          <w:rFonts w:cs="Arial" w:ascii="Arial" w:hAnsi="Arial"/>
          <w:color w:val="FF0000"/>
        </w:rPr>
        <w:tab/>
      </w:r>
      <w:r>
        <w:rPr>
          <w:rFonts w:cs="Arial" w:ascii="Arial" w:hAnsi="Arial"/>
          <w:color w:val="FF0000"/>
          <w:sz w:val="18"/>
          <w:szCs w:val="18"/>
        </w:rPr>
        <w:t>Satellite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21</w:t>
      </w:r>
      <w:r>
        <w:rPr>
          <w:rFonts w:cs="Arial" w:ascii="Arial" w:hAnsi="Arial"/>
          <w:color w:val="FF0000"/>
        </w:rPr>
        <w:tab/>
      </w:r>
      <w:r>
        <w:rPr>
          <w:rFonts w:cs="Arial" w:ascii="Arial" w:hAnsi="Arial"/>
          <w:color w:val="FF0000"/>
          <w:sz w:val="18"/>
          <w:szCs w:val="18"/>
        </w:rPr>
        <w:t>Bearing o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FF0000"/>
          <w:sz w:val="18"/>
          <w:szCs w:val="18"/>
        </w:rPr>
        <w:tab/>
      </w:r>
      <w:r>
        <w:rPr>
          <w:rFonts w:cs="Arial" w:ascii="Arial" w:hAnsi="Arial"/>
          <w:color w:val="FF0000"/>
          <w:sz w:val="18"/>
          <w:szCs w:val="18"/>
        </w:rPr>
        <w:tab/>
        <w:t>0 05 022</w:t>
        <w:tab/>
        <w:t>Sola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075</w:t>
      </w:r>
      <w:r>
        <w:rPr>
          <w:rFonts w:cs="Arial" w:ascii="Arial" w:hAnsi="Arial"/>
          <w:color w:val="FF0000"/>
        </w:rPr>
        <w:tab/>
      </w:r>
      <w:r>
        <w:rPr>
          <w:rFonts w:cs="Arial" w:ascii="Arial" w:hAnsi="Arial"/>
          <w:color w:val="FF0000"/>
          <w:sz w:val="18"/>
          <w:szCs w:val="18"/>
        </w:rPr>
        <w:t>Satellite antenna corrections vers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1 11 000</w:t>
      </w:r>
      <w:r>
        <w:rPr>
          <w:rFonts w:cs="Arial" w:ascii="Arial" w:hAnsi="Arial"/>
          <w:color w:val="FF0000"/>
        </w:rPr>
        <w:tab/>
      </w:r>
      <w:r>
        <w:rPr>
          <w:rFonts w:cs="Arial" w:ascii="Arial" w:hAnsi="Arial"/>
          <w:color w:val="FF0000"/>
          <w:sz w:val="18"/>
          <w:szCs w:val="18"/>
        </w:rPr>
        <w:t>Delayed replication of 11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31 002</w:t>
      </w:r>
      <w:r>
        <w:rPr>
          <w:rFonts w:cs="Arial" w:ascii="Arial" w:hAnsi="Arial"/>
          <w:color w:val="FF0000"/>
        </w:rPr>
        <w:tab/>
      </w:r>
      <w:r>
        <w:rPr>
          <w:rFonts w:cs="Arial" w:ascii="Arial" w:hAnsi="Arial"/>
          <w:color w:val="FF0000"/>
          <w:sz w:val="18"/>
          <w:szCs w:val="18"/>
        </w:rPr>
        <w:t>Extended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42</w:t>
      </w:r>
      <w:r>
        <w:rPr>
          <w:rFonts w:cs="Arial" w:ascii="Arial" w:hAnsi="Arial"/>
          <w:color w:val="FF0000"/>
        </w:rPr>
        <w:tab/>
      </w:r>
      <w:r>
        <w:rPr>
          <w:rFonts w:cs="Arial" w:ascii="Arial" w:hAnsi="Arial"/>
          <w:color w:val="FF0000"/>
          <w:sz w:val="18"/>
          <w:szCs w:val="18"/>
        </w:rPr>
        <w:t>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2 131</w:t>
      </w:r>
      <w:r>
        <w:rPr>
          <w:rFonts w:cs="Arial" w:ascii="Arial" w:hAnsi="Arial"/>
          <w:color w:val="FF0000"/>
        </w:rPr>
        <w:tab/>
      </w:r>
      <w:r>
        <w:rPr>
          <w:rFonts w:cs="Arial" w:ascii="Arial" w:hAnsi="Arial"/>
          <w:color w:val="FF0000"/>
          <w:sz w:val="18"/>
          <w:szCs w:val="18"/>
        </w:rPr>
        <w:t>Increase scale by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2 153</w:t>
      </w:r>
      <w:r>
        <w:rPr>
          <w:rFonts w:cs="Arial" w:ascii="Arial" w:hAnsi="Arial"/>
          <w:color w:val="FF0000"/>
        </w:rPr>
        <w:tab/>
      </w:r>
      <w:r>
        <w:rPr>
          <w:rFonts w:cs="Arial" w:ascii="Arial" w:hAnsi="Arial"/>
          <w:color w:val="FF0000"/>
          <w:sz w:val="18"/>
          <w:szCs w:val="18"/>
        </w:rPr>
        <w:t>Satellite channel centre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2 154</w:t>
      </w:r>
      <w:r>
        <w:rPr>
          <w:rFonts w:cs="Arial" w:ascii="Arial" w:hAnsi="Arial"/>
          <w:color w:val="FF0000"/>
        </w:rPr>
        <w:tab/>
      </w:r>
      <w:r>
        <w:rPr>
          <w:rFonts w:cs="Arial" w:ascii="Arial" w:hAnsi="Arial"/>
          <w:color w:val="FF0000"/>
          <w:sz w:val="18"/>
          <w:szCs w:val="18"/>
        </w:rPr>
        <w:t>Satellite channel band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2 000</w:t>
      </w:r>
      <w:r>
        <w:rPr>
          <w:rFonts w:cs="Arial" w:ascii="Arial" w:hAnsi="Arial"/>
          <w:color w:val="FF0000"/>
        </w:rPr>
        <w:tab/>
      </w:r>
      <w:r>
        <w:rPr>
          <w:rFonts w:cs="Arial" w:ascii="Arial" w:hAnsi="Arial"/>
          <w:color w:val="FF0000"/>
          <w:sz w:val="18"/>
          <w:szCs w:val="18"/>
        </w:rPr>
        <w:t>Cancel increas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2 104</w:t>
      </w:r>
      <w:r>
        <w:rPr>
          <w:rFonts w:cs="Arial" w:ascii="Arial" w:hAnsi="Arial"/>
          <w:color w:val="FF0000"/>
        </w:rPr>
        <w:tab/>
      </w:r>
      <w:r>
        <w:rPr>
          <w:rFonts w:cs="Arial" w:ascii="Arial" w:hAnsi="Arial"/>
          <w:color w:val="FF0000"/>
          <w:sz w:val="18"/>
          <w:szCs w:val="18"/>
        </w:rPr>
        <w:t>Antenna polariz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2 066</w:t>
      </w:r>
      <w:r>
        <w:rPr>
          <w:rFonts w:cs="Arial" w:ascii="Arial" w:hAnsi="Arial"/>
          <w:color w:val="FF0000"/>
        </w:rPr>
        <w:tab/>
      </w:r>
      <w:r>
        <w:rPr>
          <w:rFonts w:cs="Arial" w:ascii="Arial" w:hAnsi="Arial"/>
          <w:color w:val="FF0000"/>
          <w:sz w:val="18"/>
          <w:szCs w:val="18"/>
        </w:rPr>
        <w:t>Antenna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2 163</w:t>
      </w:r>
      <w:r>
        <w:rPr>
          <w:rFonts w:cs="Arial" w:ascii="Arial" w:hAnsi="Arial"/>
          <w:color w:val="FF0000"/>
        </w:rPr>
        <w:tab/>
      </w:r>
      <w:r>
        <w:rPr>
          <w:rFonts w:cs="Arial" w:ascii="Arial" w:hAnsi="Arial"/>
          <w:color w:val="FF0000"/>
          <w:sz w:val="18"/>
          <w:szCs w:val="18"/>
        </w:rPr>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2 158</w:t>
      </w:r>
      <w:r>
        <w:rPr>
          <w:rFonts w:cs="Arial" w:ascii="Arial" w:hAnsi="Arial"/>
          <w:color w:val="FF0000"/>
        </w:rPr>
        <w:tab/>
      </w:r>
      <w:r>
        <w:rPr>
          <w:rFonts w:cs="Arial" w:ascii="Arial" w:hAnsi="Arial"/>
          <w:color w:val="FF0000"/>
          <w:sz w:val="18"/>
          <w:szCs w:val="18"/>
        </w:rPr>
        <w:t>Noise-equivalent delta temperature while viewing cold targ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2 159</w:t>
      </w:r>
      <w:r>
        <w:rPr>
          <w:rFonts w:cs="Arial" w:ascii="Arial" w:hAnsi="Arial"/>
          <w:color w:val="FF0000"/>
        </w:rPr>
        <w:tab/>
      </w:r>
      <w:r>
        <w:rPr>
          <w:rFonts w:cs="Arial" w:ascii="Arial" w:hAnsi="Arial"/>
          <w:color w:val="FF0000"/>
          <w:sz w:val="18"/>
          <w:szCs w:val="18"/>
        </w:rPr>
        <w:t>Noise-equivalent delta temperature while viewing warm targ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18"/>
          <w:szCs w:val="18"/>
        </w:rPr>
      </w:pPr>
      <w:r>
        <w:rPr>
          <w:rFonts w:cs="Arial" w:ascii="Arial" w:hAnsi="Arial"/>
          <w:color w:val="FF0000"/>
        </w:rPr>
        <w:tab/>
        <w:tab/>
      </w:r>
      <w:r>
        <w:rPr>
          <w:rFonts w:cs="Arial" w:ascii="Arial" w:hAnsi="Arial"/>
          <w:color w:val="FF0000"/>
          <w:sz w:val="18"/>
          <w:szCs w:val="18"/>
        </w:rPr>
        <w:t>0 33 081</w:t>
      </w:r>
      <w:r>
        <w:rPr>
          <w:rFonts w:cs="Arial" w:ascii="Arial" w:hAnsi="Arial"/>
          <w:color w:val="FF0000"/>
        </w:rPr>
        <w:tab/>
      </w:r>
      <w:r>
        <w:rPr>
          <w:rFonts w:cs="Arial" w:ascii="Arial" w:hAnsi="Arial"/>
          <w:color w:val="FF0000"/>
          <w:sz w:val="18"/>
          <w:szCs w:val="18"/>
        </w:rPr>
        <w:t>Channel data quality flag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18"/>
          <w:szCs w:val="18"/>
        </w:rPr>
      </w:pPr>
      <w:r>
        <w:rPr>
          <w:rFonts w:cs="Arial" w:ascii="Arial" w:hAnsi="Arial"/>
          <w:color w:val="FF0000"/>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tab/>
      </w:r>
      <w:r>
        <w:rPr>
          <w:rFonts w:cs="Arial" w:ascii="Arial" w:hAnsi="Arial"/>
          <w:color w:val="FF0000"/>
          <w:sz w:val="18"/>
          <w:szCs w:val="18"/>
        </w:rPr>
        <w:t>(VIIRS (Visible/Infrared Imager Radiometer Suit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3 10 062</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1 033</w:t>
      </w:r>
      <w:r>
        <w:rPr>
          <w:rFonts w:cs="Arial" w:ascii="Arial" w:hAnsi="Arial"/>
          <w:color w:val="FF0000"/>
        </w:rPr>
        <w:tab/>
      </w:r>
      <w:r>
        <w:rPr>
          <w:rFonts w:cs="Arial" w:ascii="Arial" w:hAnsi="Arial"/>
          <w:color w:val="FF0000"/>
          <w:sz w:val="18"/>
          <w:szCs w:val="18"/>
        </w:rPr>
        <w:t>Identification of originating/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1 034</w:t>
      </w:r>
      <w:r>
        <w:rPr>
          <w:rFonts w:cs="Arial" w:ascii="Arial" w:hAnsi="Arial"/>
          <w:color w:val="FF0000"/>
        </w:rPr>
        <w:tab/>
      </w:r>
      <w:r>
        <w:rPr>
          <w:rFonts w:cs="Arial" w:ascii="Arial" w:hAnsi="Arial"/>
          <w:color w:val="FF0000"/>
          <w:sz w:val="18"/>
          <w:szCs w:val="18"/>
        </w:rPr>
        <w:t>Identification of originating/generating sub-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2 019</w:t>
      </w:r>
      <w:r>
        <w:rPr>
          <w:rFonts w:cs="Arial" w:ascii="Arial" w:hAnsi="Arial"/>
          <w:color w:val="FF0000"/>
        </w:rPr>
        <w:tab/>
      </w:r>
      <w:r>
        <w:rPr>
          <w:rFonts w:cs="Arial" w:ascii="Arial" w:hAnsi="Arial"/>
          <w:color w:val="FF0000"/>
          <w:sz w:val="18"/>
          <w:szCs w:val="18"/>
        </w:rPr>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2 020</w:t>
      </w:r>
      <w:r>
        <w:rPr>
          <w:rFonts w:cs="Arial" w:ascii="Arial" w:hAnsi="Arial"/>
          <w:color w:val="FF0000"/>
        </w:rPr>
        <w:tab/>
      </w:r>
      <w:r>
        <w:rPr>
          <w:rFonts w:cs="Arial" w:ascii="Arial" w:hAnsi="Arial"/>
          <w:color w:val="FF0000"/>
          <w:sz w:val="18"/>
          <w:szCs w:val="18"/>
        </w:rPr>
        <w:t>Satellite class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3 01 011</w:t>
      </w:r>
      <w:r>
        <w:rPr>
          <w:rFonts w:cs="Arial" w:ascii="Arial" w:hAnsi="Arial"/>
          <w:color w:val="FF0000"/>
        </w:rPr>
        <w:tab/>
      </w:r>
      <w:r>
        <w:rPr>
          <w:rFonts w:cs="Arial" w:ascii="Arial" w:hAnsi="Arial"/>
          <w:color w:val="FF0000"/>
          <w:sz w:val="18"/>
          <w:szCs w:val="18"/>
        </w:rPr>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3 01 012</w:t>
      </w:r>
      <w:r>
        <w:rPr>
          <w:rFonts w:cs="Arial" w:ascii="Arial" w:hAnsi="Arial"/>
          <w:color w:val="FF0000"/>
        </w:rPr>
        <w:tab/>
      </w:r>
      <w:r>
        <w:rPr>
          <w:rFonts w:cs="Arial" w:ascii="Arial" w:hAnsi="Arial"/>
          <w:color w:val="FF0000"/>
          <w:sz w:val="18"/>
          <w:szCs w:val="18"/>
        </w:rPr>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7 003</w:t>
      </w:r>
      <w:r>
        <w:rPr>
          <w:rFonts w:cs="Arial" w:ascii="Arial" w:hAnsi="Arial"/>
          <w:color w:val="FF0000"/>
        </w:rPr>
        <w:tab/>
      </w:r>
      <w:r>
        <w:rPr>
          <w:rFonts w:cs="Arial" w:ascii="Arial" w:hAnsi="Arial"/>
          <w:color w:val="FF0000"/>
          <w:sz w:val="18"/>
          <w:szCs w:val="18"/>
        </w:rPr>
        <w:t>Increase scale and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4 006</w:t>
      </w:r>
      <w:r>
        <w:rPr>
          <w:rFonts w:cs="Arial" w:ascii="Arial" w:hAnsi="Arial"/>
          <w:color w:val="FF0000"/>
        </w:rPr>
        <w:tab/>
      </w:r>
      <w:r>
        <w:rPr>
          <w:rFonts w:cs="Arial" w:ascii="Arial" w:hAnsi="Arial"/>
          <w:color w:val="FF0000"/>
          <w:sz w:val="18"/>
          <w:szCs w:val="18"/>
        </w:rPr>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7 000</w:t>
      </w:r>
      <w:r>
        <w:rPr>
          <w:rFonts w:cs="Arial" w:ascii="Arial" w:hAnsi="Arial"/>
          <w:color w:val="FF0000"/>
        </w:rPr>
        <w:tab/>
      </w:r>
      <w:r>
        <w:rPr>
          <w:rFonts w:cs="Arial" w:ascii="Arial" w:hAnsi="Arial"/>
          <w:color w:val="FF0000"/>
          <w:sz w:val="18"/>
          <w:szCs w:val="18"/>
        </w:rPr>
        <w:t>Cancel increase scale and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40</w:t>
      </w:r>
      <w:r>
        <w:rPr>
          <w:rFonts w:cs="Arial" w:ascii="Arial" w:hAnsi="Arial"/>
          <w:color w:val="FF0000"/>
        </w:rPr>
        <w:tab/>
      </w:r>
      <w:r>
        <w:rPr>
          <w:rFonts w:cs="Arial" w:ascii="Arial" w:hAnsi="Arial"/>
          <w:color w:val="FF0000"/>
          <w:sz w:val="18"/>
          <w:szCs w:val="18"/>
        </w:rPr>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1 133</w:t>
      </w:r>
      <w:r>
        <w:rPr>
          <w:rFonts w:cs="Arial" w:ascii="Arial" w:hAnsi="Arial"/>
          <w:color w:val="FF0000"/>
        </w:rPr>
        <w:tab/>
      </w:r>
      <w:r>
        <w:rPr>
          <w:rFonts w:cs="Arial" w:ascii="Arial" w:hAnsi="Arial"/>
          <w:color w:val="FF0000"/>
          <w:sz w:val="18"/>
          <w:szCs w:val="18"/>
        </w:rPr>
        <w:t>Increase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41</w:t>
      </w:r>
      <w:r>
        <w:rPr>
          <w:rFonts w:cs="Arial" w:ascii="Arial" w:hAnsi="Arial"/>
          <w:color w:val="FF0000"/>
        </w:rPr>
        <w:tab/>
      </w:r>
      <w:r>
        <w:rPr>
          <w:rFonts w:cs="Arial" w:ascii="Arial" w:hAnsi="Arial"/>
          <w:color w:val="FF0000"/>
          <w:sz w:val="18"/>
          <w:szCs w:val="18"/>
        </w:rPr>
        <w:t>Scan lin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43</w:t>
      </w:r>
      <w:r>
        <w:rPr>
          <w:rFonts w:cs="Arial" w:ascii="Arial" w:hAnsi="Arial"/>
          <w:color w:val="FF0000"/>
        </w:rPr>
        <w:tab/>
      </w:r>
      <w:r>
        <w:rPr>
          <w:rFonts w:cs="Arial" w:ascii="Arial" w:hAnsi="Arial"/>
          <w:color w:val="FF0000"/>
          <w:sz w:val="18"/>
          <w:szCs w:val="18"/>
        </w:rPr>
        <w:t>Field of view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1 000</w:t>
      </w:r>
      <w:r>
        <w:rPr>
          <w:rFonts w:cs="Arial" w:ascii="Arial" w:hAnsi="Arial"/>
          <w:color w:val="FF0000"/>
        </w:rPr>
        <w:tab/>
      </w:r>
      <w:r>
        <w:rPr>
          <w:rFonts w:cs="Arial" w:ascii="Arial" w:hAnsi="Arial"/>
          <w:color w:val="FF0000"/>
          <w:sz w:val="18"/>
          <w:szCs w:val="18"/>
        </w:rPr>
        <w:t>Cancel increase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8 076</w:t>
      </w:r>
      <w:r>
        <w:rPr>
          <w:rFonts w:cs="Arial" w:ascii="Arial" w:hAnsi="Arial"/>
          <w:color w:val="FF0000"/>
        </w:rPr>
        <w:tab/>
      </w:r>
      <w:r>
        <w:rPr>
          <w:rFonts w:cs="Arial" w:ascii="Arial" w:hAnsi="Arial"/>
          <w:color w:val="FF0000"/>
          <w:sz w:val="18"/>
          <w:szCs w:val="18"/>
        </w:rPr>
        <w:t>Type of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33 082</w:t>
      </w:r>
      <w:r>
        <w:rPr>
          <w:rFonts w:cs="Arial" w:ascii="Arial" w:hAnsi="Arial"/>
          <w:color w:val="FF0000"/>
        </w:rPr>
        <w:tab/>
      </w:r>
      <w:r>
        <w:rPr>
          <w:rFonts w:cs="Arial" w:ascii="Arial" w:hAnsi="Arial"/>
          <w:color w:val="FF0000"/>
          <w:sz w:val="18"/>
          <w:szCs w:val="18"/>
        </w:rPr>
        <w:t>Geolocation quality flag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3 01 021</w:t>
      </w:r>
      <w:r>
        <w:rPr>
          <w:rFonts w:cs="Arial" w:ascii="Arial" w:hAnsi="Arial"/>
          <w:color w:val="FF0000"/>
        </w:rPr>
        <w:tab/>
      </w:r>
      <w:r>
        <w:rPr>
          <w:rFonts w:cs="Arial" w:ascii="Arial" w:hAnsi="Arial"/>
          <w:color w:val="FF0000"/>
          <w:sz w:val="18"/>
          <w:szCs w:val="18"/>
        </w:rPr>
        <w:t>Latitude, longitude (high accuracy)</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0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color w:val="FF0000"/>
          <w:sz w:val="22"/>
          <w:szCs w:val="22"/>
        </w:rPr>
      </w:pPr>
      <w:r>
        <w:rPr>
          <w:rFonts w:cs="Arial" w:ascii="Arial" w:hAnsi="Arial"/>
          <w:color w:val="FF0000"/>
        </w:rPr>
        <w:tab/>
      </w:r>
      <w:r>
        <w:rPr>
          <w:rFonts w:cs="Arial" w:ascii="Arial" w:hAnsi="Arial"/>
          <w:color w:val="FF0000"/>
          <w:sz w:val="18"/>
          <w:szCs w:val="18"/>
        </w:rPr>
        <w:t>3 10 062</w:t>
      </w:r>
      <w:r>
        <w:rPr>
          <w:rFonts w:cs="Arial" w:ascii="Arial" w:hAnsi="Arial"/>
          <w:color w:val="FF0000"/>
        </w:rPr>
        <w:tab/>
      </w:r>
      <w:r>
        <w:rPr>
          <w:rFonts w:cs="Arial" w:ascii="Arial" w:hAnsi="Arial"/>
          <w:color w:val="FF0000"/>
          <w:sz w:val="18"/>
          <w:szCs w:val="18"/>
        </w:rPr>
        <w:t>2 01 129</w:t>
      </w:r>
      <w:r>
        <w:rPr>
          <w:rFonts w:cs="Arial" w:ascii="Arial" w:hAnsi="Arial"/>
          <w:color w:val="FF0000"/>
        </w:rPr>
        <w:tab/>
      </w:r>
      <w:r>
        <w:rPr>
          <w:rFonts w:cs="Arial" w:ascii="Arial" w:hAnsi="Arial"/>
          <w:color w:val="FF0000"/>
          <w:sz w:val="18"/>
          <w:szCs w:val="18"/>
        </w:rPr>
        <w:t>Increase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r>
      <w:r>
        <w:rPr>
          <w:rFonts w:cs="Arial" w:ascii="Arial" w:hAnsi="Arial"/>
          <w:i/>
          <w:color w:val="FF0000"/>
          <w:sz w:val="16"/>
          <w:szCs w:val="16"/>
        </w:rPr>
        <w:t>(continued)</w:t>
      </w:r>
      <w:r>
        <w:rPr>
          <w:rFonts w:cs="Arial" w:ascii="Arial" w:hAnsi="Arial"/>
          <w:color w:val="FF0000"/>
        </w:rPr>
        <w:tab/>
      </w:r>
      <w:r>
        <w:rPr>
          <w:rFonts w:cs="Arial" w:ascii="Arial" w:hAnsi="Arial"/>
          <w:color w:val="FF0000"/>
          <w:sz w:val="18"/>
          <w:szCs w:val="18"/>
        </w:rPr>
        <w:t>0 07 002</w:t>
      </w:r>
      <w:r>
        <w:rPr>
          <w:rFonts w:cs="Arial" w:ascii="Arial" w:hAnsi="Arial"/>
          <w:color w:val="FF0000"/>
        </w:rPr>
        <w:tab/>
      </w:r>
      <w:r>
        <w:rPr>
          <w:rFonts w:cs="Arial" w:ascii="Arial" w:hAnsi="Arial"/>
          <w:color w:val="FF0000"/>
          <w:sz w:val="18"/>
          <w:szCs w:val="18"/>
        </w:rPr>
        <w:t>Height or 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1 000</w:t>
      </w:r>
      <w:r>
        <w:rPr>
          <w:rFonts w:cs="Arial" w:ascii="Arial" w:hAnsi="Arial"/>
          <w:color w:val="FF0000"/>
        </w:rPr>
        <w:tab/>
      </w:r>
      <w:r>
        <w:rPr>
          <w:rFonts w:cs="Arial" w:ascii="Arial" w:hAnsi="Arial"/>
          <w:color w:val="FF0000"/>
          <w:sz w:val="18"/>
          <w:szCs w:val="18"/>
        </w:rPr>
        <w:t>Cancel increase bi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7 024</w:t>
      </w:r>
      <w:r>
        <w:rPr>
          <w:rFonts w:cs="Arial" w:ascii="Arial" w:hAnsi="Arial"/>
          <w:color w:val="FF0000"/>
        </w:rPr>
        <w:tab/>
      </w:r>
      <w:r>
        <w:rPr>
          <w:rFonts w:cs="Arial" w:ascii="Arial" w:hAnsi="Arial"/>
          <w:color w:val="FF0000"/>
          <w:sz w:val="18"/>
          <w:szCs w:val="18"/>
        </w:rPr>
        <w:t>Satellite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21</w:t>
      </w:r>
      <w:r>
        <w:rPr>
          <w:rFonts w:cs="Arial" w:ascii="Arial" w:hAnsi="Arial"/>
          <w:color w:val="FF0000"/>
        </w:rPr>
        <w:tab/>
      </w:r>
      <w:r>
        <w:rPr>
          <w:rFonts w:cs="Arial" w:ascii="Arial" w:hAnsi="Arial"/>
          <w:color w:val="FF0000"/>
          <w:sz w:val="18"/>
          <w:szCs w:val="18"/>
        </w:rPr>
        <w:t>Bearing o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7 025</w:t>
      </w:r>
      <w:r>
        <w:rPr>
          <w:rFonts w:cs="Arial" w:ascii="Arial" w:hAnsi="Arial"/>
          <w:color w:val="FF0000"/>
        </w:rPr>
        <w:tab/>
      </w:r>
      <w:r>
        <w:rPr>
          <w:rFonts w:cs="Arial" w:ascii="Arial" w:hAnsi="Arial"/>
          <w:color w:val="FF0000"/>
          <w:sz w:val="18"/>
          <w:szCs w:val="18"/>
        </w:rPr>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22</w:t>
      </w:r>
      <w:r>
        <w:rPr>
          <w:rFonts w:cs="Arial" w:ascii="Arial" w:hAnsi="Arial"/>
          <w:color w:val="FF0000"/>
        </w:rPr>
        <w:tab/>
      </w:r>
      <w:r>
        <w:rPr>
          <w:rFonts w:cs="Arial" w:ascii="Arial" w:hAnsi="Arial"/>
          <w:color w:val="FF0000"/>
          <w:sz w:val="18"/>
          <w:szCs w:val="18"/>
        </w:rPr>
        <w:t>Sola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8 072</w:t>
      </w:r>
      <w:r>
        <w:rPr>
          <w:rFonts w:cs="Arial" w:ascii="Arial" w:hAnsi="Arial"/>
          <w:color w:val="FF0000"/>
        </w:rPr>
        <w:tab/>
      </w:r>
      <w:r>
        <w:rPr>
          <w:rFonts w:cs="Arial" w:ascii="Arial" w:hAnsi="Arial"/>
          <w:color w:val="FF0000"/>
          <w:sz w:val="18"/>
          <w:szCs w:val="18"/>
        </w:rPr>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8 029</w:t>
      </w:r>
      <w:r>
        <w:rPr>
          <w:rFonts w:cs="Arial" w:ascii="Arial" w:hAnsi="Arial"/>
          <w:color w:val="FF0000"/>
        </w:rPr>
        <w:tab/>
      </w:r>
      <w:r>
        <w:rPr>
          <w:rFonts w:cs="Arial" w:ascii="Arial" w:hAnsi="Arial"/>
          <w:color w:val="FF0000"/>
          <w:sz w:val="18"/>
          <w:szCs w:val="18"/>
        </w:rPr>
        <w:t>Remotely sensed surfac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1 05 000</w:t>
      </w:r>
      <w:r>
        <w:rPr>
          <w:rFonts w:cs="Arial" w:ascii="Arial" w:hAnsi="Arial"/>
          <w:color w:val="FF0000"/>
        </w:rPr>
        <w:tab/>
      </w:r>
      <w:r>
        <w:rPr>
          <w:rFonts w:cs="Arial" w:ascii="Arial" w:hAnsi="Arial"/>
          <w:color w:val="FF0000"/>
          <w:sz w:val="18"/>
          <w:szCs w:val="18"/>
        </w:rPr>
        <w:t>Delayed replication of 5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31 002</w:t>
      </w:r>
      <w:r>
        <w:rPr>
          <w:rFonts w:cs="Arial" w:ascii="Arial" w:hAnsi="Arial"/>
          <w:color w:val="FF0000"/>
        </w:rPr>
        <w:tab/>
      </w:r>
      <w:r>
        <w:rPr>
          <w:rFonts w:cs="Arial" w:ascii="Arial" w:hAnsi="Arial"/>
          <w:color w:val="FF0000"/>
          <w:sz w:val="18"/>
          <w:szCs w:val="18"/>
        </w:rPr>
        <w:t>Extended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42</w:t>
      </w:r>
      <w:r>
        <w:rPr>
          <w:rFonts w:cs="Arial" w:ascii="Arial" w:hAnsi="Arial"/>
          <w:color w:val="FF0000"/>
        </w:rPr>
        <w:tab/>
      </w:r>
      <w:r>
        <w:rPr>
          <w:rFonts w:cs="Arial" w:ascii="Arial" w:hAnsi="Arial"/>
          <w:color w:val="FF0000"/>
          <w:sz w:val="18"/>
          <w:szCs w:val="18"/>
        </w:rPr>
        <w:t>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2 155</w:t>
      </w:r>
      <w:r>
        <w:rPr>
          <w:rFonts w:cs="Arial" w:ascii="Arial" w:hAnsi="Arial"/>
          <w:color w:val="FF0000"/>
        </w:rPr>
        <w:tab/>
      </w:r>
      <w:r>
        <w:rPr>
          <w:rFonts w:cs="Arial" w:ascii="Arial" w:hAnsi="Arial"/>
          <w:color w:val="FF0000"/>
          <w:sz w:val="18"/>
          <w:szCs w:val="18"/>
        </w:rPr>
        <w:t>Satellite channel waveleng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33 083</w:t>
      </w:r>
      <w:r>
        <w:rPr>
          <w:rFonts w:cs="Arial" w:ascii="Arial" w:hAnsi="Arial"/>
          <w:color w:val="FF0000"/>
        </w:rPr>
        <w:tab/>
      </w:r>
      <w:r>
        <w:rPr>
          <w:rFonts w:cs="Arial" w:ascii="Arial" w:hAnsi="Arial"/>
          <w:color w:val="FF0000"/>
          <w:sz w:val="18"/>
          <w:szCs w:val="18"/>
        </w:rPr>
        <w:t>Radiance data quality flag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i/>
          <w:color w:val="FF0000"/>
        </w:rPr>
        <w:tab/>
      </w:r>
      <w:r>
        <w:rPr>
          <w:rFonts w:cs="Arial" w:ascii="Arial" w:hAnsi="Arial"/>
          <w:color w:val="FF0000"/>
        </w:rPr>
        <w:tab/>
      </w:r>
      <w:r>
        <w:rPr>
          <w:rFonts w:cs="Arial" w:ascii="Arial" w:hAnsi="Arial"/>
          <w:color w:val="FF0000"/>
          <w:sz w:val="18"/>
          <w:szCs w:val="18"/>
        </w:rPr>
        <w:t>0 14 043</w:t>
      </w:r>
      <w:r>
        <w:rPr>
          <w:rFonts w:cs="Arial" w:ascii="Arial" w:hAnsi="Arial"/>
          <w:color w:val="FF0000"/>
        </w:rPr>
        <w:tab/>
      </w:r>
      <w:r>
        <w:rPr>
          <w:rFonts w:cs="Arial" w:ascii="Arial" w:hAnsi="Arial"/>
          <w:color w:val="FF0000"/>
          <w:sz w:val="18"/>
          <w:szCs w:val="18"/>
        </w:rPr>
        <w:t>Channel 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5 042</w:t>
      </w:r>
      <w:r>
        <w:rPr>
          <w:rFonts w:cs="Arial" w:ascii="Arial" w:hAnsi="Arial"/>
          <w:color w:val="FF0000"/>
        </w:rPr>
        <w:tab/>
      </w:r>
      <w:r>
        <w:rPr>
          <w:rFonts w:cs="Arial" w:ascii="Arial" w:hAnsi="Arial"/>
          <w:color w:val="FF0000"/>
          <w:sz w:val="18"/>
          <w:szCs w:val="18"/>
        </w:rPr>
        <w:t>Reflectance</w:t>
      </w:r>
    </w:p>
    <w:p>
      <w:pPr>
        <w:sectPr>
          <w:headerReference w:type="even" r:id="rId46"/>
          <w:headerReference w:type="default" r:id="rId47"/>
          <w:footerReference w:type="even" r:id="rId48"/>
          <w:footerReference w:type="default" r:id="rId49"/>
          <w:type w:val="nextPage"/>
          <w:pgSz w:w="11906" w:h="16838"/>
          <w:pgMar w:left="1418" w:right="1418" w:gutter="0" w:header="1134" w:top="1701" w:footer="1134" w:bottom="1701"/>
          <w:pgNumType w:start="1" w:fmt="decimal"/>
          <w:formProt w:val="false"/>
          <w:textDirection w:val="lrTb"/>
          <w:docGrid w:type="default" w:linePitch="360" w:charSpace="0"/>
        </w:sect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sz w:val="22"/>
          <w:szCs w:val="22"/>
        </w:rPr>
      </w:r>
    </w:p>
    <w:p>
      <w:pPr>
        <w:pStyle w:val="Normal"/>
        <w:widowControl w:val="false"/>
        <w:autoSpaceDE w:val="false"/>
        <w:jc w:val="center"/>
        <w:rPr>
          <w:rFonts w:ascii="Arial" w:hAnsi="Arial" w:cs="Arial"/>
          <w:b/>
          <w:b/>
          <w:bCs/>
        </w:rPr>
      </w:pPr>
      <w:r>
        <w:rPr>
          <w:rFonts w:cs="Arial" w:ascii="Arial" w:hAnsi="Arial"/>
          <w:b/>
          <w:bCs/>
          <w:sz w:val="22"/>
          <w:szCs w:val="22"/>
        </w:rPr>
        <w:t>Category 11 - Single level report sequences (conventional data)</w:t>
      </w:r>
    </w:p>
    <w:p>
      <w:pPr>
        <w:pStyle w:val="Normal"/>
        <w:widowControl w:val="false"/>
        <w:tabs>
          <w:tab w:val="clear" w:pos="720"/>
          <w:tab w:val="center" w:pos="476" w:leader="none"/>
        </w:tabs>
        <w:autoSpaceDE w:val="false"/>
        <w:spacing w:before="36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Aircraft repor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11 001</w:t>
        <w:tab/>
        <w:t>3 01 051</w:t>
        <w:tab/>
        <w:t>ASDAR aircraft flight number, navigational system, date/time,</w:t>
        <w:tab/>
        <w:t>Operational</w:t>
        <w:br/>
        <w:tab/>
        <w:tab/>
        <w:tab/>
        <w:t>position, phase of aircraft fl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2</w:t>
        <w:tab/>
        <w:t>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01</w:t>
        <w:tab/>
        <w:t>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31</w:t>
        <w:tab/>
        <w:t>Degree of turbul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32</w:t>
        <w:tab/>
        <w:t>Height of base of turbul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33</w:t>
        <w:tab/>
        <w:t>Height of top of turbul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41</w:t>
        <w:tab/>
        <w:t>Airframe ic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ACARS repor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1 002</w:t>
        <w:tab/>
        <w:t>3 01 065</w:t>
        <w:tab/>
        <w:t>ACARS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66</w:t>
        <w:tab/>
        <w:t>ACARS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1 003</w:t>
        <w:tab/>
        <w:t>ACARS standard reported variabl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1 004</w:t>
        <w:tab/>
        <w:t>ACARS supplementary reported variabl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ACARS standard reported variabl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1 003</w:t>
        <w:tab/>
        <w:t>0 10 070</w:t>
        <w:tab/>
        <w:t>Indicated aircraft altitud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02</w:t>
        <w:tab/>
        <w:t>Mixing rati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ACARS supplementary reported variabl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11 004</w:t>
        <w:tab/>
        <w:t>1 01 000</w:t>
        <w:tab/>
        <w:t>Delayed replication of 1 descripto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34</w:t>
        <w:tab/>
        <w:t>Vertical gust veloc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35</w:t>
        <w:tab/>
        <w:t>Vertical gust accele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75</w:t>
        <w:tab/>
        <w:t>Mean turbulence intensity (eddy dissipation r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76</w:t>
        <w:tab/>
        <w:t>Peak turbulence intensity (eddy dissipation r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one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33 025</w:t>
        <w:tab/>
        <w:t>ACARS interpolated values indic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26</w:t>
        <w:tab/>
        <w:t>Moisture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ab/>
        <w:t>(Standard AMDAR repor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1 005</w:t>
        <w:tab/>
        <w:t>0 01 008</w:t>
        <w:tab/>
        <w:t>Aircraft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01 023</w:t>
        <w:tab/>
        <w:t>Sequenc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3 01 021</w:t>
        <w:tab/>
        <w:t>Latitude and longitude</w:t>
      </w:r>
    </w:p>
    <w:p>
      <w:pPr>
        <w:pStyle w:val="Normal"/>
        <w:widowControl w:val="false"/>
        <w:tabs>
          <w:tab w:val="clear" w:pos="720"/>
          <w:tab w:val="center" w:pos="476" w:leader="none"/>
        </w:tabs>
        <w:autoSpaceDE w:val="false"/>
        <w:spacing w:lineRule="exact" w:line="240" w:before="12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1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11 005</w:t>
        <w:tab/>
        <w:t>3 01 011</w:t>
        <w:tab/>
        <w:t>Year, month and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r>
      <w:r>
        <w:rPr>
          <w:rFonts w:cs="Arial" w:ascii="Arial" w:hAnsi="Arial"/>
          <w:i/>
          <w:sz w:val="16"/>
          <w:szCs w:val="16"/>
        </w:rPr>
        <w:t>(continued)</w:t>
      </w:r>
      <w:r>
        <w:rPr>
          <w:rFonts w:cs="Arial" w:ascii="Arial" w:hAnsi="Arial"/>
          <w:sz w:val="18"/>
          <w:szCs w:val="18"/>
        </w:rPr>
        <w:tab/>
        <w:t>3 01 013</w:t>
        <w:tab/>
        <w:t>Hour, minute and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10</w:t>
        <w:tab/>
        <w:t>Flight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9</w:t>
        <w:tab/>
        <w:t>Detailed phase of fl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31</w:t>
        <w:tab/>
        <w:t>Degree of turbul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36</w:t>
        <w:tab/>
        <w:t>Derived equivalent vertical gust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33 025</w:t>
        <w:tab/>
        <w:t>ACARS interpolated values indic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r>
      <w:r>
        <w:rPr>
          <w:rFonts w:cs="Arial" w:ascii="Arial" w:hAnsi="Arial"/>
          <w:spacing w:val="-4"/>
          <w:sz w:val="18"/>
          <w:szCs w:val="18"/>
        </w:rPr>
        <w:t>(AMDAR data or aircraft data for one level without latitude/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1 006</w:t>
        <w:tab/>
        <w:t>0 07 010</w:t>
        <w:tab/>
        <w:t>Flight level</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64</w:t>
        <w:tab/>
        <w:t>Aircraft roll angle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3</w:t>
        <w:tab/>
        <w:t>Dew-poi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Aircraft data for one level with latitude/longitude indicat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1 007</w:t>
        <w:tab/>
        <w:t>0 07 010</w:t>
        <w:tab/>
        <w:t>Flight level</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1</w:t>
        <w:tab/>
        <w:t>Latitude,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64</w:t>
        <w:tab/>
        <w:t>Aircraft roll angle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03</w:t>
        <w:tab/>
        <w:t>Dew-poi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r>
      <w:r>
        <w:rPr>
          <w:rFonts w:cs="Arial" w:ascii="Arial" w:hAnsi="Arial"/>
          <w:spacing w:val="-4"/>
          <w:sz w:val="18"/>
          <w:szCs w:val="18"/>
        </w:rPr>
        <w:t>(Aircraft ascent/descent profile without latitude/longitude indicated at</w:t>
      </w:r>
      <w:r>
        <w:rPr>
          <w:rFonts w:cs="Arial" w:ascii="Arial" w:hAnsi="Arial"/>
          <w:sz w:val="18"/>
          <w:szCs w:val="18"/>
        </w:rPr>
        <w:br/>
        <w:tab/>
        <w:tab/>
        <w:tab/>
        <w:t>each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1 008</w:t>
        <w:tab/>
        <w:t>0 01 008</w:t>
        <w:tab/>
        <w:t>Aircraft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3</w:t>
        <w:tab/>
        <w:t>Hour, minute,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1</w:t>
        <w:tab/>
        <w:t>Latitude,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4</w:t>
        <w:tab/>
        <w:t>Phase of fl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1 006</w:t>
        <w:tab/>
        <w:t>Aircraft data for one level without latitude/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r>
      <w:r>
        <w:rPr>
          <w:rFonts w:cs="Arial" w:ascii="Arial" w:hAnsi="Arial"/>
          <w:spacing w:val="-6"/>
          <w:sz w:val="18"/>
          <w:szCs w:val="18"/>
        </w:rPr>
        <w:t>(Aircraft ascent/descent profile with latitude/longitude given for each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1 009</w:t>
        <w:tab/>
        <w:t>0 01 008</w:t>
        <w:tab/>
        <w:t>Aircraft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3</w:t>
        <w:tab/>
        <w:t>Hour, minute,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1</w:t>
        <w:tab/>
        <w:t>Latitude, 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4</w:t>
        <w:tab/>
        <w:t>Phase of fl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1 007</w:t>
        <w:tab/>
        <w:t>Aircraft data for one level with latitude/longitude indicated</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1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i/>
          <w:sz w:val="18"/>
          <w:szCs w:val="18"/>
        </w:rPr>
        <w:tab/>
        <w:tab/>
        <w:tab/>
        <w:t>(BUFR template for AMDAR, 3 11 010, version 4)</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3 11 010</w:t>
        <w:tab/>
        <w:t>0 01 008</w:t>
        <w:tab/>
        <w:t>Aircraft identification</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023</w:t>
        <w:tab/>
        <w:t>Sequenc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006</w:t>
        <w:tab/>
        <w:t>Fligh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110</w:t>
        <w:tab/>
        <w:t>Aircraft tai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111</w:t>
        <w:tab/>
        <w:t>Origination air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112</w:t>
        <w:tab/>
        <w:t>Destination airpo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2 04 002</w:t>
        <w:tab/>
        <w:t>Add associated field (of 2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21</w:t>
        <w:tab/>
        <w:t>Associated field significance (= 8 Two bits quality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1 011</w:t>
        <w:tab/>
        <w:t>Year, month and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1 013</w:t>
        <w:tab/>
        <w:t>Hour, minute and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1 021</w:t>
        <w:tab/>
        <w:t>Latitude and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0 053</w:t>
        <w:tab/>
        <w:t>GNSS 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8 009</w:t>
        <w:tab/>
        <w:t>Detailed phase of fl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2 064</w:t>
        <w:tab/>
        <w:t>Aircraft roll angle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1 100</w:t>
        <w:tab/>
        <w:t>True aircraft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1 101</w:t>
        <w:tab/>
        <w:t>Aircraft ground velocity (u-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1 102</w:t>
        <w:tab/>
        <w:t>Aircraft ground velocity (v-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1 103</w:t>
        <w:tab/>
        <w:t>Aircraft ground velocity (w-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1 104</w:t>
        <w:tab/>
        <w:t>Aircraft true head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3 002</w:t>
        <w:tab/>
        <w:t>Mixing rati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3 003</w:t>
        <w:tab/>
        <w:t>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2 103</w:t>
        <w:tab/>
        <w:t>Dew-poi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3 026</w:t>
        <w:tab/>
        <w:t>Moisture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0 042</w:t>
        <w:tab/>
        <w:t>Airframe ic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3 000</w:t>
        <w:tab/>
        <w:t>Delayed replication of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0 043</w:t>
        <w:tab/>
        <w:t>Peak liquid water cont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0 044</w:t>
        <w:tab/>
        <w:t>Average liquid water cont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0 045</w:t>
        <w:tab/>
        <w:t>Supercooled large droplet (SLD) condi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3 025</w:t>
        <w:tab/>
        <w:t>ACARS interpolated values indic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3 000</w:t>
        <w:tab/>
        <w:t>Delayed replication of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1 075</w:t>
        <w:tab/>
        <w:t>Mean turbulence intensity (ED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1 076</w:t>
        <w:tab/>
        <w:t>Peak turbulence intensity (ED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1 039</w:t>
        <w:tab/>
        <w:t>Extended time of occurrence of peak ED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2 000</w:t>
        <w:tab/>
        <w:t>Delayed replication of 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1 037</w:t>
        <w:tab/>
        <w:t>Turbulence index (EDR)</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1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i/>
          <w:sz w:val="18"/>
          <w:szCs w:val="18"/>
        </w:rPr>
        <w:tab/>
        <w:t>3 11 010</w:t>
        <w:tab/>
        <w:t>0 11 077</w:t>
        <w:tab/>
        <w:t>Reporting interval or averaging time for ED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r>
      <w:r>
        <w:rPr>
          <w:rFonts w:cs="Arial" w:ascii="Arial" w:hAnsi="Arial"/>
          <w:i/>
          <w:sz w:val="16"/>
          <w:szCs w:val="16"/>
        </w:rPr>
        <w:t>(continued)</w:t>
      </w:r>
      <w:r>
        <w:rPr>
          <w:rFonts w:cs="Arial" w:ascii="Arial" w:hAnsi="Arial"/>
          <w:i/>
          <w:sz w:val="18"/>
          <w:szCs w:val="18"/>
        </w:rPr>
        <w:tab/>
        <w:t>1 03 000</w:t>
        <w:tab/>
        <w:t>Delayed replication of 3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0</w:t>
        <w:tab/>
        <w:t>Short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1 034</w:t>
        <w:tab/>
        <w:t>Vertical gust veloc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11 035</w:t>
        <w:tab/>
        <w:t>Vertical gust acceleration</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1 036</w:t>
        <w:tab/>
        <w:t>Maximum derived equivalent vertical gust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2 04 000</w:t>
        <w:tab/>
        <w:t>Cancel add associated fie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18 000</w:t>
        <w:tab/>
        <w:t>Delayed replication of 18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1 021</w:t>
        <w:tab/>
        <w:t>Latitude and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7 007</w:t>
        <w:tab/>
        <w:t>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1 013</w:t>
        <w:tab/>
        <w:t>Hour, minute and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1 105</w:t>
        <w:tab/>
        <w:t>EDR algorithm vers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2 04 007</w:t>
        <w:tab/>
        <w:t>Add associated field (of 7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21</w:t>
        <w:tab/>
        <w:t>Associated field significance (= 7 Percentage confid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1 076</w:t>
        <w:tab/>
        <w:t>Peak turbulence intensity (ED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1 075</w:t>
        <w:tab/>
        <w:t>Mean turbulence intensity (ED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2 04 000</w:t>
        <w:tab/>
        <w:t>Cancel add associated fie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1 106</w:t>
        <w:tab/>
        <w:t>Running minimum confid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1 107</w:t>
        <w:tab/>
        <w:t>Maximum number bad inpu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1 108</w:t>
        <w:tab/>
        <w:t>Peak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1 109</w:t>
        <w:tab/>
        <w:t>Number of good ED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2 01 130</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1 084</w:t>
        <w:tab/>
        <w:t>Wind speed</w:t>
      </w:r>
    </w:p>
    <w:p>
      <w:pPr>
        <w:sectPr>
          <w:headerReference w:type="even" r:id="rId50"/>
          <w:headerReference w:type="default" r:id="rId51"/>
          <w:footerReference w:type="even" r:id="rId52"/>
          <w:footerReference w:type="default" r:id="rId53"/>
          <w:type w:val="nextPage"/>
          <w:pgSz w:w="11906" w:h="16838"/>
          <w:pgMar w:left="1418" w:right="1418" w:gutter="0" w:header="1134" w:top="1701" w:footer="1134" w:bottom="1701"/>
          <w:pgNumType w:start="1" w:fmt="decimal"/>
          <w:formProt w:val="false"/>
          <w:textDirection w:val="lrTb"/>
          <w:docGrid w:type="default" w:linePitch="360" w:charSpace="0"/>
        </w:sect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2 01 000</w:t>
        <w:tab/>
        <w:t>Cancel change data width</w:t>
      </w:r>
    </w:p>
    <w:p>
      <w:pPr>
        <w:pStyle w:val="Normal"/>
        <w:widowControl w:val="false"/>
        <w:autoSpaceDE w:val="false"/>
        <w:spacing w:lineRule="exact" w:line="240"/>
        <w:jc w:val="center"/>
        <w:rPr>
          <w:rFonts w:ascii="Arial" w:hAnsi="Arial" w:cs="Arial"/>
          <w:b/>
          <w:b/>
          <w:bCs/>
          <w:sz w:val="27"/>
          <w:szCs w:val="27"/>
        </w:rPr>
      </w:pPr>
      <w:r>
        <w:rPr>
          <w:rFonts w:cs="Arial" w:ascii="Arial" w:hAnsi="Arial"/>
          <w:b/>
          <w:bCs/>
          <w:sz w:val="22"/>
          <w:szCs w:val="22"/>
        </w:rPr>
        <w:t>Category 12 - Single level report sequences (satellite data)</w:t>
      </w:r>
    </w:p>
    <w:p>
      <w:pPr>
        <w:pStyle w:val="Normal"/>
        <w:widowControl w:val="false"/>
        <w:tabs>
          <w:tab w:val="clear" w:pos="720"/>
          <w:tab w:val="center" w:pos="476" w:leader="none"/>
        </w:tabs>
        <w:autoSpaceDE w:val="false"/>
        <w:spacing w:before="36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sz w:val="18"/>
          <w:szCs w:val="18"/>
        </w:rPr>
      </w:pPr>
      <w:r>
        <w:rPr>
          <w:rFonts w:cs="Arial" w:ascii="Arial" w:hAnsi="Arial"/>
          <w:sz w:val="18"/>
          <w:szCs w:val="18"/>
        </w:rPr>
        <w:tab/>
        <w:t>3 12 001</w:t>
        <w:tab/>
        <w:t>3 01 043</w:t>
        <w:tab/>
        <w:t>Satellite identifier, instrumentation, location, date/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4 001</w:t>
        <w:tab/>
        <w:t>Cloud top pressure, temperature,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02</w:t>
        <w:tab/>
        <w:t>3 01 043</w:t>
        <w:tab/>
        <w:t>Satellite identifier, instrumentation, location, date/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4 002</w:t>
        <w:tab/>
        <w:t>Cloud top pressure,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03</w:t>
        <w:tab/>
        <w:t>3 01 042</w:t>
        <w:tab/>
        <w:t>Satellite identifier, instrumentation, location, date/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4 003</w:t>
        <w:tab/>
        <w:t>Surface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04</w:t>
        <w:tab/>
        <w:t>3 01 042</w:t>
        <w:tab/>
        <w:t>Satellite identifier, instrumentation, location, date/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4 004</w:t>
        <w:tab/>
        <w:t>Cloud cov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05</w:t>
        <w:tab/>
        <w:t>3 01 042</w:t>
        <w:tab/>
        <w:t>Satellite identifier, instrumentation, location, date/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4</w:t>
        <w:tab/>
        <w:t>Height of top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06</w:t>
        <w:tab/>
        <w:t>3 01 044</w:t>
        <w:tab/>
        <w:t>Satellite identifier, instrumentation, location, date/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4 005</w:t>
        <w:tab/>
        <w:t>Layer mean relative humid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07</w:t>
        <w:tab/>
        <w:t>3 01 042</w:t>
        <w:tab/>
        <w:t>Satellite identifier, instrumentation, location, date/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4 006</w:t>
        <w:tab/>
        <w:t>Radi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Orbital information, Part I)</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10</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21</w:t>
        <w:tab/>
        <w:t>Satellite instrumen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41</w:t>
        <w:tab/>
        <w:t>Scan lin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43</w:t>
        <w:tab/>
        <w:t>Day of 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Orbital information, Part II)</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11</w:t>
        <w:tab/>
        <w:t>2 02 131</w:t>
        <w:tab/>
        <w:t>Change scal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49</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126</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2</w:t>
        <w:tab/>
        <w:t>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43</w:t>
        <w:tab/>
        <w:t>Field of view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53</w:t>
        <w:tab/>
        <w:t>Field of view number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HIRS brightness temperatures - channels 1-19)</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12</w:t>
        <w:tab/>
        <w:t>2 02 129</w:t>
        <w:tab/>
        <w:t>Change scal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2</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19</w:t>
        <w:tab/>
        <w:t>Replicate 1 descriptor 19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Change scale</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2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HIRS brightness temperatures - channels 2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tab/>
        <w:t>3 12 013</w:t>
        <w:tab/>
        <w:t>0 05 042</w:t>
        <w:tab/>
        <w:t>Channel numb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135</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000</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2 000</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ab/>
        <w:t>(HIRS satellit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tab/>
        <w:t>3 12 014</w:t>
        <w:tab/>
        <w:t>3 12 010</w:t>
        <w:tab/>
        <w:t>Orbital information, Part I</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3 12 011</w:t>
        <w:tab/>
        <w:t>Orbital information, Part II</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1 05 056</w:t>
        <w:tab/>
        <w:t>Replicate 5 descriptors 56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3 01 023</w:t>
        <w:tab/>
        <w:t>Latitude and 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5 042</w:t>
        <w:tab/>
        <w:t>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5 052</w:t>
        <w:tab/>
        <w:t>Channel number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3 12 012</w:t>
        <w:tab/>
        <w:t>HIRS brightness temperatures - channels 1-19</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3 12 013</w:t>
        <w:tab/>
        <w:t>HIRS brightness temperature - channel 2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ab/>
        <w:t>(MSU brightness temperatures - channels 1-4)</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tab/>
        <w:t>3 12 015</w:t>
        <w:tab/>
        <w:t>1 09 011</w:t>
        <w:tab/>
        <w:t>Replicate 9 descriptors 11 tim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3 01 023</w:t>
        <w:tab/>
        <w:t>Latitude and 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5 042</w:t>
        <w:tab/>
        <w:t>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5 052</w:t>
        <w:tab/>
        <w:t>Channel number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132</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1 01 004</w:t>
        <w:tab/>
        <w:t>Replicate 1 descriptor 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2 000</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000</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ab/>
        <w:t>(MSU satellit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tab/>
        <w:t>3 12 016</w:t>
        <w:tab/>
        <w:t>3 12 010</w:t>
        <w:tab/>
        <w:t>Orbital information, Part I</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3 12 011</w:t>
        <w:tab/>
        <w:t>Orbital information, Part II</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3 12 015</w:t>
        <w:tab/>
        <w:t>MSU brightness temperatures - channels 1-4</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ab/>
        <w:t>(SSU brightness temperatures - channels 1-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tab/>
        <w:t>3 12 017</w:t>
        <w:tab/>
        <w:t>1 09 008</w:t>
        <w:tab/>
        <w:t>Replicate 9 descriptors 8 tim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3 01 023</w:t>
        <w:tab/>
        <w:t>Latitude and 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5 042</w:t>
        <w:tab/>
        <w:t>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05 052</w:t>
        <w:tab/>
        <w:t>Channel number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132</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1 01 003</w:t>
        <w:tab/>
        <w:t>Replicate 1 descriptor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2 000</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000</w:t>
        <w:tab/>
        <w:t>Chang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ab/>
        <w:t>(SSU satellit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tab/>
        <w:t>3 12 018</w:t>
        <w:tab/>
        <w:t>3 12 010</w:t>
        <w:tab/>
        <w:t>Orbital information, Part I</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3 12 011</w:t>
        <w:tab/>
        <w:t>Orbital information, Part II</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3 12 017</w:t>
        <w:tab/>
        <w:t>SSU brightness temperatures - channels 1-3</w:t>
      </w:r>
    </w:p>
    <w:p>
      <w:pPr>
        <w:pStyle w:val="Normal"/>
        <w:widowControl w:val="false"/>
        <w:tabs>
          <w:tab w:val="clear" w:pos="720"/>
          <w:tab w:val="center" w:pos="476" w:leader="none"/>
        </w:tabs>
        <w:autoSpaceDE w:val="false"/>
        <w:spacing w:lineRule="exact" w:line="240" w:before="12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2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r>
      <w:r>
        <w:rPr>
          <w:rFonts w:cs="Arial" w:ascii="Arial" w:hAnsi="Arial"/>
          <w:spacing w:val="-10"/>
          <w:sz w:val="18"/>
          <w:szCs w:val="18"/>
        </w:rPr>
        <w:t>(Wave scatterometer product with width change for wave number (spectr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19</w:t>
        <w:tab/>
        <w:t>3 01 047</w:t>
        <w:tab/>
        <w:t>Product head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48</w:t>
        <w:tab/>
        <w:t>Radar paramete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5 015</w:t>
        <w:tab/>
        <w:t>Maximum spectrum composition before normalis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9 002</w:t>
        <w:tab/>
        <w:t>Coordinate grid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076</w:t>
        <w:tab/>
        <w:t>Representation of intensit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6 012</w:t>
        <w:tab/>
        <w:t>Repeat next 6 descriptors 1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29</w:t>
        <w:tab/>
        <w:t>Change width to 14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30</w:t>
        <w:tab/>
        <w:t>Wave number (spectr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hange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2 012</w:t>
        <w:tab/>
        <w:t>Repeat next 2 descriptors 1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30</w:t>
        <w:tab/>
        <w:t>Direction (spectr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075</w:t>
        <w:tab/>
        <w:t>Image spectrum intens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066</w:t>
        <w:tab/>
        <w:t>Wave scatterometer product confidenc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Wave scatterometer produ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20</w:t>
        <w:tab/>
        <w:t>3 01 047</w:t>
        <w:tab/>
        <w:t>Product head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48</w:t>
        <w:tab/>
        <w:t>Radar paramete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5 015</w:t>
        <w:tab/>
        <w:t>Maximum spectrum composition before normaliz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9 002</w:t>
        <w:tab/>
        <w:t>Coordinate grid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076</w:t>
        <w:tab/>
        <w:t>Representation of intensit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4 012</w:t>
        <w:tab/>
        <w:t>Repeat next 4 descriptors 1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30</w:t>
        <w:tab/>
        <w:t>Wave number (spectr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2 012</w:t>
        <w:tab/>
        <w:t>Repeat next 2 descriptors 1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30</w:t>
        <w:tab/>
        <w:t>Direction (spectr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075</w:t>
        <w:tab/>
        <w:t>Spectral intens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066</w:t>
        <w:tab/>
        <w:t>Wave scatterometer product confidenc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Wind scatterometer produ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21</w:t>
        <w:tab/>
        <w:t>3 01 047</w:t>
        <w:tab/>
        <w:t>Product head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3</w:t>
        <w:tab/>
        <w:t>Repeat 1 descriptor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49</w:t>
        <w:tab/>
        <w:t>Radar beam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12</w:t>
        <w:tab/>
        <w:t>Wind speed at 10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11</w:t>
        <w:tab/>
        <w:t>Wind direction at 10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067</w:t>
        <w:tab/>
        <w:t>Wind product confidenc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Radar altimeter produ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22</w:t>
        <w:tab/>
        <w:t>3 01 047</w:t>
        <w:tab/>
        <w:t>Product head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2</w:t>
        <w:tab/>
        <w:t>Number in avera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1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50</w:t>
        <w:tab/>
        <w:t>Standard deviation of horizontal 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70</w:t>
        <w:tab/>
        <w:t>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26</w:t>
        <w:tab/>
        <w:t>Standard deviation of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2 041</w:t>
        <w:tab/>
        <w:t>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50</w:t>
        <w:tab/>
        <w:t>Standard deviation of 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068</w:t>
        <w:tab/>
        <w:t>Radar altimeter product confidenc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071</w:t>
        <w:tab/>
        <w:t>Peakine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072</w:t>
        <w:tab/>
        <w:t>Altimeter calibration 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073</w:t>
        <w:tab/>
        <w:t>Altimeter instrument mode</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2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12 022</w:t>
        <w:tab/>
        <w:t>3 12 042</w:t>
        <w:tab/>
        <w:t>Altitude correc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r>
      <w:r>
        <w:rPr>
          <w:rFonts w:cs="Arial" w:ascii="Arial" w:hAnsi="Arial"/>
          <w:i/>
          <w:sz w:val="16"/>
          <w:szCs w:val="16"/>
        </w:rPr>
        <w:t>(continued)</w:t>
      </w:r>
      <w:r>
        <w:rPr>
          <w:rFonts w:cs="Arial" w:ascii="Arial" w:hAnsi="Arial"/>
          <w:sz w:val="18"/>
          <w:szCs w:val="18"/>
        </w:rPr>
        <w:tab/>
        <w:t>0 21 062</w:t>
        <w:tab/>
        <w:t>Backscat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5 011</w:t>
        <w:tab/>
        <w:t>Log 10 of integrated electron dens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ATSR sea surface temperature produ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23</w:t>
        <w:tab/>
        <w:t>3 01 047</w:t>
        <w:tab/>
        <w:t>Product head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3 003</w:t>
        <w:tab/>
        <w:t>Repeat 3 descriptors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2</w:t>
        <w:tab/>
        <w:t>Number in avera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1</w:t>
        <w:tab/>
        <w:t>Skin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50</w:t>
        <w:tab/>
        <w:t>Standard deviation of sea surface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069</w:t>
        <w:tab/>
        <w:t>SST product confidenc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085</w:t>
        <w:tab/>
        <w:t>ATSR sea surface temperature across-track band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Wave scatterometer product enhanc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24</w:t>
        <w:tab/>
        <w:t>3 12 020</w:t>
        <w:tab/>
        <w:t>(Wave scatterometer produc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60</w:t>
        <w:tab/>
        <w:t>Sample scanning mode significance -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2</w:t>
        <w:tab/>
        <w:t>Number in samp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60</w:t>
        <w:tab/>
        <w:t>Sample scanning mode signification - horizont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2</w:t>
        <w:tab/>
        <w:t>Number in samp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14</w:t>
        <w:tab/>
        <w:t>Azimuth clutter cut-off</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01</w:t>
        <w:tab/>
        <w:t>Total energy (wavelength &gt; 731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97</w:t>
        <w:tab/>
        <w:t>Mean wavelength of image spectru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98</w:t>
        <w:tab/>
        <w:t>Wavelength spread (wavelength &gt; 731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99</w:t>
        <w:tab/>
        <w:t>Mean direction (wavelength &gt; 731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00</w:t>
        <w:tab/>
        <w:t>Direction spread (wavelength &gt; 731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Wave scatterometer enhanced product (with change of width for</w:t>
        <w:br/>
        <w:tab/>
        <w:tab/>
        <w:tab/>
        <w:t>wave number (spectr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12 025</w:t>
        <w:tab/>
        <w:t>3 12 019</w:t>
        <w:tab/>
        <w:t>Wave scatterometer product with width change for wave</w:t>
        <w:tab/>
        <w:t>Operational</w:t>
        <w:br/>
        <w:tab/>
        <w:tab/>
        <w:tab/>
        <w:t>number (spectr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60</w:t>
        <w:tab/>
        <w:t>Sample scanning mode significance -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2</w:t>
        <w:tab/>
        <w:t>Number in samp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60</w:t>
        <w:tab/>
        <w:t>Sample scanning mode significance - horizont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2</w:t>
        <w:tab/>
        <w:t>Number in samp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14</w:t>
        <w:tab/>
        <w:t>Azimuth clutter cut-off</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01</w:t>
        <w:tab/>
        <w:t>Total energy (wavelength &gt; 731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97</w:t>
        <w:tab/>
        <w:t>Mean wavelength of image spectru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98</w:t>
        <w:tab/>
        <w:t>Wavelength spread (wavelength &gt; 731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99</w:t>
        <w:tab/>
        <w:t>Mean direction (wavelength &gt; 731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00</w:t>
        <w:tab/>
        <w:t>Direction spread (wavelength &gt; 731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QUIKSCAT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12 026</w:t>
        <w:tab/>
        <w:t>3 01 046</w:t>
        <w:tab/>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3</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3</w:t>
        <w:tab/>
        <w:t>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2 03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4</w:t>
        <w:tab/>
        <w:t>Replicate 1 descriptor 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2 030</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2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12 026</w:t>
        <w:tab/>
        <w:t>0 21 110</w:t>
        <w:tab/>
        <w:t>Number of inner-beam sigma-0 (forward of satell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r>
      <w:r>
        <w:rPr>
          <w:rFonts w:cs="Arial" w:ascii="Arial" w:hAnsi="Arial"/>
          <w:i/>
          <w:sz w:val="16"/>
          <w:szCs w:val="16"/>
        </w:rPr>
        <w:t>(continued)</w:t>
      </w:r>
      <w:r>
        <w:rPr>
          <w:rFonts w:cs="Arial" w:ascii="Arial" w:hAnsi="Arial"/>
          <w:sz w:val="18"/>
          <w:szCs w:val="18"/>
        </w:rPr>
        <w:tab/>
        <w:t>3 01 023</w:t>
        <w:tab/>
        <w:t>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21 027</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11</w:t>
        <w:tab/>
        <w:t>Number of outer-beam sigma-0 (forward of satell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3</w:t>
        <w:tab/>
        <w:t>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21 027</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12</w:t>
        <w:tab/>
        <w:t>Number of inner-beam sigma-0 (aft of satell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3</w:t>
        <w:tab/>
        <w:t>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21 027</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13</w:t>
        <w:tab/>
        <w:t>Number of outer-beam sigma-0 (aft of satell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3</w:t>
        <w:tab/>
        <w:t>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21 027</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ATSR SST product (SADIST-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27</w:t>
        <w:tab/>
        <w:t>3 01 047</w:t>
        <w:tab/>
        <w:t>ERS product head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5 009</w:t>
        <w:tab/>
        <w:t>Repeat next 5 descriptors 9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3</w:t>
        <w:tab/>
        <w:t>Location (coarse latitude + longitude) of 10-arcmin cel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21</w:t>
        <w:tab/>
        <w:t>Elevation: incidence angle Nadir view (set to zer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1</w:t>
        <w:tab/>
        <w:t>Skin temperature: SST (Nadir-only vie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21</w:t>
        <w:tab/>
        <w:t>Elevation: incidence angle Dual view (set to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1</w:t>
        <w:tab/>
        <w:t>Skin temperature: SST (Dual vie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085</w:t>
        <w:tab/>
        <w:t>ATSR SST across-track band number (0-9)</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070</w:t>
        <w:tab/>
        <w:t>SST product confidence data (SADIST-2) (23-bit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EAWINDS QUIKSCAT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28</w:t>
        <w:tab/>
        <w:t>3 01 046</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5</w:t>
        <w:tab/>
        <w:t>Time difference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6</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hange data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2 03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2 03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4</w:t>
        <w:tab/>
        <w:t>Next descriptor replicated 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2 03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2</w:t>
        <w:tab/>
        <w:t>Next descriptor replicated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2 03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10</w:t>
        <w:tab/>
        <w:t>Number of inner-beam sigma-0 (forward of satell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21 028</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11</w:t>
        <w:tab/>
        <w:t>Number of outer-beam sigma-0 (forward of satell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21 028</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12</w:t>
        <w:tab/>
        <w:t>Number of inner-beam sigma-0 (aft of satell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21 028</w:t>
      </w:r>
    </w:p>
    <w:p>
      <w:pPr>
        <w:pStyle w:val="Normal"/>
        <w:widowControl w:val="false"/>
        <w:tabs>
          <w:tab w:val="clear" w:pos="720"/>
          <w:tab w:val="center" w:pos="476" w:leader="none"/>
        </w:tabs>
        <w:autoSpaceDE w:val="false"/>
        <w:spacing w:lineRule="exact" w:line="240" w:before="240" w:after="0"/>
        <w:jc w:val="right"/>
        <w:rPr/>
      </w:pPr>
      <w:r>
        <w:rPr>
          <w:rFonts w:eastAsia="Arial" w:cs="Arial" w:ascii="Arial" w:hAnsi="Arial"/>
          <w:i/>
          <w:sz w:val="16"/>
          <w:szCs w:val="16"/>
        </w:rPr>
        <w:t xml:space="preserve"> </w:t>
      </w: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2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12 028</w:t>
        <w:tab/>
        <w:t>0 21 113</w:t>
        <w:tab/>
        <w:t>Number of outer-beam sigma-0 (aft of satell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r>
      <w:r>
        <w:rPr>
          <w:rFonts w:cs="Arial" w:ascii="Arial" w:hAnsi="Arial"/>
          <w:i/>
          <w:sz w:val="16"/>
          <w:szCs w:val="16"/>
        </w:rPr>
        <w:t>(continued)</w:t>
      </w:r>
      <w:r>
        <w:rPr>
          <w:rFonts w:cs="Arial" w:ascii="Arial" w:hAnsi="Arial"/>
          <w:sz w:val="18"/>
          <w:szCs w:val="18"/>
        </w:rPr>
        <w:tab/>
        <w:t>3 01 02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21 028</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30</w:t>
        <w:tab/>
        <w:t>2 01 130</w:t>
        <w:tab/>
        <w:t>Change data width</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12</w:t>
        <w:tab/>
        <w:t>Wind speed at 10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Change scale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hange data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52</w:t>
        <w:tab/>
        <w:t>Formal uncertainty in 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5</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130</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11</w:t>
        <w:tab/>
        <w:t>Wind direction at 10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Change scale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hange data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53</w:t>
        <w:tab/>
        <w:t>Formal uncertainty in 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04</w:t>
        <w:tab/>
        <w:t>Likelihood computed for solu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31</w:t>
        <w:tab/>
        <w:t>0 05 034</w:t>
        <w:tab/>
        <w:t>Along-track row numb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34</w:t>
        <w:tab/>
        <w:t>Cross-track cel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09</w:t>
        <w:tab/>
        <w:t>SEAWINDS wind vector cell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81</w:t>
        <w:tab/>
        <w:t>Model wind direction at 10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82</w:t>
        <w:tab/>
        <w:t>Model wind speed at 10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01</w:t>
        <w:tab/>
        <w:t>Number of vector ambiguit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02</w:t>
        <w:tab/>
        <w:t>Index of selected wind ve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03</w:t>
        <w:tab/>
        <w:t>Total number of sigma-0 mea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32</w:t>
        <w:tab/>
        <w:t>0 21 120</w:t>
        <w:tab/>
        <w:t>Probability of rai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21</w:t>
        <w:tab/>
        <w:t>SEAWINDS NOF rain index</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55</w:t>
        <w:tab/>
        <w:t>Intensity of precipi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22</w:t>
        <w:tab/>
        <w:t>Attenuation correction on sigma-0 (from t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12 033</w:t>
        <w:tab/>
        <w:t>0 02 104</w:t>
        <w:tab/>
        <w:t>Antenna polariz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2</w:t>
        <w:tab/>
        <w:t>Total number (with respect to accumul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5</w:t>
        <w:tab/>
        <w:t>Standard deviation 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41</w:t>
        <w:tab/>
        <w:t>2 01 141</w:t>
        <w:tab/>
        <w:t>Change width to 28 bit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130</w:t>
        <w:tab/>
        <w:t>Change scale to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1</w:t>
        <w:tab/>
        <w:t>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hange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Change scale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Altitude correc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42</w:t>
        <w:tab/>
        <w:t>0 21 077</w:t>
        <w:tab/>
        <w:t>Altitude correction, ionosphe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078</w:t>
        <w:tab/>
        <w:t>Altitude correction, dry troposphe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079</w:t>
        <w:tab/>
        <w:t>Altitude correction, wet troposphere</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2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12 042</w:t>
        <w:tab/>
        <w:t>0 21 080</w:t>
        <w:tab/>
        <w:t>Altitude correction, calibration consta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r>
      <w:r>
        <w:rPr>
          <w:rFonts w:cs="Arial" w:ascii="Arial" w:hAnsi="Arial"/>
          <w:i/>
          <w:sz w:val="16"/>
          <w:szCs w:val="16"/>
        </w:rPr>
        <w:t>(continued)</w:t>
      </w:r>
      <w:r>
        <w:rPr>
          <w:rFonts w:cs="Arial" w:ascii="Arial" w:hAnsi="Arial"/>
          <w:sz w:val="18"/>
          <w:szCs w:val="18"/>
        </w:rPr>
        <w:tab/>
        <w:t>0 21 081</w:t>
        <w:tab/>
        <w:t>Open loop height-time loop calibration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082</w:t>
        <w:tab/>
        <w:t>Open loop automatic gain control calibration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AATSR sea surface temperatur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45</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19</w:t>
        <w:tab/>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96</w:t>
        <w:tab/>
        <w:t>Station acqui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61</w:t>
        <w:tab/>
        <w:t>Software identification and vers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3</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1</w:t>
        <w:tab/>
        <w:t>Latitude/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2</w:t>
        <w:tab/>
        <w:t>Height or 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80</w:t>
        <w:tab/>
        <w:t>Average 12 micron BT for all clear pixels at nadi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81</w:t>
        <w:tab/>
        <w:t>Average 11 micron BT for all clear pixels at nadi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82</w:t>
        <w:tab/>
        <w:t>Average 3.7 micron BT for all clear pixels at nadi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83</w:t>
        <w:tab/>
        <w:t>Average 12 micron BT for all clear pixels, forward vie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84</w:t>
        <w:tab/>
        <w:t>Average 11 micron BT for all clear pixels, forward vie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85</w:t>
        <w:tab/>
        <w:t>Average 3.7 micron BT for all clear pixels, forward vie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74</w:t>
        <w:tab/>
        <w:t>Mean across-track pix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086</w:t>
        <w:tab/>
        <w:t>Number of pixels in nadir only, avera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86</w:t>
        <w:tab/>
        <w:t>Mean nadir sea-surface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087</w:t>
        <w:tab/>
        <w:t>Number of pixels in dual view, avera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87</w:t>
        <w:tab/>
        <w:t>Mean dual view sea-surface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43</w:t>
        <w:tab/>
        <w:t>ATS confid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MERIS instrument report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fr-FR"/>
        </w:rPr>
      </w:pPr>
      <w:r>
        <w:rPr>
          <w:rFonts w:cs="Arial" w:ascii="Arial" w:hAnsi="Arial"/>
          <w:sz w:val="18"/>
          <w:szCs w:val="18"/>
        </w:rPr>
        <w:tab/>
      </w:r>
      <w:r>
        <w:rPr>
          <w:rFonts w:cs="Arial" w:ascii="Arial" w:hAnsi="Arial"/>
          <w:sz w:val="18"/>
          <w:szCs w:val="18"/>
          <w:lang w:val="fr-FR"/>
        </w:rPr>
        <w:t>3 12 050</w:t>
        <w:tab/>
        <w:t>0 01 007</w:t>
        <w:tab/>
        <w:t>Satellite identifier</w:t>
        <w:tab/>
      </w:r>
      <w:r>
        <w:rPr>
          <w:rFonts w:cs="Arial" w:ascii="Arial" w:hAnsi="Arial"/>
          <w:sz w:val="18"/>
          <w:szCs w:val="18"/>
        </w:rPr>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t>0 02 019</w:t>
        <w:tab/>
        <w:t>Instrument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t>0 01 096</w:t>
        <w:tab/>
        <w:t>Station acqui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r>
      <w:r>
        <w:rPr>
          <w:rFonts w:cs="Arial" w:ascii="Arial" w:hAnsi="Arial"/>
          <w:sz w:val="18"/>
          <w:szCs w:val="18"/>
        </w:rPr>
        <w:t>0 25 061</w:t>
        <w:tab/>
        <w:t>Software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3</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1</w:t>
        <w:tab/>
        <w:t>Latitude/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22</w:t>
        <w:tab/>
        <w:t>Sola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80</w:t>
        <w:tab/>
        <w:t>Viewing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7 080</w:t>
        <w:tab/>
        <w:t>Viewing azimu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3</w:t>
        <w:tab/>
        <w:t>Vertica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93</w:t>
        <w:tab/>
        <w:t>Cloud optical thickne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3</w:t>
        <w:tab/>
        <w:t>Vertical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1</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2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12 050</w:t>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r>
      <w:r>
        <w:rPr>
          <w:rFonts w:cs="Arial" w:ascii="Arial" w:hAnsi="Arial"/>
          <w:i/>
          <w:sz w:val="16"/>
          <w:szCs w:val="16"/>
        </w:rPr>
        <w:t>(continued)</w:t>
      </w:r>
      <w:r>
        <w:rPr>
          <w:rFonts w:cs="Arial" w:ascii="Arial" w:hAnsi="Arial"/>
          <w:sz w:val="18"/>
          <w:szCs w:val="18"/>
        </w:rPr>
        <w:tab/>
        <w:t>2 02 000</w:t>
        <w:tab/>
        <w:t>Cancel oper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ancel oper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95</w:t>
        <w:tab/>
        <w:t>Total column water vap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Ocean cross spectra - WV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51</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r>
      <w:r>
        <w:rPr>
          <w:rFonts w:cs="Arial" w:ascii="Arial" w:hAnsi="Arial"/>
          <w:sz w:val="18"/>
          <w:szCs w:val="18"/>
          <w:lang w:val="fr-FR"/>
        </w:rPr>
        <w:t>0 02 019</w:t>
        <w:tab/>
        <w:t>Satellite instrument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t>0 01 096</w:t>
        <w:tab/>
        <w:t>Station acqui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t>0 25 061</w:t>
        <w:tab/>
        <w:t>Software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r>
      <w:r>
        <w:rPr>
          <w:rFonts w:cs="Arial" w:ascii="Arial" w:hAnsi="Arial"/>
          <w:sz w:val="18"/>
          <w:szCs w:val="18"/>
        </w:rPr>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75</w:t>
        <w:tab/>
        <w:t>Ascending/descending orbit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3</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1</w:t>
        <w:tab/>
        <w:t>Latitude/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12</w:t>
        <w:tab/>
        <w:t>Direction of motion of moving observing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1</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13</w:t>
        <w:tab/>
        <w:t>Speed of motion of moving observing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ancel oper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32</w:t>
        <w:tab/>
        <w:t>Satellite distance to Earth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33</w:t>
        <w:tab/>
        <w:t>Altitude (platform to ellipsoi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34</w:t>
        <w:tab/>
        <w:t>Earth radi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2</w:t>
        <w:tab/>
        <w:t>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12</w:t>
        <w:tab/>
        <w:t>Land/sea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10</w:t>
        <w:tab/>
        <w:t>Image processing summar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11</w:t>
        <w:tab/>
        <w:t>Number of input data gap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02</w:t>
        <w:tab/>
        <w:t>Number of missing lines excluding data gap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04</w:t>
        <w:tab/>
        <w:t>Antenna polariz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03</w:t>
        <w:tab/>
        <w:t>Number of directional bi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04</w:t>
        <w:tab/>
        <w:t>Number of wavelength bi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05</w:t>
        <w:tab/>
        <w:t>First directional bi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06</w:t>
        <w:tab/>
        <w:t>Directional bin ste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07</w:t>
        <w:tab/>
        <w:t>First wavelength bi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08</w:t>
        <w:tab/>
        <w:t>Last wavelength bi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11</w:t>
        <w:tab/>
        <w:t>Radar incidence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21</w:t>
        <w:tab/>
        <w:t>Mean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26</w:t>
        <w:tab/>
        <w:t>Cross-track resolu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27</w:t>
        <w:tab/>
        <w:t>Along-track resolu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30</w:t>
        <w:tab/>
        <w:t>Spectrum total energ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31</w:t>
        <w:tab/>
        <w:t>Spectrum maximum energ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32</w:t>
        <w:tab/>
        <w:t>Direction of spectrum max on higher resolution gri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33</w:t>
        <w:tab/>
        <w:t>Wavelength of spectrum max on higher resolution gri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064</w:t>
        <w:tab/>
        <w:t>Clutter noise estim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14</w:t>
        <w:tab/>
        <w:t>Azimuth clutter cut-off</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34</w:t>
        <w:tab/>
        <w:t>Range resolution of cross covariance spectru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7 018</w:t>
        <w:tab/>
        <w:t>Replicate next 7 descriptors 18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30</w:t>
        <w:tab/>
        <w:t>Direction (spectr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5 024</w:t>
        <w:tab/>
        <w:t>Replicate 5 descriptors 24 times</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2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12 051</w:t>
        <w:tab/>
        <w:t>2 01 130</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r>
      <w:r>
        <w:rPr>
          <w:rFonts w:cs="Arial" w:ascii="Arial" w:hAnsi="Arial"/>
          <w:i/>
          <w:sz w:val="16"/>
          <w:szCs w:val="16"/>
        </w:rPr>
        <w:t>(continued)</w:t>
      </w:r>
      <w:r>
        <w:rPr>
          <w:rFonts w:cs="Arial" w:ascii="Arial" w:hAnsi="Arial"/>
          <w:sz w:val="18"/>
          <w:szCs w:val="18"/>
        </w:rPr>
        <w:tab/>
        <w:t>0 06 030</w:t>
        <w:tab/>
        <w:t>Wave number (spectr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ancel oper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35</w:t>
        <w:tab/>
        <w:t>Real part of cross spectr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36</w:t>
        <w:tab/>
        <w:t>Imaginary part of cross spectr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44</w:t>
        <w:tab/>
        <w:t>ASAR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RA2 - radar altimeter-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fr-FR"/>
        </w:rPr>
      </w:pPr>
      <w:r>
        <w:rPr>
          <w:rFonts w:cs="Arial" w:ascii="Arial" w:hAnsi="Arial"/>
          <w:sz w:val="18"/>
          <w:szCs w:val="18"/>
        </w:rPr>
        <w:tab/>
      </w:r>
      <w:r>
        <w:rPr>
          <w:rFonts w:cs="Arial" w:ascii="Arial" w:hAnsi="Arial"/>
          <w:sz w:val="18"/>
          <w:szCs w:val="18"/>
          <w:lang w:val="fr-FR"/>
        </w:rPr>
        <w:t>3 12 052</w:t>
        <w:tab/>
        <w:t>0 01 007</w:t>
        <w:tab/>
        <w:t>Satellite identifier</w:t>
        <w:tab/>
      </w:r>
      <w:r>
        <w:rPr>
          <w:rFonts w:cs="Arial" w:ascii="Arial" w:hAnsi="Arial"/>
          <w:sz w:val="18"/>
          <w:szCs w:val="18"/>
        </w:rPr>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t>0 02 019</w:t>
        <w:tab/>
        <w:t>Satellite instrument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t>0 01 096</w:t>
        <w:tab/>
        <w:t>Station acqui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r>
      <w:r>
        <w:rPr>
          <w:rFonts w:cs="Arial" w:ascii="Arial" w:hAnsi="Arial"/>
          <w:sz w:val="18"/>
          <w:szCs w:val="18"/>
        </w:rPr>
        <w:t>0 25 061</w:t>
        <w:tab/>
        <w:t>Software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20</w:t>
        <w:tab/>
        <w:t>RA2 L2 processing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21</w:t>
        <w:tab/>
        <w:t>RA2 L2 processing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24</w:t>
        <w:tab/>
        <w:t>MWR L2 processing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25</w:t>
        <w:tab/>
        <w:t>MWR L2 processing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22</w:t>
        <w:tab/>
        <w:t>Hardware configuration for RF</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23</w:t>
        <w:tab/>
        <w:t>Hardware configuration for HP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3</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1</w:t>
        <w:tab/>
        <w:t>Latitude/long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2</w:t>
        <w:tab/>
        <w:t>Height or 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19</w:t>
        <w:tab/>
        <w:t>Instrument opera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47</w:t>
        <w:tab/>
        <w:t>Measurement confidenc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81</w:t>
        <w:tab/>
        <w:t>Altitude of COG above reference ellipsoi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82</w:t>
        <w:tab/>
        <w:t>Instantaneous altitude r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83</w:t>
        <w:tab/>
        <w:t>Off nadir angle of the satellite from platform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84</w:t>
        <w:tab/>
        <w:t>Off nadir angle of the satellite from waveform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16</w:t>
        <w:tab/>
        <w:t>Percentage of 320 MHz band proces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17</w:t>
        <w:tab/>
        <w:t>Percentage of 80 MHz band proces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18</w:t>
        <w:tab/>
        <w:t>Percentage of 20 MHz band proces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56</w:t>
        <w:tab/>
        <w:t>Percentage of valid Ku ocean retracker mea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57</w:t>
        <w:tab/>
        <w:t>Percentage of valid S ocean retracker mea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55</w:t>
        <w:tab/>
        <w:t>Solar activity index</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50</w:t>
        <w:tab/>
        <w:t>Number of 18 Hz valid points for Ku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51</w:t>
        <w:tab/>
        <w:t>Ku band ocean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52</w:t>
        <w:tab/>
        <w:t>STD of 18 Hz Ku band ocean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53</w:t>
        <w:tab/>
        <w:t>Number of 18 Hz valid points for S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54</w:t>
        <w:tab/>
        <w:t>S band ocean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55</w:t>
        <w:tab/>
        <w:t>STD of 18 Hz S band ocean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56</w:t>
        <w:tab/>
        <w:t>Ku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57</w:t>
        <w:tab/>
        <w:t>STD of 18 Hz Ku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58</w:t>
        <w:tab/>
        <w:t>S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59</w:t>
        <w:tab/>
        <w:t>STD 18 Hz S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37</w:t>
        <w:tab/>
        <w:t>Ku band corrected ocean backscatter coeffici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38</w:t>
        <w:tab/>
        <w:t>STD Ku band corrected ocean backscatter coeffici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39</w:t>
        <w:tab/>
        <w:t>Ku band net instrumental correction for AGC</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2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12 052</w:t>
        <w:tab/>
        <w:t>0 21 140</w:t>
        <w:tab/>
        <w:t>S band corrected ocean backscatter coeffici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r>
      <w:r>
        <w:rPr>
          <w:rFonts w:cs="Arial" w:ascii="Arial" w:hAnsi="Arial"/>
          <w:i/>
          <w:sz w:val="16"/>
          <w:szCs w:val="16"/>
        </w:rPr>
        <w:t>(continued)</w:t>
      </w:r>
      <w:r>
        <w:rPr>
          <w:rFonts w:cs="Arial" w:ascii="Arial" w:hAnsi="Arial"/>
          <w:sz w:val="18"/>
          <w:szCs w:val="18"/>
        </w:rPr>
        <w:tab/>
        <w:t>0 21 141</w:t>
        <w:tab/>
        <w:t>STD S band corrected ocean backscatter coeffici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42</w:t>
        <w:tab/>
        <w:t>S band net instrumental correction for AGC</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85</w:t>
        <w:tab/>
        <w:t>Mean sea-surfac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86</w:t>
        <w:tab/>
        <w:t>Geoid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87</w:t>
        <w:tab/>
        <w:t>Ocean depth/land ele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88</w:t>
        <w:tab/>
        <w:t>Total geocentric ocean tide height solution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89</w:t>
        <w:tab/>
        <w:t>Total geocentric ocean tide height solution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90</w:t>
        <w:tab/>
        <w:t>Long period tid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91</w:t>
        <w:tab/>
        <w:t>Tidal loading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92</w:t>
        <w:tab/>
        <w:t>Solid earth tid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93</w:t>
        <w:tab/>
        <w:t>Geocentric pole tid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26</w:t>
        <w:tab/>
        <w:t>Model dry tropospheric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27</w:t>
        <w:tab/>
        <w:t>Inverted barometer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28</w:t>
        <w:tab/>
        <w:t>Model wet tropospheric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29</w:t>
        <w:tab/>
        <w:t>MWR derived wet tropospheric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30</w:t>
        <w:tab/>
        <w:t>RA2 ionospheric correction on Ku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31</w:t>
        <w:tab/>
        <w:t>Ionospheric correction from Doris on Ku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32</w:t>
        <w:tab/>
        <w:t>Ionospheric correction from model on Ku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33</w:t>
        <w:tab/>
        <w:t>Sea state bias correction on Ku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34</w:t>
        <w:tab/>
        <w:t>RA2 ionospheric correction on S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35</w:t>
        <w:tab/>
        <w:t>Ionospheric correction from Doris on S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36</w:t>
        <w:tab/>
        <w:t>Ionospheric correction from model on S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37</w:t>
        <w:tab/>
        <w:t>Sea state bias correction on S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96</w:t>
        <w:tab/>
        <w:t>MWR water vapour cont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97</w:t>
        <w:tab/>
        <w:t>MWR liquid water cont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95</w:t>
        <w:tab/>
        <w:t>U component of model wind ve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96</w:t>
        <w:tab/>
        <w:t>V component of model wind ve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88</w:t>
        <w:tab/>
        <w:t>Interpolated 23.8 GHz brightness temperature from MW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89</w:t>
        <w:tab/>
        <w:t>Interpolated 36.5 GHz brightness temperature from MW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58</w:t>
        <w:tab/>
        <w:t>RA2 instru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59</w:t>
        <w:tab/>
        <w:t>MWR instru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52</w:t>
        <w:tab/>
        <w:t>S band ocean retracking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53</w:t>
        <w:tab/>
        <w:t>Ku band ocean retracking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43</w:t>
        <w:tab/>
        <w:t>Ku band rain attenu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44</w:t>
        <w:tab/>
        <w:t>Altimeter rain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Ocean wave spectr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r>
      <w:r>
        <w:rPr>
          <w:rFonts w:cs="Arial" w:ascii="Arial" w:hAnsi="Arial"/>
          <w:sz w:val="18"/>
          <w:szCs w:val="18"/>
          <w:lang w:val="fr-FR"/>
        </w:rPr>
        <w:t>3 12 053</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t>0 02 019</w:t>
        <w:tab/>
        <w:t>Satellite instrument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t>0 01 096</w:t>
        <w:tab/>
        <w:t>Station acqui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r>
      <w:r>
        <w:rPr>
          <w:rFonts w:cs="Arial" w:ascii="Arial" w:hAnsi="Arial"/>
          <w:sz w:val="18"/>
          <w:szCs w:val="18"/>
        </w:rPr>
        <w:t>0 25 061</w:t>
        <w:tab/>
        <w:t>Software identification and vers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75</w:t>
        <w:tab/>
        <w:t>Ascending/descending orbit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3</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1</w:t>
        <w:tab/>
        <w:t>Latitude/longitude</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2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12 053</w:t>
        <w:tab/>
        <w:t>0 01 012</w:t>
        <w:tab/>
        <w:t>Direction of motion of moving observing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r>
      <w:r>
        <w:rPr>
          <w:rFonts w:cs="Arial" w:ascii="Arial" w:hAnsi="Arial"/>
          <w:i/>
          <w:sz w:val="16"/>
          <w:szCs w:val="16"/>
        </w:rPr>
        <w:t>(continued)</w:t>
      </w:r>
      <w:r>
        <w:rPr>
          <w:rFonts w:cs="Arial" w:ascii="Arial" w:hAnsi="Arial"/>
          <w:sz w:val="18"/>
          <w:szCs w:val="18"/>
        </w:rPr>
        <w:tab/>
        <w:t>2 01 131</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13</w:t>
        <w:tab/>
        <w:t>Speed of motion of moving observing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ancel oper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32</w:t>
        <w:tab/>
        <w:t>Satellite distance to Earth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33</w:t>
        <w:tab/>
        <w:t>Altitude (platform to ellipsoi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34</w:t>
        <w:tab/>
        <w:t>Earth radi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2</w:t>
        <w:tab/>
        <w:t>Height or 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12</w:t>
        <w:tab/>
        <w:t>Land/sea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10</w:t>
        <w:tab/>
        <w:t>Image processing summar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11</w:t>
        <w:tab/>
        <w:t>Number of input data gap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02</w:t>
        <w:tab/>
        <w:t>Number of missing lines excluding data gap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04</w:t>
        <w:tab/>
        <w:t>Antenna polariz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03</w:t>
        <w:tab/>
        <w:t>Number of directional bi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04</w:t>
        <w:tab/>
        <w:t>Number of wavelength bi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05</w:t>
        <w:tab/>
        <w:t>First directional bi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06</w:t>
        <w:tab/>
        <w:t>Directional bin ste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07</w:t>
        <w:tab/>
        <w:t>First wavelength bi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08</w:t>
        <w:tab/>
        <w:t>Last wavelength bi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60</w:t>
        <w:tab/>
        <w:t>Normalized inverse wave a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38</w:t>
        <w:tab/>
        <w:t>Average signal-to-noise rati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0</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21</w:t>
        <w:tab/>
        <w:t>Height of wav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Cancel oper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ancel oper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48</w:t>
        <w:tab/>
        <w:t>Confidence measure for SAR invers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49</w:t>
        <w:tab/>
        <w:t>Confidence measure for wind retriev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26</w:t>
        <w:tab/>
        <w:t>Cross-track resolu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27</w:t>
        <w:tab/>
        <w:t>Along-track resolu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30</w:t>
        <w:tab/>
        <w:t>Spectrum total energ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31</w:t>
        <w:tab/>
        <w:t>Spectrum max energ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32</w:t>
        <w:tab/>
        <w:t>Direction of spectrum max</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33</w:t>
        <w:tab/>
        <w:t>Wavelength of spectrum max</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14</w:t>
        <w:tab/>
        <w:t>Azimuth clutter cut-off</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6 036</w:t>
        <w:tab/>
        <w:t>Replicate 6 descriptors 36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30</w:t>
        <w:tab/>
        <w:t>Direction (spectr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4 024</w:t>
        <w:tab/>
        <w:t>Replicate 4 descriptors 2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0</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30</w:t>
        <w:tab/>
        <w:t>Wave number (spectr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ancel oper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2 161</w:t>
        <w:tab/>
        <w:t>Wave spectr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44</w:t>
        <w:tab/>
        <w:t>ASAR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ASCAT level 1b cell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55</w:t>
        <w:tab/>
        <w:t>0 05 033</w:t>
        <w:tab/>
        <w:t>Pixel size on horizontal-1</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40</w:t>
        <w:tab/>
        <w:t>Orbit number</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2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12 055</w:t>
        <w:tab/>
        <w:t>0 06 034</w:t>
        <w:tab/>
        <w:t>Cross track cel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r>
      <w:r>
        <w:rPr>
          <w:rFonts w:cs="Arial" w:ascii="Arial" w:hAnsi="Arial"/>
          <w:i/>
          <w:sz w:val="16"/>
          <w:szCs w:val="16"/>
        </w:rPr>
        <w:t>(continued)</w:t>
      </w:r>
      <w:r>
        <w:rPr>
          <w:rFonts w:cs="Arial" w:ascii="Arial" w:hAnsi="Arial"/>
          <w:sz w:val="18"/>
          <w:szCs w:val="18"/>
        </w:rPr>
        <w:tab/>
        <w:t>0 10 095</w:t>
        <w:tab/>
        <w:t>Height of atmosphere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57</w:t>
        <w:tab/>
        <w:t>Loss per unit length of atmosphere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catterometer wind cell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56</w:t>
        <w:tab/>
        <w:t>0 25 060</w:t>
        <w:tab/>
        <w:t>Software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32</w:t>
        <w:tab/>
        <w:t>Generating ap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82</w:t>
        <w:tab/>
        <w:t>Model wind speed at 10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81</w:t>
        <w:tab/>
        <w:t>Model wind direction at 10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95</w:t>
        <w:tab/>
        <w:t>Ice probabi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96</w:t>
        <w:tab/>
        <w:t>Ice age (a-parame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55</w:t>
        <w:tab/>
        <w:t>Wind vector cell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3</w:t>
        <w:tab/>
        <w:t>Increase data width by 5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01</w:t>
        <w:tab/>
        <w:t>Number of vector ambiguit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02</w:t>
        <w:tab/>
        <w:t>Index of selected wind ve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Ambiguous 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57</w:t>
        <w:tab/>
        <w:t>2 01 130</w:t>
        <w:tab/>
        <w:t>Increase data width by 2 bit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2 02 129</w:t>
        <w:tab/>
        <w:t>Increase scaling by 10</w:t>
      </w:r>
      <w:r>
        <w:rPr>
          <w:rFonts w:cs="Arial" w:ascii="Arial" w:hAnsi="Arial"/>
          <w:sz w:val="18"/>
          <w:szCs w:val="18"/>
          <w:vertAlign w:val="superscript"/>
        </w:rPr>
        <w:t>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12</w:t>
        <w:tab/>
        <w:t>Wind speed at 10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Cancel change scal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1</w:t>
        <w:tab/>
        <w:t>Increase data width by 3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2 02 129</w:t>
        <w:tab/>
        <w:t>Increase scaling by 10</w:t>
      </w:r>
      <w:r>
        <w:rPr>
          <w:rFonts w:cs="Arial" w:ascii="Arial" w:hAnsi="Arial"/>
          <w:sz w:val="18"/>
          <w:szCs w:val="18"/>
          <w:vertAlign w:val="superscript"/>
        </w:rPr>
        <w:t>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11</w:t>
        <w:tab/>
        <w:t>Wind direction at 10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Cancel change scal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56</w:t>
        <w:tab/>
        <w:t>Backscatter dist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04</w:t>
        <w:tab/>
        <w:t>Likelihood computed for solu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ASCAT level 1b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58</w:t>
        <w:tab/>
        <w:t>3 01 125</w:t>
        <w:tab/>
        <w:t>ASCAT header inform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Date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3</w:t>
        <w:tab/>
        <w:t>Time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1</w:t>
        <w:tab/>
        <w:t>Position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2 055</w:t>
        <w:tab/>
        <w:t>ASCAT level 1b cell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50</w:t>
        <w:tab/>
        <w:t>Beam co-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3</w:t>
        <w:tab/>
        <w:t>Repeat next 1 descriptor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21 030</w:t>
        <w:tab/>
        <w:t>ASCAT sigma-0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catterometer 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59</w:t>
        <w:tab/>
        <w:t>3 12 056</w:t>
        <w:tab/>
        <w:t>Scatterometer wind cell inform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next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Delayed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2 057</w:t>
        <w:tab/>
        <w:t>Ambiguous wind data</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2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Scatterometer soil moist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60</w:t>
        <w:tab/>
        <w:t>0 25 060</w:t>
        <w:tab/>
        <w:t>Software identif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r>
      <w:r>
        <w:rPr>
          <w:rFonts w:cs="Arial" w:ascii="Arial" w:hAnsi="Arial"/>
          <w:sz w:val="18"/>
          <w:szCs w:val="18"/>
          <w:lang w:val="fr-FR"/>
        </w:rPr>
        <w:t>0 25 062</w:t>
        <w:tab/>
        <w:t>Database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t>0 40 001</w:t>
        <w:tab/>
        <w:t>Surface soil moisture (m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r>
      <w:r>
        <w:rPr>
          <w:rFonts w:cs="Arial" w:ascii="Arial" w:hAnsi="Arial"/>
          <w:sz w:val="18"/>
          <w:szCs w:val="18"/>
        </w:rPr>
        <w:t>0 40 002</w:t>
        <w:tab/>
        <w:t>Estimated error in surface soil mois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062</w:t>
        <w:tab/>
        <w:t>Extrapolated backscatter at 40 deg incidence angle (sigma0_4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51</w:t>
        <w:tab/>
        <w:t>Estimated error in sigma 0 at 40 deg incidence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52</w:t>
        <w:tab/>
        <w:t>Slope at 40 deg incidence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53</w:t>
        <w:tab/>
        <w:t>Estimated error in slope at 40 deg incidence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54</w:t>
        <w:tab/>
        <w:t>Soil moisture sensitiv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062</w:t>
        <w:tab/>
        <w:t>Dry backscat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088</w:t>
        <w:tab/>
        <w:t>Wet backscat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40 003</w:t>
        <w:tab/>
        <w:t>Mean surface soil mois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40 004</w:t>
        <w:tab/>
        <w:t>Rain fall det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40 005</w:t>
        <w:tab/>
        <w:t>Soil moisture correction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40 006</w:t>
        <w:tab/>
        <w:t>Soil moisture processing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40 007</w:t>
        <w:tab/>
        <w:t>Soil moisture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65</w:t>
        <w:tab/>
        <w:t>Snow cov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40 008</w:t>
        <w:tab/>
        <w:t>Frozen land surface fra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40 009</w:t>
        <w:tab/>
        <w:t>Inundation and wetland fra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40 010</w:t>
        <w:tab/>
        <w:t>Topographic complex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ASCAT Level 1b and level 2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61</w:t>
        <w:tab/>
        <w:t>3 12 058</w:t>
        <w:tab/>
        <w:t>ASCAT level 1b data</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2 060</w:t>
        <w:tab/>
        <w:t>Scatterometer soil moistur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2 059</w:t>
        <w:tab/>
        <w:t>Scatterometer win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MOS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2 070</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19</w:t>
        <w:tab/>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144</w:t>
        <w:tab/>
        <w:t>Snapshot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124</w:t>
        <w:tab/>
        <w:t>Grid point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0 010</w:t>
        <w:tab/>
        <w:t>Number of grid poi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3</w:t>
        <w:tab/>
        <w:t>Hour, Minute, 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1</w:t>
        <w:tab/>
        <w:t>Latitude,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12</w:t>
        <w:tab/>
        <w:t>Grid point 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5 012</w:t>
        <w:tab/>
        <w:t>Total electron count per square me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65</w:t>
        <w:tab/>
        <w:t>Direct sun 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66</w:t>
        <w:tab/>
        <w:t>Snapshot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67</w:t>
        <w:tab/>
        <w:t>Radiometric accuracy (pure polariz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168</w:t>
        <w:tab/>
        <w:t>Radiometric accuracy (cross polariz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7 010</w:t>
        <w:tab/>
        <w:t>Footprint axis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8 010</w:t>
        <w:tab/>
        <w:t>Footprint axis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99</w:t>
        <w:tab/>
        <w:t>Polariz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48</w:t>
        <w:tab/>
        <w:t>Water fraction</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2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12 070</w:t>
        <w:tab/>
        <w:t>0 25 081</w:t>
        <w:tab/>
        <w:t>Incidence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r>
      <w:r>
        <w:rPr>
          <w:rFonts w:cs="Arial" w:ascii="Arial" w:hAnsi="Arial"/>
          <w:i/>
          <w:sz w:val="16"/>
          <w:szCs w:val="16"/>
        </w:rPr>
        <w:t>(continued)</w:t>
      </w:r>
      <w:r>
        <w:rPr>
          <w:rFonts w:cs="Arial" w:ascii="Arial" w:hAnsi="Arial"/>
          <w:sz w:val="18"/>
          <w:szCs w:val="18"/>
        </w:rPr>
        <w:tab/>
        <w:t>0 25 082</w:t>
        <w:tab/>
        <w:t>Azimu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83</w:t>
        <w:tab/>
        <w:t>Faraday rotational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84</w:t>
        <w:tab/>
        <w:t>Geometric rotational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80</w:t>
        <w:tab/>
        <w:t>Brightness temperature real pa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81</w:t>
        <w:tab/>
        <w:t>Brightness temperature imaginary par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82</w:t>
        <w:tab/>
        <w:t>Pixel radiometric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74</w:t>
        <w:tab/>
        <w:t>SMOS information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28</w:t>
        <w:tab/>
        <w:t>Snapshot overall quality</w:t>
      </w:r>
    </w:p>
    <w:p>
      <w:pPr>
        <w:pStyle w:val="Normal"/>
        <w:widowControl w:val="false"/>
        <w:tabs>
          <w:tab w:val="clear" w:pos="720"/>
          <w:tab w:val="left" w:pos="1247" w:leader="none"/>
          <w:tab w:val="left" w:pos="2324" w:leader="none"/>
        </w:tabs>
        <w:autoSpaceDE w:val="false"/>
        <w:spacing w:lineRule="exact" w:line="240"/>
        <w:rPr>
          <w:rFonts w:ascii="Arial" w:hAnsi="Arial" w:cs="Arial"/>
          <w:sz w:val="18"/>
          <w:szCs w:val="18"/>
        </w:rPr>
      </w:pPr>
      <w:r>
        <w:rPr>
          <w:rFonts w:cs="Arial" w:ascii="Arial" w:hAnsi="Arial"/>
          <w:sz w:val="18"/>
          <w:szCs w:val="18"/>
        </w:rPr>
      </w:r>
    </w:p>
    <w:p>
      <w:pPr>
        <w:pStyle w:val="PlainText"/>
        <w:spacing w:lineRule="exact" w:line="240"/>
        <w:rPr>
          <w:rFonts w:ascii="Arial" w:hAnsi="Arial" w:cs="Arial"/>
          <w:sz w:val="18"/>
          <w:szCs w:val="18"/>
        </w:rPr>
      </w:pPr>
      <w:bookmarkStart w:id="11" w:name="B_Cat12"/>
      <w:bookmarkEnd w:id="11"/>
      <w:r>
        <w:rPr>
          <w:rFonts w:cs="Arial" w:ascii="Arial" w:hAnsi="Arial"/>
          <w:sz w:val="18"/>
          <w:szCs w:val="18"/>
        </w:rPr>
        <w:t>Notes:</w:t>
      </w:r>
    </w:p>
    <w:p>
      <w:pPr>
        <w:pStyle w:val="PlainText"/>
        <w:spacing w:before="100" w:after="0"/>
        <w:ind w:left="426" w:hanging="426"/>
        <w:jc w:val="both"/>
        <w:rPr/>
      </w:pPr>
      <w:r>
        <w:rPr>
          <w:rFonts w:cs="Arial" w:ascii="Arial" w:hAnsi="Arial"/>
          <w:sz w:val="18"/>
          <w:szCs w:val="18"/>
        </w:rPr>
        <w:t>(1)</w:t>
        <w:tab/>
        <w:t>Separation of single level satellite data into sets of BUFR messages helps compression and results in</w:t>
        <w:br/>
        <w:t>efficient data transmission and storage.</w:t>
      </w:r>
    </w:p>
    <w:p>
      <w:pPr>
        <w:pStyle w:val="PlainText"/>
        <w:spacing w:before="100" w:after="0"/>
        <w:ind w:left="426" w:hanging="426"/>
        <w:jc w:val="both"/>
        <w:rPr/>
      </w:pPr>
      <w:r>
        <w:rPr>
          <w:rFonts w:cs="Arial" w:ascii="Arial" w:hAnsi="Arial"/>
          <w:sz w:val="18"/>
          <w:szCs w:val="18"/>
        </w:rPr>
        <w:t>(2)</w:t>
        <w:tab/>
        <w:t>Each BUFR message may contain data for a number of locations; the BUFR compression technique</w:t>
        <w:br/>
        <w:t>involves negligible overheads for data items that are invariant.</w:t>
      </w:r>
    </w:p>
    <w:p>
      <w:pPr>
        <w:sectPr>
          <w:headerReference w:type="even" r:id="rId54"/>
          <w:headerReference w:type="default" r:id="rId55"/>
          <w:footerReference w:type="even" r:id="rId56"/>
          <w:footerReference w:type="default" r:id="rId57"/>
          <w:type w:val="nextPage"/>
          <w:pgSz w:w="11906" w:h="16838"/>
          <w:pgMar w:left="1418" w:right="1418" w:gutter="0" w:header="1134" w:top="1701" w:footer="1134" w:bottom="1701"/>
          <w:pgNumType w:start="1" w:fmt="decimal"/>
          <w:formProt w:val="false"/>
          <w:textDirection w:val="lrTb"/>
          <w:docGrid w:type="default" w:linePitch="360" w:charSpace="0"/>
        </w:sectPr>
        <w:pStyle w:val="PlainText"/>
        <w:spacing w:before="100" w:after="0"/>
        <w:ind w:left="426" w:hanging="426"/>
        <w:jc w:val="both"/>
        <w:rPr/>
      </w:pPr>
      <w:r>
        <w:rPr>
          <w:rFonts w:cs="Arial" w:ascii="Arial" w:hAnsi="Arial"/>
          <w:sz w:val="18"/>
          <w:szCs w:val="18"/>
        </w:rPr>
        <w:t>(3)</w:t>
        <w:tab/>
        <w:t>Compound BUFR messages may be described within the data description section, if required (e.g.</w:t>
        <w:br/>
        <w:t>3 01 041, 3 04 001, 3 04 002, 3 04 003, 3 04 004, 3 04 005, 3 04 006).</w:t>
      </w:r>
    </w:p>
    <w:p>
      <w:pPr>
        <w:pStyle w:val="Normal"/>
        <w:widowControl w:val="false"/>
        <w:autoSpaceDE w:val="false"/>
        <w:jc w:val="center"/>
        <w:rPr>
          <w:rFonts w:ascii="Arial" w:hAnsi="Arial" w:cs="Arial"/>
          <w:b/>
          <w:b/>
          <w:bCs/>
          <w:sz w:val="27"/>
          <w:szCs w:val="27"/>
        </w:rPr>
      </w:pPr>
      <w:r>
        <w:rPr>
          <w:rFonts w:cs="Arial" w:ascii="Arial" w:hAnsi="Arial"/>
          <w:b/>
          <w:bCs/>
          <w:sz w:val="22"/>
          <w:szCs w:val="22"/>
        </w:rPr>
        <w:t>Category</w:t>
      </w:r>
      <w:r>
        <w:rPr>
          <w:rFonts w:cs="Arial" w:ascii="Arial" w:hAnsi="Arial"/>
        </w:rPr>
        <w:t xml:space="preserve"> </w:t>
      </w:r>
      <w:r>
        <w:rPr>
          <w:rFonts w:cs="Arial" w:ascii="Arial" w:hAnsi="Arial"/>
          <w:b/>
          <w:bCs/>
          <w:sz w:val="22"/>
          <w:szCs w:val="22"/>
        </w:rPr>
        <w:t>13</w:t>
      </w:r>
      <w:r>
        <w:rPr>
          <w:rFonts w:cs="Arial" w:ascii="Arial" w:hAnsi="Arial"/>
        </w:rPr>
        <w:t xml:space="preserve"> </w:t>
      </w:r>
      <w:r>
        <w:rPr>
          <w:rFonts w:cs="Arial" w:ascii="Arial" w:hAnsi="Arial"/>
          <w:b/>
          <w:bCs/>
          <w:sz w:val="22"/>
          <w:szCs w:val="22"/>
        </w:rPr>
        <w:t>-</w:t>
      </w:r>
      <w:r>
        <w:rPr>
          <w:rFonts w:cs="Arial" w:ascii="Arial" w:hAnsi="Arial"/>
        </w:rPr>
        <w:t xml:space="preserve"> </w:t>
      </w:r>
      <w:r>
        <w:rPr>
          <w:rFonts w:cs="Arial" w:ascii="Arial" w:hAnsi="Arial"/>
          <w:b/>
          <w:bCs/>
          <w:sz w:val="22"/>
          <w:szCs w:val="22"/>
        </w:rPr>
        <w:t>Sequences common to image data</w:t>
      </w:r>
    </w:p>
    <w:p>
      <w:pPr>
        <w:pStyle w:val="Normal"/>
        <w:widowControl w:val="false"/>
        <w:tabs>
          <w:tab w:val="clear" w:pos="720"/>
          <w:tab w:val="center" w:pos="476" w:leader="none"/>
        </w:tabs>
        <w:autoSpaceDE w:val="false"/>
        <w:spacing w:before="36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Radar reflectivity valu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3 009</w:t>
        <w:tab/>
        <w:t>0 21 001</w:t>
        <w:tab/>
        <w:t>Horizontal reflectivit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001</w:t>
        <w:tab/>
        <w:t>Horizontal reflectiv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Radar rainfall intensiti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3 010</w:t>
        <w:tab/>
        <w:t>0 21 036</w:t>
        <w:tab/>
        <w:t>Radar rainfall intensit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036</w:t>
        <w:tab/>
        <w:t>Radar rainfall intens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Non run-length encoded row for Pixel value (4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3 031</w:t>
        <w:tab/>
        <w:t>0 06 002</w:t>
        <w:tab/>
        <w:t>First longitude location minus one increm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12</w:t>
        <w:tab/>
        <w:t>Longitude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2</w:t>
        <w:tab/>
        <w:t>Extended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0 001</w:t>
        <w:tab/>
        <w:t>Pixel value (4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Non run-length encoded picture data for Pixel value (4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3 032</w:t>
        <w:tab/>
        <w:t>0 05 002</w:t>
        <w:tab/>
        <w:t>First latitude location minus one increm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12</w:t>
        <w:tab/>
        <w:t>Latitude increment (signed value so cannot cross po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2</w:t>
        <w:tab/>
        <w:t>Extended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3 031</w:t>
        <w:tab/>
        <w:t>Non run-length encoded ro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Run-length encoded row for Pixel value (4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3 041</w:t>
        <w:tab/>
        <w:t>0 06 002</w:t>
        <w:tab/>
        <w:t>First longitude location minus one increm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10 000</w:t>
        <w:tab/>
        <w:t>Delayed replication of 10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4 000</w:t>
        <w:tab/>
        <w:t>Delayed replication of 4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12</w:t>
        <w:tab/>
        <w:t>Longitude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12</w:t>
        <w:tab/>
        <w:t>Repeti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0 001</w:t>
        <w:tab/>
        <w:t>Pixel value (4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12</w:t>
        <w:tab/>
        <w:t>Longitude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0 001</w:t>
        <w:tab/>
        <w:t>Pixel value (4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Run-length encoded picture data for Pixel value (4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3 042</w:t>
        <w:tab/>
        <w:t>0 05 002</w:t>
        <w:tab/>
        <w:t>First latitude location minus one increm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12</w:t>
        <w:tab/>
        <w:t>Latitude increment (signed value so cannot cross po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2</w:t>
        <w:tab/>
        <w:t>Extended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3 041</w:t>
        <w:tab/>
        <w:t>Run-length encoded row</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3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Run-length encoded picture data for pixel value (4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3 043</w:t>
        <w:tab/>
        <w:t>0 06 002</w:t>
        <w:tab/>
        <w:t>First longitude location minus one incremen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02</w:t>
        <w:tab/>
        <w:t>First latitude location minus one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12</w:t>
        <w:tab/>
        <w:t>Latitude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12 000</w:t>
        <w:tab/>
        <w:t>Delayed replication of 1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10 000</w:t>
        <w:tab/>
        <w:t>Delayed replication of 10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4 000</w:t>
        <w:tab/>
        <w:t>Delayed replication of 4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12</w:t>
        <w:tab/>
        <w:t>Longitude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11</w:t>
        <w:tab/>
        <w:t>Repeti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0 001</w:t>
        <w:tab/>
        <w:t>Pixel value (4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12</w:t>
        <w:tab/>
        <w:t>Longitude inc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sectPr>
          <w:headerReference w:type="even" r:id="rId58"/>
          <w:headerReference w:type="default" r:id="rId59"/>
          <w:footerReference w:type="even" r:id="rId60"/>
          <w:footerReference w:type="default" r:id="rId61"/>
          <w:type w:val="nextPage"/>
          <w:pgSz w:w="11906" w:h="16838"/>
          <w:pgMar w:left="1418" w:right="1418" w:gutter="0" w:header="1134" w:top="1701" w:footer="1134" w:bottom="1701"/>
          <w:pgNumType w:start="1" w:fmt="decimal"/>
          <w:formProt w:val="false"/>
          <w:textDirection w:val="lrTb"/>
          <w:docGrid w:type="default" w:linePitch="360" w:charSpace="0"/>
        </w:sect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0 001</w:t>
        <w:tab/>
        <w:t>Pixel value (4 bits)</w:t>
      </w:r>
    </w:p>
    <w:p>
      <w:pPr>
        <w:pStyle w:val="Normal"/>
        <w:widowControl w:val="false"/>
        <w:autoSpaceDE w:val="false"/>
        <w:jc w:val="center"/>
        <w:rPr>
          <w:rFonts w:ascii="Arial" w:hAnsi="Arial" w:cs="Arial"/>
          <w:b/>
          <w:b/>
          <w:bCs/>
          <w:sz w:val="27"/>
          <w:szCs w:val="27"/>
        </w:rPr>
      </w:pPr>
      <w:r>
        <w:rPr>
          <w:rFonts w:cs="Arial" w:ascii="Arial" w:hAnsi="Arial"/>
          <w:b/>
          <w:bCs/>
          <w:sz w:val="22"/>
          <w:szCs w:val="22"/>
        </w:rPr>
        <w:t>Category</w:t>
      </w:r>
      <w:r>
        <w:rPr>
          <w:rFonts w:cs="Arial" w:ascii="Arial" w:hAnsi="Arial"/>
        </w:rPr>
        <w:t xml:space="preserve"> </w:t>
      </w:r>
      <w:r>
        <w:rPr>
          <w:rFonts w:cs="Arial" w:ascii="Arial" w:hAnsi="Arial"/>
          <w:b/>
          <w:bCs/>
          <w:sz w:val="22"/>
          <w:szCs w:val="22"/>
        </w:rPr>
        <w:t>15</w:t>
      </w:r>
      <w:r>
        <w:rPr>
          <w:rFonts w:cs="Arial" w:ascii="Arial" w:hAnsi="Arial"/>
        </w:rPr>
        <w:t xml:space="preserve"> </w:t>
      </w:r>
      <w:r>
        <w:rPr>
          <w:rFonts w:cs="Arial" w:ascii="Arial" w:hAnsi="Arial"/>
          <w:b/>
          <w:bCs/>
          <w:sz w:val="22"/>
          <w:szCs w:val="22"/>
        </w:rPr>
        <w:t>-</w:t>
      </w:r>
      <w:r>
        <w:rPr>
          <w:rFonts w:cs="Arial" w:ascii="Arial" w:hAnsi="Arial"/>
        </w:rPr>
        <w:t xml:space="preserve"> </w:t>
      </w:r>
      <w:r>
        <w:rPr>
          <w:rFonts w:cs="Arial" w:ascii="Arial" w:hAnsi="Arial"/>
          <w:b/>
          <w:bCs/>
          <w:sz w:val="22"/>
          <w:szCs w:val="22"/>
        </w:rPr>
        <w:t>Oceanographic report sequences</w:t>
      </w:r>
    </w:p>
    <w:p>
      <w:pPr>
        <w:pStyle w:val="Normal"/>
        <w:widowControl w:val="false"/>
        <w:tabs>
          <w:tab w:val="clear" w:pos="720"/>
          <w:tab w:val="center" w:pos="476" w:leader="none"/>
        </w:tabs>
        <w:autoSpaceDE w:val="false"/>
        <w:spacing w:before="36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Typically reported underwater sounding without optional field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5 001</w:t>
        <w:tab/>
        <w:t>0 01 011</w:t>
        <w:tab/>
        <w:t>Ship's call sig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3</w:t>
        <w:tab/>
        <w:t>Latitude and 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6 001</w:t>
        <w:tab/>
        <w:t>Depth,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Typically reported underwater sounding without optional field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5 002</w:t>
        <w:tab/>
        <w:t>0 01 011</w:t>
        <w:tab/>
        <w:t>Ship's call sig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3</w:t>
        <w:tab/>
        <w:t>Latitude and 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6 004</w:t>
        <w:tab/>
        <w:t>Depth, temperature, salin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Temperature and salinity profile observed by profile floa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5 003</w:t>
        <w:tab/>
        <w:t>0 01 087</w:t>
        <w:tab/>
        <w:t>WMO Marine observing platform extended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85</w:t>
        <w:tab/>
        <w:t>Observing platform manufacturers mod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86</w:t>
        <w:tab/>
        <w:t>Observing platform manufacturers seria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36</w:t>
        <w:tab/>
        <w:t>Buoy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48</w:t>
        <w:tab/>
        <w:t>Data collection and/or location syste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49</w:t>
        <w:tab/>
        <w:t>Type of data buo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55</w:t>
        <w:tab/>
        <w:t>Float cycl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56</w:t>
        <w:tab/>
        <w:t>Direction of profi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67</w:t>
        <w:tab/>
        <w:t>Instrument type for water temperature profile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1</w:t>
        <w:tab/>
        <w:t>Latitude and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80</w:t>
        <w:tab/>
        <w:t>Qualifier for quality cl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50</w:t>
        <w:tab/>
        <w:t>GTSPP quality cl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9 000</w:t>
        <w:tab/>
        <w:t>Delayed replication of 9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2</w:t>
        <w:tab/>
        <w:t>Extended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65</w:t>
        <w:tab/>
        <w:t>Water 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80</w:t>
        <w:tab/>
        <w:t>Qualifier for quality cl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50</w:t>
        <w:tab/>
        <w:t>GTSPP quality cl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45</w:t>
        <w:tab/>
        <w:t>Subsurface sea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80</w:t>
        <w:tab/>
        <w:t>Qualifier for quality cl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50</w:t>
        <w:tab/>
        <w:t>GTSPP quality cl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064</w:t>
        <w:tab/>
        <w:t>Salin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80</w:t>
        <w:tab/>
        <w:t>Qualifier for quality cl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50</w:t>
        <w:tab/>
        <w:t>GTSPP quality cl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ab/>
        <w:t>(XBT temperature profile data sequ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3 15 004</w:t>
        <w:tab/>
        <w:t>0 22 176</w:t>
        <w:tab/>
        <w:t>Unique identifier for the profile</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011</w:t>
        <w:tab/>
        <w:t>Ship or mobile land station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103</w:t>
        <w:tab/>
        <w:t>IMO number, unique Lloyd's registr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087</w:t>
        <w:tab/>
        <w:t>WMO marine observing platform extended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019</w:t>
        <w:tab/>
        <w:t>Long station or site na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080</w:t>
        <w:tab/>
        <w:t>Ship line number according to SOOP</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5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i/>
          <w:sz w:val="18"/>
          <w:szCs w:val="18"/>
        </w:rPr>
        <w:tab/>
        <w:t>3 15 004</w:t>
        <w:tab/>
        <w:t>0 05 036</w:t>
        <w:tab/>
        <w:t>Ship transect number according to SOOP</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r>
      <w:r>
        <w:rPr>
          <w:rFonts w:cs="Arial" w:ascii="Arial" w:hAnsi="Arial"/>
          <w:i/>
          <w:sz w:val="16"/>
          <w:szCs w:val="16"/>
        </w:rPr>
        <w:t>(continued)</w:t>
      </w:r>
      <w:r>
        <w:rPr>
          <w:rFonts w:cs="Arial" w:ascii="Arial" w:hAnsi="Arial"/>
          <w:i/>
          <w:sz w:val="18"/>
          <w:szCs w:val="18"/>
        </w:rPr>
        <w:tab/>
        <w:t>0 01 013</w:t>
        <w:tab/>
        <w:t>Speed of motion of moving observing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012</w:t>
        <w:tab/>
        <w:t>Direction of motion of moving observing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1 021</w:t>
        <w:tab/>
        <w:t>Latitude and 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7 032</w:t>
        <w:tab/>
        <w:t>Height of sensor above local ground (or deck of marine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7 033</w:t>
        <w:tab/>
        <w:t>Height of sensor above water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2 002</w:t>
        <w:tab/>
        <w:t>Type of instrumentation for wind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7 032</w:t>
        <w:tab/>
        <w:t>Height of sensor above local ground (or deck of marine platf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7 033</w:t>
        <w:tab/>
        <w:t>Height of sensor above water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2 101</w:t>
        <w:tab/>
        <w:t>Temperature/air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2 103</w:t>
        <w:tab/>
        <w:t>Dew-point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7 032</w:t>
        <w:tab/>
        <w:t>Height of sensor above local ground (or deck of marine platform)</w:t>
        <w:br/>
        <w:tab/>
        <w:tab/>
        <w:tab/>
        <w:t>(set to missing to cancel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7 033</w:t>
        <w:tab/>
        <w:t>Height of sensor above water surface (set to missing to cancel</w:t>
        <w:br/>
        <w:tab/>
        <w:tab/>
        <w:tab/>
        <w:t>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2 021</w:t>
        <w:tab/>
        <w:t>Wav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2 171</w:t>
        <w:tab/>
        <w:t xml:space="preserve">Instrument serial number for water temperature measurement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2 056</w:t>
        <w:tab/>
        <w:t>Sea surface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2 171</w:t>
        <w:tab/>
        <w:t>Instrument serial number for water temperature measurement</w:t>
        <w:br/>
        <w:tab/>
        <w:tab/>
        <w:tab/>
        <w:t>(set to missing to cancel the previous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2 031</w:t>
        <w:tab/>
        <w:t>Duration and time of current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2 030</w:t>
        <w:tab/>
        <w:t>Method of current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05</w:t>
        <w:tab/>
        <w:t>Direction of sea surface curr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32</w:t>
        <w:tab/>
        <w:t>Speed of sea surface curr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2 032</w:t>
        <w:tab/>
        <w:t>Indicator for digitiz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15 005</w:t>
        <w:tab/>
        <w:t>Water temperature profile (temperature profile observed by XBT</w:t>
        <w:br/>
        <w:tab/>
        <w:tab/>
        <w:tab/>
        <w:t>or buo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63</w:t>
        <w:tab/>
        <w:t>Total depth of wa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8 080</w:t>
        <w:tab/>
        <w:t>Qualifier for GTSPP quality cl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3 050</w:t>
        <w:tab/>
        <w:t>Global GTSPP quality cl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178</w:t>
        <w:tab/>
        <w:t>XBT/XCTD launcher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177</w:t>
        <w:tab/>
        <w:t>Height of XBT/XCTD launcher above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67</w:t>
        <w:tab/>
        <w:t>Instrument type for water temperature profile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2 171</w:t>
        <w:tab/>
        <w:t>Instrument serial number for water temperature profile measur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8 041</w:t>
        <w:tab/>
        <w:t>Date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6 02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6 02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6 02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68</w:t>
        <w:tab/>
        <w:t>Water temperature profile recorder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5 061</w:t>
        <w:tab/>
        <w:t>Data acquisition software type (or name) and version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036</w:t>
        <w:tab/>
        <w:t>Agency in charge of operating the observing platform</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5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i/>
          <w:sz w:val="18"/>
          <w:szCs w:val="18"/>
        </w:rPr>
        <w:tab/>
        <w:tab/>
        <w:tab/>
        <w:t>(Water temperature profile (temperature profile observed by XBT</w:t>
        <w:br/>
        <w:tab/>
        <w:tab/>
        <w:tab/>
        <w:t>or buo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3 15 005</w:t>
        <w:tab/>
        <w:t>1 06 000</w:t>
        <w:tab/>
        <w:t>Delayed replication of 6 descriptors</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2</w:t>
        <w:tab/>
        <w:t>Extended 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7 063</w:t>
        <w:tab/>
        <w:t>Depth below sea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8 080</w:t>
        <w:tab/>
        <w:t>Qualifier for quality class (set to qualifier = 1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3 050</w:t>
        <w:tab/>
        <w:t>GTSPP quality cl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2 043</w:t>
        <w:tab/>
        <w:t>Subsurface sea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ab/>
        <w:t>0 08 080</w:t>
        <w:tab/>
        <w:t>Qualifier for quality class (set to qualifier = 1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3 050</w:t>
        <w:tab/>
        <w:t>GTSPP quality cl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ab/>
        <w:t>(Typically reported underwater sounding without optional field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3 15 006</w:t>
        <w:tab/>
        <w:t>0 01 011</w:t>
        <w:tab/>
        <w:t>Ship's call sign</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1 023</w:t>
        <w:tab/>
        <w:t>Latitude and longitude (coarse accuracy)</w:t>
      </w:r>
    </w:p>
    <w:p>
      <w:pPr>
        <w:sectPr>
          <w:headerReference w:type="even" r:id="rId62"/>
          <w:headerReference w:type="default" r:id="rId63"/>
          <w:footerReference w:type="even" r:id="rId64"/>
          <w:footerReference w:type="default" r:id="rId65"/>
          <w:type w:val="nextPage"/>
          <w:pgSz w:w="11906" w:h="16838"/>
          <w:pgMar w:left="1418" w:right="1418" w:gutter="0" w:header="1134" w:top="1701" w:footer="1134" w:bottom="1701"/>
          <w:pgNumType w:start="1" w:fmt="decimal"/>
          <w:formProt w:val="false"/>
          <w:textDirection w:val="lrTb"/>
          <w:docGrid w:type="default" w:linePitch="360" w:charSpace="0"/>
        </w:sect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6 032</w:t>
        <w:tab/>
        <w:t>Depth, temperature, salinity</w:t>
      </w:r>
    </w:p>
    <w:p>
      <w:pPr>
        <w:pStyle w:val="Normal"/>
        <w:widowControl w:val="false"/>
        <w:autoSpaceDE w:val="false"/>
        <w:jc w:val="center"/>
        <w:rPr>
          <w:rFonts w:ascii="Arial" w:hAnsi="Arial" w:cs="Arial"/>
          <w:b/>
          <w:b/>
          <w:bCs/>
          <w:sz w:val="27"/>
          <w:szCs w:val="27"/>
        </w:rPr>
      </w:pPr>
      <w:r>
        <w:rPr>
          <w:rFonts w:cs="Arial" w:ascii="Arial" w:hAnsi="Arial"/>
          <w:b/>
          <w:bCs/>
          <w:sz w:val="22"/>
          <w:szCs w:val="22"/>
        </w:rPr>
        <w:t>Category 16 - Synoptic feature sequences</w:t>
      </w:r>
    </w:p>
    <w:p>
      <w:pPr>
        <w:pStyle w:val="Normal"/>
        <w:widowControl w:val="false"/>
        <w:tabs>
          <w:tab w:val="clear" w:pos="720"/>
          <w:tab w:val="center" w:pos="476" w:leader="none"/>
        </w:tabs>
        <w:autoSpaceDE w:val="false"/>
        <w:spacing w:before="36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before="120" w:after="0"/>
        <w:rPr>
          <w:rFonts w:ascii="Arial" w:hAnsi="Arial" w:cs="Arial"/>
          <w:sz w:val="18"/>
          <w:szCs w:val="18"/>
        </w:rPr>
      </w:pPr>
      <w:r>
        <w:rPr>
          <w:rFonts w:cs="Arial" w:ascii="Arial" w:hAnsi="Arial"/>
          <w:sz w:val="18"/>
          <w:szCs w:val="18"/>
        </w:rPr>
        <w:tab/>
        <w:t>3 16 001</w:t>
        <w:tab/>
        <w:t>3 01 011</w:t>
        <w:tab/>
        <w:t>Year, month, da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3 01 023</w:t>
        <w:tab/>
        <w:t>Latitude and 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1 021</w:t>
        <w:tab/>
        <w:t>Synoptic feature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2 041</w:t>
        <w:tab/>
        <w:t>Method for estimating reports related to synoptic featur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19 001</w:t>
        <w:tab/>
        <w:t>Type of synoptic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10 051</w:t>
        <w:tab/>
        <w:t>Pressure reduced to mean sea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19 002</w:t>
        <w:tab/>
        <w:t>Effective radius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19 003</w:t>
        <w:tab/>
        <w:t>Wind speed threshold (15 m s</w:t>
      </w:r>
      <w:r>
        <w:rPr>
          <w:rFonts w:cs="Arial" w:ascii="Arial" w:hAnsi="Arial"/>
          <w:sz w:val="18"/>
          <w:szCs w:val="18"/>
          <w:vertAlign w:val="superscript"/>
        </w:rPr>
        <w:t>–1</w:t>
      </w:r>
      <w:r>
        <w:rPr>
          <w:rFonts w:cs="Arial" w:ascii="Arial" w:hAnsi="Arial"/>
          <w:sz w:val="18"/>
          <w:szCs w:val="18"/>
        </w:rPr>
        <w:t xml:space="preserve"> typicall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19 004</w:t>
        <w:tab/>
        <w:t>Effective radius with respect to wind speeds above thresho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ab/>
        <w:t>(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tab/>
        <w:t>3 16 002</w:t>
        <w:tab/>
        <w:t>0 08 021</w:t>
        <w:tab/>
        <w:t>Data time (analysi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1 033</w:t>
        <w:tab/>
        <w:t>Originating/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8 021</w:t>
        <w:tab/>
        <w:t>Validity time (forecas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7 002</w:t>
        <w:tab/>
        <w:t>Flight level (altitude) (base of chart lay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7 002</w:t>
        <w:tab/>
        <w:t>Flight level (altitude) (top of chart lay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ab/>
        <w:t>(Jet strea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tab/>
        <w:t>3 16 003</w:t>
        <w:tab/>
        <w:t>1 10 000</w:t>
        <w:tab/>
        <w:t>Delayed repl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31 001</w:t>
        <w:tab/>
        <w:t>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8 011</w:t>
        <w:tab/>
        <w:t>Meteorological feature (jet stream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8 007</w:t>
        <w:tab/>
        <w:t>Dimensional significance (value for li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1 04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31 001</w:t>
        <w:tab/>
        <w:t>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5 002</w:t>
        <w:tab/>
        <w:t>Lat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6 002</w:t>
        <w:tab/>
        <w:t>Long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10 002</w:t>
        <w:tab/>
        <w:t>Flight level (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8 007</w:t>
        <w:tab/>
        <w:t>Dimensional significance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8 011</w:t>
        <w:tab/>
        <w:t>Meteorological feature (cancel/end of obje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ab/>
        <w:t>(Turbul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rFonts w:ascii="Arial" w:hAnsi="Arial" w:cs="Arial"/>
          <w:sz w:val="18"/>
          <w:szCs w:val="18"/>
        </w:rPr>
      </w:pPr>
      <w:r>
        <w:rPr>
          <w:rFonts w:cs="Arial" w:ascii="Arial" w:hAnsi="Arial"/>
          <w:sz w:val="18"/>
          <w:szCs w:val="18"/>
        </w:rPr>
        <w:tab/>
        <w:t>3 16 004</w:t>
        <w:tab/>
        <w:t>1 11 000</w:t>
        <w:tab/>
        <w:t>Delayed repl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31 001</w:t>
        <w:tab/>
        <w:t>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8 011</w:t>
        <w:tab/>
        <w:t>Meteorological feature (value for turbul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8 007</w:t>
        <w:tab/>
        <w:t>Dimensional significance (value for are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7 002</w:t>
        <w:tab/>
        <w:t>Flight level (altitude) (base of lay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07 002</w:t>
        <w:tab/>
        <w:t>Flight level (altitude) (top of lay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1 02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0"/>
        <w:rPr/>
      </w:pPr>
      <w:r>
        <w:rPr>
          <w:rFonts w:cs="Arial" w:ascii="Arial" w:hAnsi="Arial"/>
          <w:sz w:val="18"/>
          <w:szCs w:val="18"/>
        </w:rPr>
        <w:tab/>
        <w:tab/>
        <w:t>0 31 001</w:t>
        <w:tab/>
        <w:t>Replication</w:t>
      </w:r>
    </w:p>
    <w:p>
      <w:pPr>
        <w:pStyle w:val="Normal"/>
        <w:widowControl w:val="false"/>
        <w:tabs>
          <w:tab w:val="clear" w:pos="720"/>
          <w:tab w:val="center" w:pos="476" w:leader="none"/>
        </w:tabs>
        <w:autoSpaceDE w:val="false"/>
        <w:spacing w:lineRule="exact" w:line="240" w:before="12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6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before="120" w:after="0"/>
        <w:rPr/>
      </w:pPr>
      <w:r>
        <w:rPr>
          <w:rFonts w:cs="Arial" w:ascii="Arial" w:hAnsi="Arial"/>
          <w:sz w:val="18"/>
          <w:szCs w:val="18"/>
        </w:rPr>
        <w:tab/>
        <w:t>3 16 004</w:t>
        <w:tab/>
        <w:t>0 05 002</w:t>
        <w:tab/>
        <w:t>Lat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r>
      <w:r>
        <w:rPr>
          <w:rFonts w:cs="Arial" w:ascii="Arial" w:hAnsi="Arial"/>
          <w:i/>
          <w:sz w:val="16"/>
          <w:szCs w:val="16"/>
        </w:rPr>
        <w:t>(continued)</w:t>
      </w:r>
      <w:r>
        <w:rPr>
          <w:rFonts w:cs="Arial" w:ascii="Arial" w:hAnsi="Arial"/>
          <w:sz w:val="18"/>
          <w:szCs w:val="18"/>
        </w:rPr>
        <w:tab/>
        <w:t>0 06 002</w:t>
        <w:tab/>
        <w:t>Long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11 031</w:t>
        <w:tab/>
        <w:t>Degree of turbulence (see Note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07</w:t>
        <w:tab/>
        <w:t>Dimensional significance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11</w:t>
        <w:tab/>
        <w:t>Meteorological feature (cancel/end of obje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ab/>
        <w:t>(St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t>3 16 005</w:t>
        <w:tab/>
        <w:t>1 08 000</w:t>
        <w:tab/>
        <w:t>Delayed repl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31 001</w:t>
        <w:tab/>
        <w:t>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05</w:t>
        <w:tab/>
        <w:t>Meteorological attribute significance (storm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07</w:t>
        <w:tab/>
        <w:t>Dimensional significance (value for poi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5 002</w:t>
        <w:tab/>
        <w:t>Lat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6 002</w:t>
        <w:tab/>
        <w:t>Long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1 026</w:t>
        <w:tab/>
        <w:t>WMO storm name (use "UNKNOWN" for a sandst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19 001</w:t>
        <w:tab/>
        <w:t>Synoptic features (value for type of st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07</w:t>
        <w:tab/>
        <w:t>Dimensional significance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05</w:t>
        <w:tab/>
        <w:t>Meteorological attribute significance (cancel/end of obje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ab/>
        <w:t>(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t>3 16 006</w:t>
        <w:tab/>
        <w:t>1 12 000</w:t>
        <w:tab/>
        <w:t>Delayed repl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31 001</w:t>
        <w:tab/>
        <w:t>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11</w:t>
        <w:tab/>
        <w:t>Meteorological feature (value for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07</w:t>
        <w:tab/>
        <w:t>Dimensional significance (value for are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7 002</w:t>
        <w:tab/>
        <w:t>Flight level (altitude) (base of lay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7 002</w:t>
        <w:tab/>
        <w:t>Flight level (altitude) (top of lay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1 02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31 001</w:t>
        <w:tab/>
        <w:t>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5 002</w:t>
        <w:tab/>
        <w:t>Lat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6 002</w:t>
        <w:tab/>
        <w:t>Long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20 011</w:t>
        <w:tab/>
        <w:t>Cloud amount (see Note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20 012</w:t>
        <w:tab/>
        <w:t>Cloud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07</w:t>
        <w:tab/>
        <w:t>Dimensional significance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11</w:t>
        <w:tab/>
        <w:t>Meteorological feature (cancel/end of obje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ab/>
        <w:t>(Fro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t>3 16 007</w:t>
        <w:tab/>
        <w:t>1 10 000</w:t>
        <w:tab/>
        <w:t>Delayed repl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31 001</w:t>
        <w:tab/>
        <w:t>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11</w:t>
        <w:tab/>
        <w:t>Meteorological feature (value for type of front) (see Note 3)</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07</w:t>
        <w:tab/>
        <w:t>Dimensional significance (value for li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1 04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31 001</w:t>
        <w:tab/>
        <w:t>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5 002</w:t>
        <w:tab/>
        <w:t>Lat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6 002</w:t>
        <w:tab/>
        <w:t>Long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19 005</w:t>
        <w:tab/>
        <w:t>Direction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19 006</w:t>
        <w:tab/>
        <w:t>Speed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07</w:t>
        <w:tab/>
        <w:t>Dimensional significance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11</w:t>
        <w:tab/>
        <w:t>Meteorological feature (cancel/end of obje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tab/>
        <w:tab/>
        <w:t>(Tropopau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t>3 16 008</w:t>
        <w:tab/>
        <w:t>1 11 000</w:t>
        <w:tab/>
        <w:t>Delayed repl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tab/>
        <w:t>0 31 001</w:t>
        <w:tab/>
        <w:t>Replication</w:t>
      </w:r>
    </w:p>
    <w:p>
      <w:pPr>
        <w:pStyle w:val="Normal"/>
        <w:widowControl w:val="false"/>
        <w:tabs>
          <w:tab w:val="clear" w:pos="720"/>
          <w:tab w:val="center" w:pos="476" w:leader="none"/>
        </w:tabs>
        <w:autoSpaceDE w:val="false"/>
        <w:spacing w:lineRule="exact" w:line="24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6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16 008</w:t>
        <w:tab/>
        <w:t>0 08 001</w:t>
        <w:tab/>
        <w:t>Vertical significance (bit 3 set for tropopau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r>
      <w:r>
        <w:rPr>
          <w:rFonts w:cs="Arial" w:ascii="Arial" w:hAnsi="Arial"/>
          <w:i/>
          <w:sz w:val="16"/>
          <w:szCs w:val="16"/>
        </w:rPr>
        <w:t>(continued)</w:t>
      </w:r>
      <w:r>
        <w:rPr>
          <w:rFonts w:cs="Arial" w:ascii="Arial" w:hAnsi="Arial"/>
          <w:sz w:val="18"/>
          <w:szCs w:val="18"/>
        </w:rPr>
        <w:tab/>
        <w:t>0 08 007</w:t>
        <w:tab/>
        <w:t>Dimensional significance (value for poi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Statistic (type of tropopause value) (see Note 4)</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3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02</w:t>
        <w:tab/>
        <w:t>Lat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02</w:t>
        <w:tab/>
        <w:t>Long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2</w:t>
        <w:tab/>
        <w:t>Height/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3</w:t>
        <w:tab/>
        <w:t>Statistic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7</w:t>
        <w:tab/>
        <w:t>Dimensional significance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1</w:t>
        <w:tab/>
        <w:t>Vertical significance (cancel/end of obje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Airframe icing are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6 009</w:t>
        <w:tab/>
        <w:t>1 11 000</w:t>
        <w:tab/>
        <w:t>Delayed repl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11</w:t>
        <w:tab/>
        <w:t>Meteorological feature (value for airframe ic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7</w:t>
        <w:tab/>
        <w:t>Dimensional significance (value for are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2</w:t>
        <w:tab/>
        <w:t>Flight level (altitude) (base of lay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2</w:t>
        <w:tab/>
        <w:t>Flight level (altitude) (top of lay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2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02</w:t>
        <w:tab/>
        <w:t>Lat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02</w:t>
        <w:tab/>
        <w:t>Long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41</w:t>
        <w:tab/>
        <w:t>Airframe icing (type of airframe ic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7</w:t>
        <w:tab/>
        <w:t>Dimensional significance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11</w:t>
        <w:tab/>
        <w:t>Meteorological feature (cancel/end of obje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Name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6 010</w:t>
        <w:tab/>
        <w:t>1 07 000</w:t>
        <w:tab/>
        <w:t>Delayed repl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11</w:t>
        <w:tab/>
        <w:t>Meteorological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7</w:t>
        <w:tab/>
        <w:t>Dimensional significance (value for poi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22</w:t>
        <w:tab/>
        <w:t>Name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02</w:t>
        <w:tab/>
        <w:t>Lat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r>
      <w:r>
        <w:rPr>
          <w:rFonts w:cs="Arial" w:ascii="Arial" w:hAnsi="Arial"/>
          <w:sz w:val="18"/>
          <w:szCs w:val="18"/>
          <w:lang w:val="fr-FR"/>
        </w:rPr>
        <w:t>0 06 002</w:t>
        <w:tab/>
        <w:t>Longitude (</w:t>
      </w:r>
      <w:r>
        <w:rPr>
          <w:rFonts w:cs="Arial" w:ascii="Arial" w:hAnsi="Arial"/>
          <w:sz w:val="18"/>
          <w:szCs w:val="18"/>
        </w:rPr>
        <w:t>coarse</w:t>
      </w:r>
      <w:r>
        <w:rPr>
          <w:rFonts w:cs="Arial" w:ascii="Arial" w:hAnsi="Arial"/>
          <w:sz w:val="18"/>
          <w:szCs w:val="18"/>
          <w:lang w:val="fr-FR"/>
        </w:rPr>
        <w: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t>0 08 007</w:t>
        <w:tab/>
      </w:r>
      <w:r>
        <w:rPr>
          <w:rFonts w:cs="Arial" w:ascii="Arial" w:hAnsi="Arial"/>
          <w:sz w:val="18"/>
          <w:szCs w:val="18"/>
        </w:rPr>
        <w:t xml:space="preserve">Dimensional significance </w:t>
      </w:r>
      <w:r>
        <w:rPr>
          <w:rFonts w:cs="Arial" w:ascii="Arial" w:hAnsi="Arial"/>
          <w:sz w:val="18"/>
          <w:szCs w:val="18"/>
          <w:lang w:val="fr-FR"/>
        </w:rPr>
        <w:t>(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r>
      <w:r>
        <w:rPr>
          <w:rFonts w:cs="Arial" w:ascii="Arial" w:hAnsi="Arial"/>
          <w:sz w:val="18"/>
          <w:szCs w:val="18"/>
        </w:rPr>
        <w:t>0 08 011</w:t>
        <w:tab/>
        <w:t>Meteorological feature (cancel/end of obje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Volcano erupt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6 011</w:t>
        <w:tab/>
        <w:t>1 17 000</w:t>
        <w:tab/>
        <w:t>Delayed replica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11</w:t>
        <w:tab/>
        <w:t>Meteorological feature (value for special cloud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22</w:t>
        <w:tab/>
        <w:t>Name of feature (volcano na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7</w:t>
        <w:tab/>
        <w:t>Dimensional significance (value for poi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2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02</w:t>
        <w:tab/>
        <w:t>Lat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02</w:t>
        <w:tab/>
        <w:t>Longitude (coar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1</w:t>
        <w:tab/>
        <w:t>Time significance (eruption starting 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1</w:t>
        <w:tab/>
        <w:t>Year</w:t>
      </w:r>
    </w:p>
    <w:p>
      <w:pPr>
        <w:pStyle w:val="Normal"/>
        <w:widowControl w:val="false"/>
        <w:tabs>
          <w:tab w:val="clear" w:pos="720"/>
          <w:tab w:val="center" w:pos="476" w:leader="none"/>
        </w:tabs>
        <w:autoSpaceDE w:val="false"/>
        <w:spacing w:lineRule="exact" w:line="24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6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before="120" w:after="0"/>
        <w:rPr/>
      </w:pPr>
      <w:r>
        <w:rPr>
          <w:rFonts w:cs="Arial" w:ascii="Arial" w:hAnsi="Arial"/>
          <w:sz w:val="18"/>
          <w:szCs w:val="18"/>
        </w:rPr>
        <w:tab/>
        <w:t>3 16 011</w:t>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r>
      <w:r>
        <w:rPr>
          <w:rFonts w:cs="Arial" w:ascii="Arial" w:hAnsi="Arial"/>
          <w:i/>
          <w:sz w:val="16"/>
          <w:szCs w:val="16"/>
        </w:rPr>
        <w:t>(continued)</w:t>
      </w:r>
      <w:r>
        <w:rPr>
          <w:rFonts w:cs="Arial" w:ascii="Arial" w:hAnsi="Arial"/>
          <w:sz w:val="18"/>
          <w:szCs w:val="18"/>
        </w:rPr>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20 090</w:t>
        <w:tab/>
        <w:t>Special clouds (clouds from volcanic erup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21</w:t>
        <w:tab/>
        <w:t>Time significance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07</w:t>
        <w:tab/>
        <w:t>Dimensional significance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11</w:t>
        <w:tab/>
        <w:t>Meteorological feature (cancel/end of obje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ab/>
        <w:t>(Forecast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t>3 16 022</w:t>
        <w:tab/>
        <w:t>0 01 032</w:t>
        <w:tab/>
        <w:t>Generating application (NWP model name, etc. code table</w:t>
        <w:tab/>
        <w:t>Operational</w:t>
        <w:br/>
        <w:tab/>
        <w:tab/>
        <w:tab/>
        <w:t>defined by originating/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2 041</w:t>
        <w:tab/>
        <w:t>Method for estimating reports related to synoptic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19 001</w:t>
        <w:tab/>
        <w:t>Type of synoptic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19 010</w:t>
        <w:tab/>
        <w:t>Method for tracing of the centre of synoptic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1 18 000</w:t>
        <w:tab/>
        <w:t>Delayed replication of 18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21</w:t>
        <w:tab/>
        <w:t>Time significance (forecas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4 014</w:t>
        <w:tab/>
        <w:t>Time increment (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05</w:t>
        <w:tab/>
        <w:t>Surface synoptic feature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01 023</w:t>
        <w:tab/>
        <w:t>Latitude (coarse accuracy), 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19 005</w:t>
        <w:tab/>
        <w:t>Direction of motion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19 006</w:t>
        <w:tab/>
        <w:t>Speed of motion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10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11 041</w:t>
        <w:tab/>
        <w:t>Maximum wind speed (gust: e.g. used in the United Sta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21</w:t>
        <w:tab/>
        <w:t>Time significance (forecast time averag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4 075</w:t>
        <w:tab/>
        <w:t>Time period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11 040</w:t>
        <w:tab/>
        <w:t>Maximum wind speed (mean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19 008</w:t>
        <w:tab/>
        <w:t>Vertical extent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1 05 004</w:t>
        <w:tab/>
        <w:t>Replicate 5 descriptors 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5 021</w:t>
        <w:tab/>
        <w:t>Starting bearing o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5 021</w:t>
        <w:tab/>
        <w:t>Ending bearing o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1 02 002</w:t>
        <w:tab/>
        <w:t>Replicate 2 descriptors 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19 003</w:t>
        <w:tab/>
        <w:t>Wind speed thresho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19 004</w:t>
        <w:tab/>
        <w:t>Effective radius with respect to wind speed above thresho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ab/>
        <w:t>(SIGMET 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t>3 16 030</w:t>
        <w:tab/>
        <w:t>3 01 014</w:t>
        <w:tab/>
        <w:t>Time period (for which SIGMET is vali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1 037</w:t>
        <w:tab/>
        <w:t>SIGMET sequence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10 064</w:t>
        <w:tab/>
        <w:t>SIGMET cruising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19</w:t>
        <w:tab/>
        <w:t>Qualifier for location identifier, 1 = ATS unit serving FI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1 062</w:t>
        <w:tab/>
        <w:t>Short ICAO location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19</w:t>
        <w:tab/>
        <w:t>Qualifier for location identifier, 2 = FIR, 3 = UIR, 4 = C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1 065</w:t>
        <w:tab/>
        <w:t>ICAO region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19</w:t>
        <w:tab/>
        <w:t>Qualifier for location identifier, 6 = MW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1 062</w:t>
        <w:tab/>
        <w:t>Short ICAO location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19</w:t>
        <w:tab/>
        <w:t>Qualifier for location identifier,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ab/>
        <w:t>(SIGMET, Observed or forecast location and mo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3 16 031</w:t>
        <w:tab/>
        <w:t>0 08 021</w:t>
        <w:tab/>
        <w:t>Time significance, 16 = Analysis, 4 = Forecas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01 011</w:t>
        <w:tab/>
        <w:t>Year, month, day</w:t>
      </w:r>
    </w:p>
    <w:p>
      <w:pPr>
        <w:pStyle w:val="Normal"/>
        <w:widowControl w:val="false"/>
        <w:tabs>
          <w:tab w:val="clear" w:pos="720"/>
          <w:tab w:val="center" w:pos="476" w:leader="none"/>
        </w:tabs>
        <w:autoSpaceDE w:val="false"/>
        <w:spacing w:lineRule="exact" w:line="24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6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16 031</w:t>
        <w:tab/>
        <w:t>3 01 012</w:t>
        <w:tab/>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r>
      <w:r>
        <w:rPr>
          <w:rFonts w:cs="Arial" w:ascii="Arial" w:hAnsi="Arial"/>
          <w:i/>
          <w:sz w:val="16"/>
          <w:szCs w:val="16"/>
        </w:rPr>
        <w:t>(continued)</w:t>
      </w:r>
      <w:r>
        <w:rPr>
          <w:rFonts w:cs="Arial" w:ascii="Arial" w:hAnsi="Arial"/>
          <w:sz w:val="18"/>
          <w:szCs w:val="18"/>
        </w:rPr>
        <w:tab/>
        <w:t>3 01 027</w:t>
        <w:tab/>
        <w:t>Description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19 005</w:t>
        <w:tab/>
        <w:t>Direction of mo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19 006</w:t>
        <w:tab/>
        <w:t>Speed of mo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20 028</w:t>
        <w:tab/>
        <w:t>Expected change in intens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21</w:t>
        <w:tab/>
        <w:t>Time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ab/>
        <w:t>(SIGMET, Forecast po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3 16 032</w:t>
        <w:tab/>
        <w:t>0 08 021</w:t>
        <w:tab/>
        <w:t>Time significance, 4 = Forecas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01 012</w:t>
        <w:tab/>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01 027</w:t>
        <w:tab/>
        <w:t>Description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21</w:t>
        <w:tab/>
        <w:t>Time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ab/>
        <w:t>(SIGMET, Outlook)</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3 16 033</w:t>
        <w:tab/>
        <w:t>0 08 021</w:t>
        <w:tab/>
        <w:t>Time significance, 4 = Forecas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01 011</w:t>
        <w:tab/>
        <w:t>Year, month, 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01 012</w:t>
        <w:tab/>
        <w:t>Hour,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01 027</w:t>
        <w:tab/>
        <w:t>Description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21</w:t>
        <w:tab/>
        <w:t>Time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ab/>
        <w:t>(Volcanic Ash SIGM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3 16 034</w:t>
        <w:tab/>
        <w:t>0 08 079</w:t>
        <w:tab/>
        <w:t>Product status, 0 = Normal issue, 1 = Correc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16 030</w:t>
        <w:tab/>
        <w:t>SIGMET 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11</w:t>
        <w:tab/>
        <w:t>Meteorological feature, 17 = Volcan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1 022</w:t>
        <w:tab/>
        <w:t>Name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07</w:t>
        <w:tab/>
        <w:t>Dimensional significance, 0 = Poi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01 023</w:t>
        <w:tab/>
        <w:t>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07</w:t>
        <w:tab/>
        <w:t>Dimensional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20 090</w:t>
        <w:tab/>
        <w:t>Special clouds, 5 = Clouds from volcanic erup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16 031</w:t>
        <w:tab/>
        <w:t>SIGMET observed or forecast location and mo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31 000</w:t>
        <w:tab/>
        <w:t>Short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16 032</w:t>
        <w:tab/>
        <w:t>SIGMET forecast po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16 033</w:t>
        <w:tab/>
        <w:t>SIGMET outlook</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ab/>
        <w:t>(Thunderstorm SIGM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3 16 035</w:t>
        <w:tab/>
        <w:t>0 08 079</w:t>
        <w:tab/>
        <w:t>Product status, 0 = Normal issue, 1 = Correc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16 030</w:t>
        <w:tab/>
        <w:t>SIGMET 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11</w:t>
        <w:tab/>
        <w:t>Meteorological feature, 21 = Thunderst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tab/>
        <w:t>0 20 023</w:t>
        <w:tab/>
        <w:t>Other weather phenomena, bit 2 = Squalls or all 18 bits =</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ab/>
        <w:t>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20 021</w:t>
        <w:tab/>
        <w:t>Type of precipitation, bit 14 = Hail or all 30 bits =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20 008</w:t>
        <w:tab/>
        <w:t>Cloud distribution 15 = OBSC, 16 = EMBD, 12 = FRQ, 31 =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16 031</w:t>
        <w:tab/>
        <w:t>SIGMET observed or forecast location and motion</w:t>
      </w:r>
    </w:p>
    <w:p>
      <w:pPr>
        <w:pStyle w:val="Normal"/>
        <w:widowControl w:val="false"/>
        <w:tabs>
          <w:tab w:val="clear" w:pos="720"/>
          <w:tab w:val="center" w:pos="476" w:leader="none"/>
        </w:tabs>
        <w:autoSpaceDE w:val="false"/>
        <w:spacing w:lineRule="exact" w:line="24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6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before="120" w:after="0"/>
        <w:rPr/>
      </w:pPr>
      <w:r>
        <w:rPr>
          <w:rFonts w:cs="Arial" w:ascii="Arial" w:hAnsi="Arial"/>
          <w:sz w:val="18"/>
          <w:szCs w:val="18"/>
        </w:rPr>
        <w:tab/>
        <w:t>3 16 035</w:t>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r>
      <w:r>
        <w:rPr>
          <w:rFonts w:cs="Arial" w:ascii="Arial" w:hAnsi="Arial"/>
          <w:i/>
          <w:sz w:val="16"/>
          <w:szCs w:val="16"/>
        </w:rPr>
        <w:t>(continued)</w:t>
      </w:r>
      <w:r>
        <w:rPr>
          <w:rFonts w:cs="Arial" w:ascii="Arial" w:hAnsi="Arial"/>
          <w:sz w:val="18"/>
          <w:szCs w:val="18"/>
        </w:rPr>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ab/>
        <w:t>(Tropical Cyclone SIGM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3 16 036</w:t>
        <w:tab/>
        <w:t>0 08 079</w:t>
        <w:tab/>
        <w:t>Product status, 0 = Normal issue, 1 = Correc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16 030</w:t>
        <w:tab/>
        <w:t>SIGMET 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11</w:t>
        <w:tab/>
        <w:t>Meteorological feature, 22 =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1 027</w:t>
        <w:tab/>
        <w:t>WMO long storm na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16 031</w:t>
        <w:tab/>
        <w:t>SIGMET observed or forecast location and mo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31 000</w:t>
        <w:tab/>
        <w:t>Short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16 032</w:t>
        <w:tab/>
        <w:t>SIGMET forecast po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16 033</w:t>
        <w:tab/>
        <w:t>SIGMET outlook</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ab/>
        <w:t>(Turbulence SIGM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3 16 037</w:t>
        <w:tab/>
        <w:t>0 08 079</w:t>
        <w:tab/>
        <w:t>Product status, 0 = Normal issue, 1 = Correc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16 030</w:t>
        <w:tab/>
        <w:t>SIGMET 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11</w:t>
        <w:tab/>
        <w:t>Meteorological feature, 13 = Turbul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11 031</w:t>
        <w:tab/>
        <w:t>Degree of turbulence, 10 = Moderate, 11 = Seve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16 031</w:t>
        <w:tab/>
        <w:t>SIGMET observed or forecast location and mo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ab/>
        <w:t>(Icing SIGM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3 16 038</w:t>
        <w:tab/>
        <w:t>0 08 079</w:t>
        <w:tab/>
        <w:t>Product status, 0 = Normal issue, 1 = Correc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16 030</w:t>
        <w:tab/>
        <w:t>SIGMET 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11</w:t>
        <w:tab/>
        <w:t>Meteorological feature, 15 = Airframe Ic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20 041</w:t>
        <w:tab/>
        <w:t>Airframe icing, 7 = Seve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20 021</w:t>
        <w:tab/>
        <w:t>Type of precipitation, bit 3 = Liquid freezing or all 30 bits =</w:t>
        <w:br/>
        <w:tab/>
        <w:tab/>
        <w:tab/>
        <w:t>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16 031</w:t>
        <w:tab/>
        <w:t>SIGMET observed or forecast location and mo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ab/>
        <w:t>(Mountain Wave, Duststorm or Sandstorm SIGM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3 16 039</w:t>
        <w:tab/>
        <w:t>0 08 079</w:t>
        <w:tab/>
        <w:t>Product status, 0 = Normal issue, 1 = Correct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16 030</w:t>
        <w:tab/>
        <w:t>SIGMET 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11</w:t>
        <w:tab/>
        <w:t>Meteorological feature, 23 = Mountain wave, 24 = Duststorm,</w:t>
        <w:br/>
        <w:tab/>
        <w:tab/>
        <w:tab/>
        <w:t>25 = Sandst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20 024</w:t>
        <w:tab/>
        <w:t>Intensity of phenomena, 3 = Heavy, 5 = Seve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16 031</w:t>
        <w:tab/>
        <w:t>SIGMET observed or forecast location and mo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tab/>
        <w:tab/>
        <w:t>(Cancellation of SIGM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t>3 16 040</w:t>
        <w:tab/>
        <w:t>3 16 030</w:t>
        <w:tab/>
        <w:t>SIGMET head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8 079</w:t>
        <w:tab/>
        <w:t>Product status, 4 = Cancellation</w:t>
      </w:r>
    </w:p>
    <w:p>
      <w:pPr>
        <w:pStyle w:val="Normal"/>
        <w:widowControl w:val="false"/>
        <w:tabs>
          <w:tab w:val="clear" w:pos="720"/>
          <w:tab w:val="center" w:pos="476" w:leader="none"/>
        </w:tabs>
        <w:autoSpaceDE w:val="false"/>
        <w:spacing w:lineRule="exact" w:line="24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6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16 040</w:t>
        <w:tab/>
        <w:t>3 01 014</w:t>
        <w:tab/>
        <w:t>Time period (of the SIGMET to be cancell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r>
      <w:r>
        <w:rPr>
          <w:rFonts w:cs="Arial" w:ascii="Arial" w:hAnsi="Arial"/>
          <w:i/>
          <w:sz w:val="16"/>
          <w:szCs w:val="16"/>
        </w:rPr>
        <w:t>(continued)</w:t>
      </w:r>
      <w:r>
        <w:rPr>
          <w:rFonts w:cs="Arial" w:ascii="Arial" w:hAnsi="Arial"/>
          <w:sz w:val="18"/>
          <w:szCs w:val="18"/>
        </w:rPr>
        <w:tab/>
        <w:t>0 01 037</w:t>
        <w:tab/>
        <w:t>SIGMET sequence identifier (of the SIGMET to be cancell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64</w:t>
        <w:tab/>
        <w:t>SIGMET cruising level (of the SIGMET to be cancell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ab/>
        <w:t>(SIGMET 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t>3 16 041</w:t>
        <w:tab/>
        <w:t>3 01 014</w:t>
        <w:tab/>
        <w:t>Time period (for which SIGMET is valid)</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037</w:t>
        <w:tab/>
        <w:t>SIGMET sequence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10 064</w:t>
        <w:tab/>
        <w:t>SIGMET cruising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4 000</w:t>
        <w:tab/>
        <w:t>Delayed replication of 4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8 019</w:t>
        <w:tab/>
        <w:t>Qualifier for location identifier, 1 = ATS unit serving FI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062</w:t>
        <w:tab/>
        <w:t>Short ICAO location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8 019</w:t>
        <w:tab/>
        <w:t>Qualifier for location identifier, 2 = FIR, 3 = UIR, 4 = C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065</w:t>
        <w:tab/>
        <w:t>ICAO region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8 019</w:t>
        <w:tab/>
        <w:t>Qualifier for location identifier, 6 = MW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062</w:t>
        <w:tab/>
        <w:t>Short ICAO location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8 019</w:t>
        <w:tab/>
        <w:t>Qualifier for location identifier,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ab/>
        <w:t>(Volcanic Ash SIGM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3 16 042</w:t>
        <w:tab/>
        <w:t>0 08 079</w:t>
        <w:tab/>
        <w:t>Product status, 0 = Normal issue, 1 = Correction</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16 041</w:t>
        <w:tab/>
        <w:t>SIGMET 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8 011</w:t>
        <w:tab/>
        <w:t>Meteorological feature, 17 = Volcan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1 022</w:t>
        <w:tab/>
        <w:t>Name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8 007</w:t>
        <w:tab/>
        <w:t>Dimensional significance, 0 = Poi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01 023</w:t>
        <w:tab/>
        <w:t>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8 007</w:t>
        <w:tab/>
        <w:t>Dimensional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0 090</w:t>
        <w:tab/>
        <w:t>Special clouds, 5 = Clouds from volcanic erup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16 031</w:t>
        <w:tab/>
        <w:t>SIGMET observed or forecast location and mo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0</w:t>
        <w:tab/>
        <w:t>Short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16 032</w:t>
        <w:tab/>
        <w:t>SIGMET forecast po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16 033</w:t>
        <w:tab/>
        <w:t>SIGMET outlook</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ab/>
        <w:t>(Thunderstorm SIGM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3 16 043</w:t>
        <w:tab/>
        <w:t>0 08 079</w:t>
        <w:tab/>
        <w:t>Product status, 0 = Normal issue, 1 = Correction</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16 041</w:t>
        <w:tab/>
        <w:t>SIGMET 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8 011</w:t>
        <w:tab/>
        <w:t>Meteorological feature, 21 = Thunderst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0 023</w:t>
        <w:tab/>
        <w:t>Other weather phenomena, bit 2 = Squalls or all 18 bits =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0 021</w:t>
        <w:tab/>
        <w:t>Type of precipitation, bit 14 = Hail or all 30 bits =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20 008</w:t>
        <w:tab/>
        <w:t>Cloud distribution 15 = OBSC, 16 = EMBD, 12 = FRQ, 31 =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3 16 031</w:t>
        <w:tab/>
        <w:t>SIGMET observed or forecast location and mo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sz w:val="18"/>
          <w:szCs w:val="18"/>
        </w:rPr>
        <w:tab/>
        <w:tab/>
        <w:t>0 08 079</w:t>
        <w:tab/>
        <w:t>Product status, Missing = Cancel</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6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before="120" w:after="0"/>
        <w:rPr/>
      </w:pPr>
      <w:r>
        <w:rPr>
          <w:rFonts w:cs="Arial" w:ascii="Arial" w:hAnsi="Arial"/>
          <w:i/>
          <w:sz w:val="18"/>
          <w:szCs w:val="18"/>
        </w:rPr>
        <w:tab/>
        <w:tab/>
        <w:tab/>
        <w:t>(Tropical Cyclone SIGM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3 16 044</w:t>
        <w:tab/>
        <w:t>0 08 079</w:t>
        <w:tab/>
        <w:t>Product status, 0 = Normal issue, 1 = Correction</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3 16 041</w:t>
        <w:tab/>
        <w:t>SIGMET 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0 08 011</w:t>
        <w:tab/>
        <w:t>Meteorological feature, 22 =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0 01 027</w:t>
        <w:tab/>
        <w:t>WMO long storm na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3 16 031</w:t>
        <w:tab/>
        <w:t>SIGMET observed or forecast location and mo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0 31 000</w:t>
        <w:tab/>
        <w:t>Short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3 16 032</w:t>
        <w:tab/>
        <w:t>SIGMET forecast pos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3 16 033</w:t>
        <w:tab/>
        <w:t>SIGMET outlook</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i/>
          <w:i/>
          <w:sz w:val="18"/>
          <w:szCs w:val="18"/>
        </w:rPr>
      </w:pPr>
      <w:r>
        <w:rPr>
          <w:rFonts w:cs="Arial" w:ascii="Arial" w:hAnsi="Arial"/>
          <w:i/>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ab/>
        <w:t>(Turbulence SIGM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3 16 045</w:t>
        <w:tab/>
        <w:t>0 08 079</w:t>
        <w:tab/>
        <w:t>Product status, 0 = Normal issue, 1 = Correction</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3 16 041</w:t>
        <w:tab/>
        <w:t>SIGMET 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0 08 011</w:t>
        <w:tab/>
        <w:t>Meteorological feature, 13 = Turbul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0 11 031</w:t>
        <w:tab/>
        <w:t>Degree of turbulence, 10 = Moderate, 11 = Seve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3 16 031</w:t>
        <w:tab/>
        <w:t>SIGMET observed or forecast location and mo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i/>
          <w:i/>
          <w:sz w:val="18"/>
          <w:szCs w:val="18"/>
        </w:rPr>
      </w:pPr>
      <w:r>
        <w:rPr>
          <w:rFonts w:cs="Arial" w:ascii="Arial" w:hAnsi="Arial"/>
          <w:i/>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ab/>
        <w:t>(Icing SIGM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3 16 046</w:t>
        <w:tab/>
        <w:t>0 08 079</w:t>
        <w:tab/>
        <w:t>Product status, 0 = Normal issue, 1 = Correction</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3 16 041</w:t>
        <w:tab/>
        <w:t>SIGMET 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0 08 011</w:t>
        <w:tab/>
        <w:t>Meteorological feature, 15 = Airframe Ic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0 20 041</w:t>
        <w:tab/>
        <w:t>Airframe icing, 7 = Seve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0 20 021</w:t>
        <w:tab/>
        <w:t>Type of precipitation, bit 3 = Liquid freezing or all 30 bits =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3 16 031</w:t>
        <w:tab/>
        <w:t>SIGMET observed or forecast location and mo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i/>
          <w:i/>
          <w:sz w:val="18"/>
          <w:szCs w:val="18"/>
        </w:rPr>
      </w:pPr>
      <w:r>
        <w:rPr>
          <w:rFonts w:cs="Arial" w:ascii="Arial" w:hAnsi="Arial"/>
          <w:i/>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ab/>
        <w:t>(Mountain Wave, Duststorm or Sandstorm SIGM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3 16 047</w:t>
        <w:tab/>
        <w:t>0 08 079</w:t>
        <w:tab/>
        <w:t>Product status, 0 = Normal issue, 1 = Correction</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3 16 041</w:t>
        <w:tab/>
        <w:t>SIGMET head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0 08 011</w:t>
        <w:tab/>
        <w:t>Meteorological feature, 23 = Mountain wave, 24 = Duststorm,</w:t>
        <w:br/>
        <w:tab/>
        <w:tab/>
        <w:tab/>
        <w:t>25 = Sandstor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0 20 024</w:t>
        <w:tab/>
        <w:t>Intensity of phenomena, 3 = Heavy, 5 = Seve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3 16 031</w:t>
        <w:tab/>
        <w:t>SIGMET observed or forecast location and mo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i/>
          <w:i/>
          <w:sz w:val="18"/>
          <w:szCs w:val="18"/>
        </w:rPr>
      </w:pPr>
      <w:r>
        <w:rPr>
          <w:rFonts w:cs="Arial" w:ascii="Arial" w:hAnsi="Arial"/>
          <w:i/>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ab/>
        <w:t>(Cancellation of SIGME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i/>
          <w:i/>
          <w:sz w:val="18"/>
          <w:szCs w:val="18"/>
        </w:rPr>
      </w:pPr>
      <w:r>
        <w:rPr>
          <w:rFonts w:cs="Arial" w:ascii="Arial" w:hAnsi="Arial"/>
          <w:i/>
          <w:sz w:val="18"/>
          <w:szCs w:val="18"/>
        </w:rPr>
        <w:tab/>
        <w:t>3 16 048</w:t>
        <w:tab/>
        <w:t>3 16 041</w:t>
        <w:tab/>
        <w:t>SIGMET header</w:t>
        <w:tab/>
        <w:t>Valid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0 08 079</w:t>
        <w:tab/>
        <w:t>Product status, 4 = Cancell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3 01 014</w:t>
        <w:tab/>
        <w:t>Time period (of the SIGMET to be cancell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0 01 037</w:t>
        <w:tab/>
        <w:t>SIGMET sequence identifier (of the SIGMET to be cancell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0 10 064</w:t>
        <w:tab/>
        <w:t>SIGMET cruising level (of the SIGMET to be cancell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i/>
          <w:sz w:val="18"/>
          <w:szCs w:val="18"/>
        </w:rPr>
        <w:tab/>
        <w:tab/>
        <w:t>0 08 079</w:t>
        <w:tab/>
        <w:t>Product status, Missing = Cancel</w:t>
      </w:r>
    </w:p>
    <w:p>
      <w:pPr>
        <w:pStyle w:val="Normal"/>
        <w:widowControl w:val="false"/>
        <w:tabs>
          <w:tab w:val="clear" w:pos="720"/>
          <w:tab w:val="center" w:pos="476" w:leader="none"/>
        </w:tabs>
        <w:autoSpaceDE w:val="false"/>
        <w:spacing w:lineRule="exact" w:line="24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6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RADOB Template - Part A: Information on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16 050</w:t>
        <w:tab/>
        <w:t>3 01 001</w:t>
        <w:tab/>
        <w:t>WMO block and station numb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60</w:t>
        <w:tab/>
        <w:t>Wave length of the rad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5</w:t>
        <w:tab/>
        <w:t>Meteorological attribute significance (=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02</w:t>
        <w:tab/>
        <w:t>Lat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02</w:t>
        <w:tab/>
        <w:t>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5</w:t>
        <w:tab/>
        <w:t>Cancel meteorological attribute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9 100</w:t>
        <w:tab/>
        <w:t>Time interval to calculate the movement of the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9 005</w:t>
        <w:tab/>
        <w:t>Direction of motion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9 006</w:t>
        <w:tab/>
        <w:t>Speed of motion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9 101</w:t>
        <w:tab/>
        <w:t>Accuracy of the position of the centre of the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9 102</w:t>
        <w:tab/>
        <w:t>Shape and definition of the eye of the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9 103</w:t>
        <w:tab/>
        <w:t>Diameter of major axis of the eye of the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9 104</w:t>
        <w:tab/>
        <w:t>Change in character of the eye during the 30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9 105</w:t>
        <w:tab/>
        <w:t>Distance between the end of spiral band and the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SAREP Template - Part A: Information on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6 052</w:t>
        <w:tab/>
        <w:t>3 01 005</w:t>
        <w:tab/>
        <w:t>Originating centre/sub-centr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1</w:t>
        <w:tab/>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2</w:t>
        <w:tab/>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07</w:t>
        <w:tab/>
        <w:t>Satellite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50</w:t>
        <w:tab/>
        <w:t>Method of tropical cyclone intensity analysis using satellite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22 000</w:t>
        <w:tab/>
        <w:t>Delayed replication of 22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27</w:t>
        <w:tab/>
        <w:t>WMO long storm na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9 150</w:t>
        <w:tab/>
        <w:t>Typhoon International Common Number (Typhoon Committe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9 106</w:t>
        <w:tab/>
        <w:t>Identification number of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5</w:t>
        <w:tab/>
        <w:t>Meteorological attribute significance (=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02</w:t>
        <w:tab/>
        <w:t>Lat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02</w:t>
        <w:tab/>
        <w:t>Longitude (coarse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5</w:t>
        <w:tab/>
        <w:t>Cancel meteorological attribute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9 107</w:t>
        <w:tab/>
        <w:t>Time interval of the tropical cyclone analysi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9 005</w:t>
        <w:tab/>
        <w:t>Direction of motion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9 006</w:t>
        <w:tab/>
        <w:t>Speed of motion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9 108</w:t>
        <w:tab/>
        <w:t>Accuracy of geographical position of the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9 109</w:t>
        <w:tab/>
        <w:t>Mean diameter of the overcast cloud of the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9 110</w:t>
        <w:tab/>
        <w:t>Apparent 24-hour change in intensity of the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9 111</w:t>
        <w:tab/>
        <w:t>Current Intensity (CI) number of the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9 112</w:t>
        <w:tab/>
        <w:t>Data tropical (DT) number of the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9 113</w:t>
        <w:tab/>
        <w:t>Cloud pattern type of the DT-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9 114</w:t>
        <w:tab/>
        <w:t>Model expected tropical (MET) number of the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9 115</w:t>
        <w:tab/>
        <w:t>Trend of the past 24-hour change (+: Developed, -: Weaken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9 116</w:t>
        <w:tab/>
        <w:t>Pattern tropical (PT) number of the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9 117</w:t>
        <w:tab/>
        <w:t>Cloud picture type of the PT-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9 118</w:t>
        <w:tab/>
        <w:t>Final tropical (T) number of the tropical cyclo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9 119</w:t>
        <w:tab/>
        <w:t>Type of the final T-number</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6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rPr>
        <w:tab/>
      </w:r>
      <w:r>
        <w:rPr>
          <w:rFonts w:cs="Arial" w:ascii="Arial" w:hAnsi="Arial"/>
          <w:sz w:val="16"/>
          <w:szCs w:val="16"/>
          <w:lang w:val="fr-FR"/>
        </w:rPr>
        <w:t>F  X    Y</w:t>
      </w:r>
      <w:r>
        <w:rPr>
          <w:rFonts w:cs="Arial" w:ascii="Arial" w:hAnsi="Arial"/>
          <w:lang w:val="fr-FR"/>
        </w:rPr>
        <w:tab/>
      </w:r>
      <w:r>
        <w:rPr>
          <w:rFonts w:cs="Arial" w:ascii="Arial" w:hAnsi="Arial"/>
          <w:sz w:val="16"/>
          <w:szCs w:val="16"/>
          <w:lang w:val="fr-FR"/>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lang w:val="fr-FR"/>
        </w:rPr>
        <w:tab/>
        <w:tab/>
        <w:tab/>
        <w:t>(</w:t>
      </w:r>
      <w:r>
        <w:rPr>
          <w:rFonts w:cs="Arial" w:ascii="Arial" w:hAnsi="Arial"/>
          <w:sz w:val="18"/>
          <w:szCs w:val="18"/>
        </w:rPr>
        <w:t>Graphical</w:t>
      </w:r>
      <w:r>
        <w:rPr>
          <w:rFonts w:cs="Arial" w:ascii="Arial" w:hAnsi="Arial"/>
          <w:sz w:val="18"/>
          <w:szCs w:val="18"/>
          <w:lang w:val="fr-FR"/>
        </w:rPr>
        <w:t xml:space="preserve"> AIRMET Sierr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r>
      <w:r>
        <w:rPr>
          <w:rFonts w:cs="Arial" w:ascii="Arial" w:hAnsi="Arial"/>
          <w:sz w:val="18"/>
          <w:szCs w:val="18"/>
        </w:rPr>
        <w:t>3 16 071</w:t>
        <w:tab/>
        <w:t>3 01 014</w:t>
        <w:tab/>
        <w:t>Time period (for which AIRMET is vali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2</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6 075</w:t>
        <w:tab/>
        <w:t>GFA IFR ceiling and visibi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2</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6 076</w:t>
        <w:tab/>
        <w:t>GFA mountain obsc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Graphical AIRMET Tang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6 072</w:t>
        <w:tab/>
        <w:t>3 01 014</w:t>
        <w:tab/>
        <w:t>Time period (for which AIRMET is vali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2</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6 077</w:t>
        <w:tab/>
        <w:t>GFA turbul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2</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6 078</w:t>
        <w:tab/>
        <w:t>GFA strong surface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2</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6 079</w:t>
        <w:tab/>
        <w:t>GFA low-level wind sh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Graphical AIRMET Zulu)</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6 073</w:t>
        <w:tab/>
        <w:t>3 01 014</w:t>
        <w:tab/>
        <w:t>Time period (for which AIRMET is vali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2</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6 080</w:t>
        <w:tab/>
        <w:t>GFA ic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0</w:t>
        <w:tab/>
        <w:t>Delayed repl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2</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6 081</w:t>
        <w:tab/>
        <w:t>GFA freezing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GFA Identifier and Observed/Forecast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6 074</w:t>
        <w:tab/>
        <w:t>0 01 039</w:t>
        <w:tab/>
        <w:t>GFA sequenc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1</w:t>
        <w:tab/>
        <w:t>Time significance, 4 = Forecast, 16 = Analysi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14</w:t>
        <w:tab/>
        <w:t>Time period (for which hazard is being observed/forecas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01 027</w:t>
        <w:tab/>
        <w:t>Description of fe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1</w:t>
        <w:tab/>
        <w:t>Time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GFA IFR Ceiling and Visibi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16 075</w:t>
        <w:tab/>
        <w:t>0 08 079</w:t>
        <w:tab/>
        <w:t>Product status, 0 = Normal, 1 = COR, 2 = AMD, 3 = COR AMD,</w:t>
        <w:tab/>
        <w:t>Operational</w:t>
        <w:br/>
        <w:tab/>
        <w:tab/>
        <w:tab/>
        <w:t>4 = CN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41</w:t>
        <w:tab/>
        <w:t>Data significance, 8 = IFR ceiling and visibi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6 074</w:t>
        <w:tab/>
        <w:t>GFA identifier and observed/forecast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06</w:t>
        <w:tab/>
        <w:t>Flight rules, 1 = IF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42</w:t>
        <w:tab/>
        <w:t>Type of limit represented by following (cloud base) value,</w:t>
        <w:br/>
        <w:tab/>
        <w:tab/>
        <w:tab/>
        <w:t>2 = Exclusive upper limit, 7 =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0 013</w:t>
        <w:tab/>
        <w:t>Height of base of cloud</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6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16 075</w:t>
        <w:tab/>
        <w:t>0 33 042</w:t>
        <w:tab/>
        <w:t>Type of limit represented by following (visibility) value,</w:t>
        <w:br/>
        <w:tab/>
      </w:r>
      <w:r>
        <w:rPr>
          <w:rFonts w:cs="Arial" w:ascii="Arial" w:hAnsi="Arial"/>
          <w:i/>
          <w:sz w:val="16"/>
          <w:szCs w:val="16"/>
        </w:rPr>
        <w:t>(continued)</w:t>
      </w:r>
      <w:r>
        <w:rPr>
          <w:rFonts w:cs="Arial" w:ascii="Arial" w:hAnsi="Arial"/>
          <w:sz w:val="18"/>
          <w:szCs w:val="18"/>
        </w:rPr>
        <w:tab/>
        <w:tab/>
        <w:t>2 = Exclusive upper limit, 7 =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01</w:t>
        <w:tab/>
        <w:t>Horizontal visibi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25</w:t>
        <w:tab/>
        <w:t>Obsc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26</w:t>
        <w:tab/>
        <w:t>Character of obscuration, 6 = Blowing, 15 =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41</w:t>
        <w:tab/>
        <w:t>Data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GFA Mountain Obsc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16 076</w:t>
        <w:tab/>
        <w:t>0 08 079</w:t>
        <w:tab/>
        <w:t>Product status, 0 = Normal, 1 = COR, 2 = AMD, 3 = COR AMD,</w:t>
        <w:tab/>
        <w:t>Operational</w:t>
        <w:br/>
        <w:tab/>
        <w:tab/>
        <w:tab/>
        <w:t>4 = CN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41</w:t>
        <w:tab/>
        <w:t>Data significance, 9 = Mountain obsc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6 074</w:t>
        <w:tab/>
        <w:t>GFA identifier and observed/forecast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06</w:t>
        <w:tab/>
        <w:t>Flight rules, 1 = IF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25</w:t>
        <w:tab/>
        <w:t>Obscu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26</w:t>
        <w:tab/>
        <w:t>Character of obscuration, 6 = Blowing, 15 = Miss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41</w:t>
        <w:tab/>
        <w:t>Data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GFA Turbul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16 077</w:t>
        <w:tab/>
        <w:t>0 08 079</w:t>
        <w:tab/>
        <w:t>Product status, 0 = Normal, 1 = COR, 2 = AMD, 3 = COR AMD,</w:t>
        <w:tab/>
        <w:t>Operational</w:t>
        <w:br/>
        <w:tab/>
        <w:tab/>
        <w:tab/>
        <w:t>4 = CN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11</w:t>
        <w:tab/>
        <w:t>Meteorological feature, 13 = Turbul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6 074</w:t>
        <w:tab/>
        <w:t>GFA identifier and observed/forecast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31</w:t>
        <w:tab/>
        <w:t>Degree of turbulence, 6 = Moder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GFA Strong Surface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16 078</w:t>
        <w:tab/>
        <w:t>0 08 079</w:t>
        <w:tab/>
        <w:t>Product status, 0 = Normal, 1 = COR, 2 = AMD, 3 = COR AMD,</w:t>
        <w:tab/>
        <w:t>Operational</w:t>
        <w:br/>
        <w:tab/>
        <w:tab/>
        <w:tab/>
        <w:t>4 = CN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41</w:t>
        <w:tab/>
        <w:t>Data significance, 10 = Strong surface 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6 074</w:t>
        <w:tab/>
        <w:t>GFA identifier and observed/forecast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33 042</w:t>
        <w:tab/>
        <w:t>Type of limit represented by following (wind speed) value,</w:t>
        <w:br/>
        <w:tab/>
        <w:tab/>
        <w:tab/>
        <w:t>0 = Exclusive lower limi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12</w:t>
        <w:tab/>
        <w:t>Wind speed at 10 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41</w:t>
        <w:tab/>
        <w:t>Data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GFA Low-Level Wind Sh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16 079</w:t>
        <w:tab/>
        <w:t>0 08 079</w:t>
        <w:tab/>
        <w:t>Product status, 0 = Normal, 1 = COR, 2 = AMD, 3 = COR AMD,</w:t>
        <w:tab/>
        <w:t>Operational</w:t>
        <w:br/>
        <w:tab/>
        <w:tab/>
        <w:tab/>
        <w:t>4 = CN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11</w:t>
        <w:tab/>
        <w:t>Meteorological feature, 16 = Phenomen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6 074</w:t>
        <w:tab/>
        <w:t>GFA identifier and observed/forecast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23</w:t>
        <w:tab/>
        <w:t>Other weather phenomena, bit 12 = Wind sh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24</w:t>
        <w:tab/>
        <w:t>Intensity of phenome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79</w:t>
        <w:tab/>
        <w:t>Product status, Missing = Cancel</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16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GFA Ic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16 080</w:t>
        <w:tab/>
        <w:t>0 08 079</w:t>
        <w:tab/>
        <w:t>Product status, 0 = Normal, 1 = COR, 2 = AMD, 3 = COR AMD,</w:t>
        <w:tab/>
        <w:t>Operational</w:t>
        <w:br/>
        <w:tab/>
        <w:tab/>
        <w:tab/>
        <w:t>4 = CN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11</w:t>
        <w:tab/>
        <w:t>Meteorological feature, 15 = Airframe Ic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6 074</w:t>
        <w:tab/>
        <w:t>GFA identifier and observed/forecast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41</w:t>
        <w:tab/>
        <w:t>Airframe icing, 4 = Moderate Ic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11</w:t>
        <w:tab/>
        <w:t>Meteorological featur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79</w:t>
        <w:tab/>
        <w:t>Product status,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GFA Freezing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16 081</w:t>
        <w:tab/>
        <w:t>0 08 079</w:t>
        <w:tab/>
        <w:t>Product status, 0 = Normal, 1 = COR, 2 = AMD, 3 = COR AMD,</w:t>
        <w:tab/>
        <w:t>Operational</w:t>
        <w:br/>
        <w:tab/>
        <w:tab/>
        <w:tab/>
        <w:t>4 = CN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41</w:t>
        <w:tab/>
        <w:t>Data significance, 11 = Freezing level, 12 = Multiple freezing lev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16 074</w:t>
        <w:tab/>
        <w:t>GFA identifier and observed/forecast lo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41</w:t>
        <w:tab/>
        <w:t>Data significance, Missing = Canc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79</w:t>
        <w:tab/>
        <w:t>Product status, Missing = Cancel</w:t>
      </w:r>
    </w:p>
    <w:p>
      <w:pPr>
        <w:pStyle w:val="Normal"/>
        <w:widowControl w:val="false"/>
        <w:tabs>
          <w:tab w:val="clear" w:pos="720"/>
          <w:tab w:val="left" w:pos="1247" w:leader="none"/>
          <w:tab w:val="left" w:pos="2324" w:leader="none"/>
        </w:tabs>
        <w:autoSpaceDE w:val="false"/>
        <w:rPr>
          <w:rFonts w:ascii="Arial" w:hAnsi="Arial" w:cs="Arial"/>
          <w:sz w:val="18"/>
          <w:szCs w:val="18"/>
        </w:rPr>
      </w:pPr>
      <w:r>
        <w:rPr>
          <w:rFonts w:cs="Arial" w:ascii="Arial" w:hAnsi="Arial"/>
          <w:sz w:val="18"/>
          <w:szCs w:val="18"/>
        </w:rPr>
      </w:r>
    </w:p>
    <w:p>
      <w:pPr>
        <w:pStyle w:val="PlainText"/>
        <w:rPr>
          <w:rFonts w:ascii="Arial" w:hAnsi="Arial" w:cs="Arial"/>
          <w:sz w:val="18"/>
          <w:szCs w:val="18"/>
        </w:rPr>
      </w:pPr>
      <w:bookmarkStart w:id="12" w:name="B_Cat16"/>
      <w:bookmarkEnd w:id="12"/>
      <w:r>
        <w:rPr>
          <w:rFonts w:cs="Arial" w:ascii="Arial" w:hAnsi="Arial"/>
          <w:sz w:val="18"/>
          <w:szCs w:val="18"/>
        </w:rPr>
        <w:t>Notes:</w:t>
      </w:r>
    </w:p>
    <w:p>
      <w:pPr>
        <w:pStyle w:val="PlainText"/>
        <w:spacing w:before="120" w:after="0"/>
        <w:ind w:left="426" w:hanging="426"/>
        <w:jc w:val="both"/>
        <w:rPr>
          <w:rFonts w:ascii="Arial" w:hAnsi="Arial" w:cs="Arial"/>
          <w:sz w:val="18"/>
          <w:szCs w:val="18"/>
        </w:rPr>
      </w:pPr>
      <w:r>
        <w:rPr>
          <w:rFonts w:cs="Arial" w:ascii="Arial" w:hAnsi="Arial"/>
          <w:sz w:val="18"/>
          <w:szCs w:val="18"/>
        </w:rPr>
        <w:t>(1)</w:t>
        <w:tab/>
        <w:t>For MOD OCNL SEV code as 12 (extreme in clear air) or 13 (extreme in cloud).</w:t>
      </w:r>
    </w:p>
    <w:p>
      <w:pPr>
        <w:pStyle w:val="PlainText"/>
        <w:spacing w:before="120" w:after="0"/>
        <w:ind w:left="426" w:hanging="426"/>
        <w:jc w:val="both"/>
        <w:rPr>
          <w:rFonts w:ascii="Arial" w:hAnsi="Arial" w:cs="Arial"/>
          <w:sz w:val="18"/>
          <w:szCs w:val="18"/>
          <w:lang w:val="fr-FR"/>
        </w:rPr>
      </w:pPr>
      <w:r>
        <w:rPr>
          <w:rFonts w:cs="Arial" w:ascii="Arial" w:hAnsi="Arial"/>
          <w:sz w:val="18"/>
          <w:szCs w:val="18"/>
          <w:lang w:val="fr-FR"/>
        </w:rPr>
        <w:t>(2)</w:t>
        <w:tab/>
        <w:t>Code table values:</w:t>
        <w:tab/>
        <w:t>FRQ</w:t>
        <w:tab/>
        <w:tab/>
        <w:t>=</w:t>
        <w:tab/>
        <w:t>code figure 8 (8 oktas)</w:t>
      </w:r>
    </w:p>
    <w:p>
      <w:pPr>
        <w:pStyle w:val="PlainText"/>
        <w:spacing w:before="120" w:after="0"/>
        <w:ind w:left="426" w:hanging="426"/>
        <w:jc w:val="both"/>
        <w:rPr/>
      </w:pPr>
      <w:r>
        <w:rPr>
          <w:rFonts w:cs="Arial" w:ascii="Arial" w:hAnsi="Arial"/>
          <w:sz w:val="18"/>
          <w:szCs w:val="18"/>
          <w:lang w:val="fr-FR"/>
        </w:rPr>
        <w:tab/>
        <w:tab/>
        <w:tab/>
        <w:tab/>
        <w:t>OCNL EMBD</w:t>
        <w:tab/>
        <w:t>=</w:t>
        <w:tab/>
        <w:t>code figure 6 (6 oktas)</w:t>
      </w:r>
    </w:p>
    <w:p>
      <w:pPr>
        <w:pStyle w:val="PlainText"/>
        <w:spacing w:before="120" w:after="0"/>
        <w:ind w:left="426" w:hanging="426"/>
        <w:jc w:val="both"/>
        <w:rPr/>
      </w:pPr>
      <w:r>
        <w:rPr>
          <w:rFonts w:cs="Arial" w:ascii="Arial" w:hAnsi="Arial"/>
          <w:sz w:val="18"/>
          <w:szCs w:val="18"/>
          <w:lang w:val="fr-FR"/>
        </w:rPr>
        <w:tab/>
        <w:tab/>
        <w:tab/>
        <w:tab/>
      </w:r>
      <w:r>
        <w:rPr>
          <w:rFonts w:cs="Arial" w:ascii="Arial" w:hAnsi="Arial"/>
          <w:sz w:val="18"/>
          <w:szCs w:val="18"/>
        </w:rPr>
        <w:t>ISOL</w:t>
        <w:tab/>
        <w:tab/>
        <w:t>=</w:t>
        <w:tab/>
        <w:t>code figure 2 (2 oktas) when the cloud = Cb.</w:t>
      </w:r>
    </w:p>
    <w:p>
      <w:pPr>
        <w:pStyle w:val="PlainText"/>
        <w:spacing w:before="120" w:after="0"/>
        <w:ind w:left="426" w:hanging="426"/>
        <w:jc w:val="both"/>
        <w:rPr/>
      </w:pPr>
      <w:r>
        <w:rPr>
          <w:rFonts w:cs="Arial" w:ascii="Arial" w:hAnsi="Arial"/>
          <w:sz w:val="18"/>
          <w:szCs w:val="18"/>
        </w:rPr>
        <w:t>(3)</w:t>
        <w:tab/>
        <w:t>Front direction (towards which the front is moving) must always be given as it is needed for plotting pur-</w:t>
        <w:br/>
        <w:t>poses.  A front direction with a front speed of zero would indicate a slow front.  A value in the code table</w:t>
        <w:br/>
        <w:t>exists to represent a quasi-stationary front.</w:t>
      </w:r>
    </w:p>
    <w:p>
      <w:pPr>
        <w:pStyle w:val="PlainText"/>
        <w:spacing w:before="120" w:after="0"/>
        <w:ind w:left="426" w:hanging="426"/>
        <w:jc w:val="both"/>
        <w:rPr/>
      </w:pPr>
      <w:r>
        <w:rPr>
          <w:rFonts w:cs="Arial" w:ascii="Arial" w:hAnsi="Arial"/>
          <w:sz w:val="18"/>
          <w:szCs w:val="18"/>
        </w:rPr>
        <w:t>(4)</w:t>
        <w:tab/>
        <w:t>The statistic is to determine whether the following tropopause levels are minimum, maximum or spot</w:t>
        <w:br/>
        <w:t>values (missing code value).</w:t>
      </w:r>
    </w:p>
    <w:p>
      <w:pPr>
        <w:sectPr>
          <w:headerReference w:type="even" r:id="rId66"/>
          <w:headerReference w:type="default" r:id="rId67"/>
          <w:footerReference w:type="even" r:id="rId68"/>
          <w:footerReference w:type="default" r:id="rId69"/>
          <w:type w:val="nextPage"/>
          <w:pgSz w:w="11906" w:h="16838"/>
          <w:pgMar w:left="1418" w:right="1418" w:gutter="0" w:header="1134" w:top="1701" w:footer="1134" w:bottom="1701"/>
          <w:pgNumType w:start="1" w:fmt="decimal"/>
          <w:formProt w:val="false"/>
          <w:textDirection w:val="lrTb"/>
          <w:docGrid w:type="default" w:linePitch="360" w:charSpace="0"/>
        </w:sectPr>
        <w:pStyle w:val="PlainText"/>
        <w:spacing w:before="120" w:after="0"/>
        <w:ind w:left="426" w:hanging="426"/>
        <w:jc w:val="both"/>
        <w:rPr/>
      </w:pPr>
      <w:r>
        <w:rPr>
          <w:rFonts w:cs="Arial" w:ascii="Arial" w:hAnsi="Arial"/>
          <w:sz w:val="18"/>
          <w:szCs w:val="18"/>
        </w:rPr>
        <w:t>(5)</w:t>
        <w:tab/>
        <w:t xml:space="preserve">Decibel (dB) is a logarithmic measure of the relative power, or of the relative values of two flux densities, especially of sound intensities and radio and radar power densities.  In radar meteorology, the logarithmic scale (dBZ) is used for measuring radar reflectivity factor. (obtained from the American Meteorological Society </w:t>
      </w:r>
      <w:r>
        <w:rPr>
          <w:rFonts w:cs="Arial" w:ascii="Arial" w:hAnsi="Arial"/>
          <w:i/>
          <w:sz w:val="18"/>
          <w:szCs w:val="18"/>
        </w:rPr>
        <w:t>Glossary of Meteorology</w:t>
      </w:r>
      <w:r>
        <w:rPr>
          <w:rFonts w:cs="Arial" w:ascii="Arial" w:hAnsi="Arial"/>
          <w:sz w:val="18"/>
          <w:szCs w:val="18"/>
        </w:rPr>
        <w:t>)</w:t>
      </w:r>
    </w:p>
    <w:p>
      <w:pPr>
        <w:pStyle w:val="Normal"/>
        <w:widowControl w:val="false"/>
        <w:autoSpaceDE w:val="false"/>
        <w:jc w:val="center"/>
        <w:rPr>
          <w:rFonts w:ascii="Arial" w:hAnsi="Arial" w:cs="Arial"/>
          <w:b/>
          <w:b/>
          <w:bCs/>
          <w:sz w:val="27"/>
          <w:szCs w:val="27"/>
        </w:rPr>
      </w:pPr>
      <w:r>
        <w:rPr>
          <w:rFonts w:cs="Arial" w:ascii="Arial" w:hAnsi="Arial"/>
          <w:b/>
          <w:bCs/>
          <w:sz w:val="22"/>
          <w:szCs w:val="22"/>
        </w:rPr>
        <w:t>Category</w:t>
      </w:r>
      <w:r>
        <w:rPr>
          <w:rFonts w:cs="Arial" w:ascii="Arial" w:hAnsi="Arial"/>
        </w:rPr>
        <w:t xml:space="preserve"> </w:t>
      </w:r>
      <w:r>
        <w:rPr>
          <w:rFonts w:cs="Arial" w:ascii="Arial" w:hAnsi="Arial"/>
          <w:b/>
          <w:bCs/>
          <w:sz w:val="22"/>
          <w:szCs w:val="22"/>
        </w:rPr>
        <w:t>18</w:t>
      </w:r>
      <w:r>
        <w:rPr>
          <w:rFonts w:cs="Arial" w:ascii="Arial" w:hAnsi="Arial"/>
        </w:rPr>
        <w:t xml:space="preserve"> </w:t>
      </w:r>
      <w:r>
        <w:rPr>
          <w:rFonts w:cs="Arial" w:ascii="Arial" w:hAnsi="Arial"/>
          <w:b/>
          <w:bCs/>
          <w:sz w:val="22"/>
          <w:szCs w:val="22"/>
        </w:rPr>
        <w:t>-</w:t>
      </w:r>
      <w:r>
        <w:rPr>
          <w:rFonts w:cs="Arial" w:ascii="Arial" w:hAnsi="Arial"/>
        </w:rPr>
        <w:t xml:space="preserve"> </w:t>
      </w:r>
      <w:r>
        <w:rPr>
          <w:rFonts w:cs="Arial" w:ascii="Arial" w:hAnsi="Arial"/>
          <w:b/>
          <w:bCs/>
          <w:sz w:val="22"/>
          <w:szCs w:val="22"/>
        </w:rPr>
        <w:t>Radiological report sequences</w:t>
      </w:r>
    </w:p>
    <w:p>
      <w:pPr>
        <w:pStyle w:val="Normal"/>
        <w:widowControl w:val="false"/>
        <w:tabs>
          <w:tab w:val="clear" w:pos="720"/>
          <w:tab w:val="center" w:pos="476" w:leader="none"/>
        </w:tabs>
        <w:autoSpaceDE w:val="false"/>
        <w:spacing w:before="36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sz w:val="18"/>
          <w:szCs w:val="18"/>
        </w:rPr>
      </w:pPr>
      <w:r>
        <w:rPr>
          <w:rFonts w:cs="Arial" w:ascii="Arial" w:hAnsi="Arial"/>
          <w:sz w:val="18"/>
          <w:szCs w:val="18"/>
        </w:rPr>
        <w:tab/>
        <w:t>3 18 001</w:t>
        <w:tab/>
        <w:t>3 01 025</w:t>
        <w:tab/>
        <w:t>Latitude and longitude (coarse accuracy), day and 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4 011</w:t>
        <w:tab/>
        <w:t>Do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18 003</w:t>
        <w:tab/>
        <w:t>3 01 026</w:t>
        <w:tab/>
        <w:t>Latitude and longitude (high accuracy), time periods in days,</w:t>
        <w:tab/>
        <w:t>Operational</w:t>
        <w:br/>
        <w:tab/>
        <w:tab/>
        <w:tab/>
        <w:t>hours and minut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4 005</w:t>
        <w:tab/>
        <w:t>Isotope m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4 004</w:t>
        <w:tab/>
        <w:t>Element na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4 021</w:t>
        <w:tab/>
        <w:t>Air concent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18 004</w:t>
        <w:tab/>
        <w:t>3 01 025</w:t>
        <w:tab/>
        <w:t>Latitude and longitude (coarse accuracy), day and tim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23</w:t>
        <w:tab/>
        <w:t>Time period or displace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11</w:t>
        <w:tab/>
        <w:t>Total precipitation/total water equival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4 005</w:t>
        <w:tab/>
        <w:t>Isotope m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4 004</w:t>
        <w:tab/>
        <w:t>Element name</w:t>
      </w:r>
    </w:p>
    <w:p>
      <w:pPr>
        <w:sectPr>
          <w:headerReference w:type="even" r:id="rId70"/>
          <w:headerReference w:type="default" r:id="rId71"/>
          <w:footerReference w:type="even" r:id="rId72"/>
          <w:footerReference w:type="default" r:id="rId73"/>
          <w:type w:val="nextPage"/>
          <w:pgSz w:w="11906" w:h="16838"/>
          <w:pgMar w:left="1418" w:right="1418" w:gutter="0" w:header="1134" w:top="1701" w:footer="1134" w:bottom="1701"/>
          <w:pgNumType w:start="1" w:fmt="decimal"/>
          <w:formProt w:val="false"/>
          <w:textDirection w:val="lrTb"/>
          <w:docGrid w:type="default" w:linePitch="360" w:charSpace="0"/>
        </w:sect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4 022</w:t>
        <w:tab/>
        <w:t>Concentration in precipitation</w:t>
      </w:r>
    </w:p>
    <w:p>
      <w:pPr>
        <w:pStyle w:val="Normal"/>
        <w:widowControl w:val="false"/>
        <w:autoSpaceDE w:val="false"/>
        <w:jc w:val="center"/>
        <w:rPr>
          <w:rFonts w:ascii="Arial" w:hAnsi="Arial" w:cs="Arial"/>
          <w:b/>
          <w:b/>
          <w:bCs/>
          <w:sz w:val="27"/>
          <w:szCs w:val="27"/>
        </w:rPr>
      </w:pPr>
      <w:r>
        <w:rPr>
          <w:rFonts w:cs="Arial" w:ascii="Arial" w:hAnsi="Arial"/>
          <w:b/>
          <w:bCs/>
          <w:sz w:val="22"/>
          <w:szCs w:val="22"/>
        </w:rPr>
        <w:t>Category</w:t>
      </w:r>
      <w:r>
        <w:rPr>
          <w:rFonts w:cs="Arial" w:ascii="Arial" w:hAnsi="Arial"/>
        </w:rPr>
        <w:t xml:space="preserve"> </w:t>
      </w:r>
      <w:r>
        <w:rPr>
          <w:rFonts w:cs="Arial" w:ascii="Arial" w:hAnsi="Arial"/>
          <w:b/>
          <w:bCs/>
          <w:sz w:val="22"/>
          <w:szCs w:val="22"/>
        </w:rPr>
        <w:t>21</w:t>
      </w:r>
      <w:r>
        <w:rPr>
          <w:rFonts w:cs="Arial" w:ascii="Arial" w:hAnsi="Arial"/>
        </w:rPr>
        <w:t xml:space="preserve"> </w:t>
      </w:r>
      <w:r>
        <w:rPr>
          <w:rFonts w:cs="Arial" w:ascii="Arial" w:hAnsi="Arial"/>
          <w:b/>
          <w:bCs/>
          <w:sz w:val="22"/>
          <w:szCs w:val="22"/>
        </w:rPr>
        <w:t>-</w:t>
      </w:r>
      <w:r>
        <w:rPr>
          <w:rFonts w:cs="Arial" w:ascii="Arial" w:hAnsi="Arial"/>
        </w:rPr>
        <w:t xml:space="preserve"> </w:t>
      </w:r>
      <w:r>
        <w:rPr>
          <w:rFonts w:cs="Arial" w:ascii="Arial" w:hAnsi="Arial"/>
          <w:b/>
          <w:bCs/>
          <w:sz w:val="22"/>
          <w:szCs w:val="22"/>
        </w:rPr>
        <w:t>Radar report sequences</w:t>
      </w:r>
    </w:p>
    <w:p>
      <w:pPr>
        <w:pStyle w:val="Normal"/>
        <w:widowControl w:val="false"/>
        <w:tabs>
          <w:tab w:val="clear" w:pos="720"/>
          <w:tab w:val="center" w:pos="476" w:leader="none"/>
        </w:tabs>
        <w:autoSpaceDE w:val="false"/>
        <w:spacing w:before="36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before="120" w:after="0"/>
        <w:rPr/>
      </w:pPr>
      <w:r>
        <w:rPr>
          <w:rFonts w:cs="Arial" w:ascii="Arial" w:hAnsi="Arial"/>
          <w:sz w:val="18"/>
          <w:szCs w:val="18"/>
        </w:rPr>
        <w:tab/>
        <w:tab/>
        <w:tab/>
        <w:t>(Wind profiler - antenna character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t>3 21 001</w:t>
        <w:tab/>
        <w:t>0 02 101</w:t>
        <w:tab/>
        <w:t>Type of antenna</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2 114</w:t>
        <w:tab/>
        <w:t>Antenna effective surface are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2 105</w:t>
        <w:tab/>
        <w:t>Maximum antenna gai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2 106</w:t>
        <w:tab/>
        <w:t>3-dB beam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2 107</w:t>
        <w:tab/>
        <w:t>Sidelobe suppress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2 121</w:t>
        <w:tab/>
        <w:t>Mean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ab/>
        <w:t>(Wind profiler - moment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t>3 21 003</w:t>
        <w:tab/>
        <w:t>0 21 051</w:t>
        <w:tab/>
        <w:t>Signal power above 1 mW</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21 014</w:t>
        <w:tab/>
        <w:t>Doppler mean velocity (radi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21 017</w:t>
        <w:tab/>
        <w:t>Doppler velocity spectral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21 030</w:t>
        <w:tab/>
        <w:t>Signal to noise rati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ab/>
        <w:t>(Wind profiler - moment data sound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t>3 21 004</w:t>
        <w:tab/>
        <w:t>3 01 031</w:t>
        <w:tab/>
        <w:t>Identification, type, date/time, position (high accuracy), heigh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2 003</w:t>
        <w:tab/>
        <w:t>Type of measuring equipment us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1 01 000</w:t>
        <w:tab/>
        <w:t>Delayed replication of 1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3 21 003</w:t>
        <w:tab/>
        <w:t>Wind profiler - moment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ab/>
        <w:t>(Transmitter-receiver character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t>3 21 005</w:t>
        <w:tab/>
        <w:t>0 25 004</w:t>
        <w:tab/>
        <w:t>Echo processing</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2 121</w:t>
        <w:tab/>
        <w:t>Mean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2 122</w:t>
        <w:tab/>
        <w:t>Frequency agility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2 123</w:t>
        <w:tab/>
        <w:t>Peak pow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2 124</w:t>
        <w:tab/>
        <w:t>Average pow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2 125</w:t>
        <w:tab/>
        <w:t>Pulse repetition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2 126</w:t>
        <w:tab/>
        <w:t>Pulse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2 127</w:t>
        <w:tab/>
        <w:t>Receiver intermediate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2 128</w:t>
        <w:tab/>
        <w:t>Intermediate frequency band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2 129</w:t>
        <w:tab/>
        <w:t>Minimum detectable sig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2 130</w:t>
        <w:tab/>
        <w:t>Dynamic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02 131</w:t>
        <w:tab/>
        <w:t>Sensitivity time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ab/>
        <w:t>(Integration character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t>3 21 006</w:t>
        <w:tab/>
        <w:t>0 25 001</w:t>
        <w:tab/>
        <w:t>Range-gate length</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25 002</w:t>
        <w:tab/>
        <w:t>Number of gates averag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25 003</w:t>
        <w:tab/>
        <w:t>Number of integrated puls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25 005</w:t>
        <w:tab/>
        <w:t>Echo integr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ab/>
        <w:t>(Correc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rFonts w:ascii="Arial" w:hAnsi="Arial" w:cs="Arial"/>
          <w:sz w:val="18"/>
          <w:szCs w:val="18"/>
        </w:rPr>
      </w:pPr>
      <w:r>
        <w:rPr>
          <w:rFonts w:cs="Arial" w:ascii="Arial" w:hAnsi="Arial"/>
          <w:sz w:val="18"/>
          <w:szCs w:val="18"/>
        </w:rPr>
        <w:tab/>
        <w:t>3 21 007</w:t>
        <w:tab/>
        <w:t>0 25 009</w:t>
        <w:tab/>
        <w:t>Calibration metho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25 010</w:t>
        <w:tab/>
        <w:t>Clutter treat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25 011</w:t>
        <w:tab/>
        <w:t>Ground occultation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25 012</w:t>
        <w:tab/>
        <w:t>Range attenuation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25 013</w:t>
        <w:tab/>
        <w:t>Bright-band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25 015</w:t>
        <w:tab/>
        <w:t>Radome attenuation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25 016</w:t>
        <w:tab/>
        <w:t>Clear-air attenuation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6"/>
        <w:rPr/>
      </w:pPr>
      <w:r>
        <w:rPr>
          <w:rFonts w:cs="Arial" w:ascii="Arial" w:hAnsi="Arial"/>
          <w:sz w:val="18"/>
          <w:szCs w:val="18"/>
        </w:rPr>
        <w:tab/>
        <w:tab/>
        <w:t>0 25 017</w:t>
        <w:tab/>
        <w:t>Precipitation attenuation correction</w:t>
      </w:r>
    </w:p>
    <w:p>
      <w:pPr>
        <w:pStyle w:val="Normal"/>
        <w:widowControl w:val="false"/>
        <w:tabs>
          <w:tab w:val="clear" w:pos="720"/>
          <w:tab w:val="center" w:pos="476" w:leader="none"/>
        </w:tabs>
        <w:autoSpaceDE w:val="false"/>
        <w:spacing w:lineRule="exact" w:line="24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pPr>
      <w:r>
        <w:rPr>
          <w:rFonts w:cs="Arial" w:ascii="Arial" w:hAnsi="Arial"/>
          <w:i/>
          <w:sz w:val="16"/>
          <w:szCs w:val="16"/>
        </w:rPr>
        <w:t>(Category 21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Z to R convers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21 008</w:t>
        <w:tab/>
        <w:t>0 25 006</w:t>
        <w:tab/>
        <w:t>Z to R conversion</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07</w:t>
        <w:tab/>
        <w:t>Z to R convers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08</w:t>
        <w:tab/>
        <w:t>Z to R conversion ex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A to Z la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21 009</w:t>
        <w:tab/>
        <w:t>0 25 018</w:t>
        <w:tab/>
        <w:t>A to Z law for attenuation facto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19</w:t>
        <w:tab/>
        <w:t>A to Z law for attenuation ex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Antenna character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21 010</w:t>
        <w:tab/>
        <w:t>0 02 101</w:t>
        <w:tab/>
        <w:t>Type of antenna</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2</w:t>
        <w:tab/>
        <w:t>Altitude of the tower ba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02</w:t>
        <w:tab/>
        <w:t>Antenna height above tower bas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03</w:t>
        <w:tab/>
        <w:t>Rado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04</w:t>
        <w:tab/>
        <w:t>Antenna polariz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05</w:t>
        <w:tab/>
        <w:t>Maximum antenna gai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06</w:t>
        <w:tab/>
        <w:t>3-dB beam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07</w:t>
        <w:tab/>
        <w:t>Sidelobe suppress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08</w:t>
        <w:tab/>
        <w:t>Crosspol discrimination (on axi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09</w:t>
        <w:tab/>
        <w:t>Antenna speed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10</w:t>
        <w:tab/>
        <w:t>Antenna speed (ele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32</w:t>
        <w:tab/>
        <w:t>Azimuth pointing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33</w:t>
        <w:tab/>
        <w:t>Elevation pointing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General characteristic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21 011</w:t>
        <w:tab/>
        <w:t>0 30 031</w:t>
        <w:tab/>
        <w:t>Picture type</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0 032</w:t>
        <w:tab/>
        <w:t>Combination with other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9 002</w:t>
        <w:tab/>
        <w:t>Coordinate grid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Antenna eleva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21 012</w:t>
        <w:tab/>
        <w:t>1 01 000</w:t>
        <w:tab/>
        <w:t>Delayed replication of 1 descripto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35</w:t>
        <w:tab/>
        <w:t>Antenna ele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Basic information (system/site header) on wind profiler/R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21 021</w:t>
        <w:tab/>
        <w:t>0 02 003</w:t>
        <w:tab/>
        <w:t>Type of measuring equipment used</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01</w:t>
        <w:tab/>
        <w:t>Type of antenn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0</w:t>
        <w:tab/>
        <w:t>Change width to 8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06</w:t>
        <w:tab/>
        <w:t>3-dB beam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hange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2</w:t>
        <w:tab/>
        <w:t>Change width to 11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130</w:t>
        <w:tab/>
        <w:t>Change scale to -6</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21</w:t>
        <w:tab/>
        <w:t>Mean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Change scale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hange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3</w:t>
        <w:tab/>
        <w:t>Change width to 11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129</w:t>
        <w:tab/>
        <w:t>Change scale to 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01</w:t>
        <w:tab/>
        <w:t>Range-gate leng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Change scale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hange width back to table B</w:t>
      </w:r>
    </w:p>
    <w:p>
      <w:pPr>
        <w:pStyle w:val="Normal"/>
        <w:widowControl w:val="false"/>
        <w:tabs>
          <w:tab w:val="clear" w:pos="720"/>
          <w:tab w:val="center" w:pos="476" w:leader="none"/>
        </w:tabs>
        <w:autoSpaceDE w:val="false"/>
        <w:spacing w:lineRule="exact" w:line="24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pPr>
      <w:r>
        <w:rPr>
          <w:rFonts w:cs="Arial" w:ascii="Arial" w:hAnsi="Arial"/>
          <w:i/>
          <w:sz w:val="16"/>
          <w:szCs w:val="16"/>
        </w:rPr>
        <w:t>(Category 21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before="120" w:after="0"/>
        <w:rPr/>
      </w:pPr>
      <w:r>
        <w:rPr>
          <w:rFonts w:cs="Arial" w:ascii="Arial" w:hAnsi="Arial"/>
          <w:sz w:val="18"/>
          <w:szCs w:val="18"/>
        </w:rPr>
        <w:tab/>
        <w:tab/>
        <w:tab/>
        <w:t>(Wind profiler: processed-data wind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tab/>
        <w:t>3 21 022</w:t>
        <w:tab/>
        <w:t>0 07 007</w:t>
        <w:tab/>
        <w:t>Heigh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4 001</w:t>
        <w:tab/>
        <w:t>Add associated field of 1 bit in leng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31 021</w:t>
        <w:tab/>
        <w:t>Associated field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11 001</w:t>
        <w:tab/>
        <w:t>Wind di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4 000</w:t>
        <w:tab/>
        <w:t>Cancel add associated fie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11 002</w:t>
        <w:tab/>
        <w:t>Wind spee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4 001</w:t>
        <w:tab/>
        <w:t>Add associated field of 1 bit in leng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31 021</w:t>
        <w:tab/>
        <w:t>Associated field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11 006</w:t>
        <w:tab/>
        <w:t>w-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4 000</w:t>
        <w:tab/>
        <w:t>Cancel add associated fie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21 030</w:t>
        <w:tab/>
        <w:t>Signal to noise rati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ab/>
        <w:t>(Wind profiler: raw-data wind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tab/>
        <w:t>3 21 023</w:t>
        <w:tab/>
        <w:t>0 07 007</w:t>
        <w:tab/>
        <w:t>Heigh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21 091</w:t>
        <w:tab/>
        <w:t>Radar signal Doppler spectrum 0th mo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21 030</w:t>
        <w:tab/>
        <w:t>Signal to noise rati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2 129</w:t>
        <w:tab/>
        <w:t>Change scale to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21 014</w:t>
        <w:tab/>
        <w:t>Doppler mean velocity (radi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129</w:t>
        <w:tab/>
        <w:t>Change width to 9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21 017</w:t>
        <w:tab/>
        <w:t>Doppler velocity spectral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2 000</w:t>
        <w:tab/>
        <w:t>Change scale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000</w:t>
        <w:tab/>
        <w:t>Change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ab/>
        <w:t>(RASS-mode: processed-data R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tab/>
        <w:t>3 21 024</w:t>
        <w:tab/>
        <w:t>0 07 007</w:t>
        <w:tab/>
        <w:t>Heigh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4 001</w:t>
        <w:tab/>
        <w:t>Add associated field of 1 bit in leng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31 021</w:t>
        <w:tab/>
        <w:t>Associated field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12 007</w:t>
        <w:tab/>
        <w:t>Virtual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11 006</w:t>
        <w:tab/>
        <w:t>W-compon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4 000</w:t>
        <w:tab/>
        <w:t>Cancel add associated fie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21 030</w:t>
        <w:tab/>
        <w:t>Signal to noise rati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ab/>
        <w:t>(RASS-mode: raw-data RA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rFonts w:ascii="Arial" w:hAnsi="Arial" w:cs="Arial"/>
          <w:sz w:val="18"/>
          <w:szCs w:val="18"/>
        </w:rPr>
      </w:pPr>
      <w:r>
        <w:rPr>
          <w:rFonts w:cs="Arial" w:ascii="Arial" w:hAnsi="Arial"/>
          <w:sz w:val="18"/>
          <w:szCs w:val="18"/>
        </w:rPr>
        <w:tab/>
        <w:t>3 21 025</w:t>
        <w:tab/>
        <w:t>0 07 007</w:t>
        <w:tab/>
        <w:t>Heigh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21 091</w:t>
        <w:tab/>
        <w:t>Radar signal Doppler spectrum 0th mo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21 030</w:t>
        <w:tab/>
        <w:t>Signal to noise rati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2 129</w:t>
        <w:tab/>
        <w:t>Change scale to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21 014</w:t>
        <w:tab/>
        <w:t>Doppler mean velocity (radi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129</w:t>
        <w:tab/>
        <w:t>Change width to 9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21 017</w:t>
        <w:tab/>
        <w:t>Doppler velocity spectral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2 000</w:t>
        <w:tab/>
        <w:t>Change scale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000</w:t>
        <w:tab/>
        <w:t>Change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21 092</w:t>
        <w:tab/>
        <w:t>RASS signal Doppler spectrum 0th moment, referring to RASS sig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21 030</w:t>
        <w:tab/>
        <w:t>Signal to noise ratio, referring to RASS sig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25 092</w:t>
        <w:tab/>
        <w:t>Acoustic propagation veloc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129</w:t>
        <w:tab/>
        <w:t>Change width to 9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2 129</w:t>
        <w:tab/>
        <w:t>Change scale to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0 21 017</w:t>
        <w:tab/>
        <w:t>Doppler velocity spectral width, referring to RASS sig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2 000</w:t>
        <w:tab/>
        <w:t>Change scale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34"/>
        <w:rPr/>
      </w:pPr>
      <w:r>
        <w:rPr>
          <w:rFonts w:cs="Arial" w:ascii="Arial" w:hAnsi="Arial"/>
          <w:sz w:val="18"/>
          <w:szCs w:val="18"/>
        </w:rPr>
        <w:tab/>
        <w:tab/>
        <w:t>2 01 000</w:t>
        <w:tab/>
        <w:t>Change width back to table B</w:t>
      </w:r>
    </w:p>
    <w:p>
      <w:pPr>
        <w:pStyle w:val="Normal"/>
        <w:widowControl w:val="false"/>
        <w:tabs>
          <w:tab w:val="clear" w:pos="720"/>
          <w:tab w:val="center" w:pos="476" w:leader="none"/>
        </w:tabs>
        <w:autoSpaceDE w:val="false"/>
        <w:spacing w:lineRule="exact" w:line="24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21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RASS data - flux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21 026</w:t>
        <w:tab/>
        <w:t>0 07 007</w:t>
        <w:tab/>
        <w:t>Height</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4 001</w:t>
        <w:tab/>
        <w:t>Add associated field of 1 bit in leng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21</w:t>
        <w:tab/>
        <w:t>Associated field signific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07</w:t>
        <w:tab/>
        <w:t>Virtual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91</w:t>
        <w:tab/>
        <w:t>Structure constant of the refraction index (C</w:t>
      </w:r>
      <w:r>
        <w:rPr>
          <w:rFonts w:cs="Arial" w:ascii="Arial" w:hAnsi="Arial"/>
          <w:sz w:val="18"/>
          <w:szCs w:val="18"/>
          <w:vertAlign w:val="subscript"/>
        </w:rPr>
        <w:t>n</w:t>
      </w:r>
      <w:r>
        <w:rPr>
          <w:rFonts w:cs="Arial" w:ascii="Arial" w:hAnsi="Arial"/>
          <w:sz w:val="18"/>
          <w:szCs w:val="18"/>
          <w:vertAlign w:val="superscript"/>
        </w:rPr>
        <w:t>2</w:t>
      </w:r>
      <w:r>
        <w:rPr>
          <w:rFonts w:cs="Arial" w:ascii="Arial" w:hAnsi="Arial"/>
          <w:sz w:val="18"/>
          <w:szCs w:val="18"/>
        </w:rPr>
        <w: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r>
      <w:r>
        <w:rPr>
          <w:rFonts w:cs="Arial" w:ascii="Arial" w:hAnsi="Arial"/>
          <w:sz w:val="18"/>
          <w:szCs w:val="18"/>
          <w:lang w:val="fr-FR"/>
        </w:rPr>
        <w:t>0 11 071</w:t>
        <w:tab/>
        <w:t xml:space="preserve">Turbulent vertical </w:t>
      </w:r>
      <w:r>
        <w:rPr>
          <w:rFonts w:cs="Arial" w:ascii="Arial" w:hAnsi="Arial"/>
          <w:sz w:val="18"/>
          <w:szCs w:val="18"/>
        </w:rPr>
        <w:t>momentum</w:t>
      </w:r>
      <w:r>
        <w:rPr>
          <w:rFonts w:cs="Arial" w:ascii="Arial" w:hAnsi="Arial"/>
          <w:sz w:val="18"/>
          <w:szCs w:val="18"/>
          <w:lang w:val="fr-FR"/>
        </w:rPr>
        <w:t xml:space="preserve"> flux</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t>0 11 072</w:t>
        <w:tab/>
        <w:t xml:space="preserve">Turbulent vertical </w:t>
      </w:r>
      <w:r>
        <w:rPr>
          <w:rFonts w:cs="Arial" w:ascii="Arial" w:hAnsi="Arial"/>
          <w:sz w:val="18"/>
          <w:szCs w:val="18"/>
        </w:rPr>
        <w:t>buoyancy</w:t>
      </w:r>
      <w:r>
        <w:rPr>
          <w:rFonts w:cs="Arial" w:ascii="Arial" w:hAnsi="Arial"/>
          <w:sz w:val="18"/>
          <w:szCs w:val="18"/>
          <w:lang w:val="fr-FR"/>
        </w:rPr>
        <w:t xml:space="preserve"> flux</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r>
      <w:r>
        <w:rPr>
          <w:rFonts w:cs="Arial" w:ascii="Arial" w:hAnsi="Arial"/>
          <w:sz w:val="18"/>
          <w:szCs w:val="18"/>
        </w:rPr>
        <w:t>0 11 073</w:t>
        <w:tab/>
        <w:t>Turbulent kinetic energ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74</w:t>
        <w:tab/>
        <w:t>Dissipation energ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4 000</w:t>
        <w:tab/>
        <w:t>Cancel add associated fiel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21 027</w:t>
        <w:tab/>
        <w:t>0 21 118</w:t>
        <w:tab/>
        <w:t>Attenuation correction on sigma-0</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2</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12</w:t>
        <w:tab/>
        <w:t>Radar look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hange data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1</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11</w:t>
        <w:tab/>
        <w:t>Radar incidence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hange data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Change scale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04</w:t>
        <w:tab/>
        <w:t>Antenna polariz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05</w:t>
        <w:tab/>
        <w:t>Normalized radar cross-s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06</w:t>
        <w:tab/>
        <w:t>Kp variance coefficient (alph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07</w:t>
        <w:tab/>
        <w:t>Kp variance coefficient (be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14</w:t>
        <w:tab/>
        <w:t>Kp variance coefficient (gamm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15</w:t>
        <w:tab/>
        <w:t>SEAWINDS sigma-0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16</w:t>
        <w:tab/>
        <w:t>SEAWINDS sigma-0 mo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18</w:t>
        <w:tab/>
        <w:t>SEAWINDS land/ice surfac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17</w:t>
        <w:tab/>
        <w:t>Sigma-0 variance quality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21 028</w:t>
        <w:tab/>
        <w:t>0 21 118</w:t>
        <w:tab/>
        <w:t>Attenuation correction on sigma-0</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129</w:t>
        <w:tab/>
        <w:t>Change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2</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12</w:t>
        <w:tab/>
        <w:t>Radar look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hange data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1</w:t>
        <w:tab/>
        <w:t>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11</w:t>
        <w:tab/>
        <w:t>Radar incidence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hange data width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Change scale back to table B</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04</w:t>
        <w:tab/>
        <w:t>Antenna polariz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23</w:t>
        <w:tab/>
        <w:t>SEAWINDS normalized radar cross-s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06</w:t>
        <w:tab/>
        <w:t>Kp variance coefficient (alph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07</w:t>
        <w:tab/>
        <w:t>Kp variance coefficient (be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14</w:t>
        <w:tab/>
        <w:t>Kp variance coefficient (gamm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15</w:t>
        <w:tab/>
        <w:t>SEAWINDS sigma-0 quality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16</w:t>
        <w:tab/>
        <w:t>SEAWINDS sigma-0 mode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18</w:t>
        <w:tab/>
        <w:t>SEAWINDS land/ice surface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17</w:t>
        <w:tab/>
        <w:t>Sigma-0 variance quality control</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21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ASCAT sigma-0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21 030</w:t>
        <w:tab/>
        <w:t>0 08 085</w:t>
        <w:tab/>
        <w:t>Beam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2 02 129</w:t>
        <w:tab/>
        <w:t>Increase scaling by 10</w:t>
      </w:r>
      <w:r>
        <w:rPr>
          <w:rFonts w:cs="Arial" w:ascii="Arial" w:hAnsi="Arial"/>
          <w:sz w:val="18"/>
          <w:szCs w:val="18"/>
          <w:vertAlign w:val="superscript"/>
        </w:rPr>
        <w:t>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1</w:t>
        <w:tab/>
        <w:t>Increase data width by 3 bi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11</w:t>
        <w:tab/>
        <w:t>Radar incidence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Cancel change data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Cancel change scal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34</w:t>
        <w:tab/>
        <w:t>Antenna beam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062</w:t>
        <w:tab/>
        <w:t>Backscat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063</w:t>
        <w:tab/>
        <w:t>Radiometric resolution (noise valu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58</w:t>
        <w:tab/>
        <w:t>ASCAT Kp estimate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59</w:t>
        <w:tab/>
        <w:t>ASCAT sigma-0 usabi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60</w:t>
        <w:tab/>
        <w:t>ASCAT synthetic data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61</w:t>
        <w:tab/>
        <w:t>ASCAT synthetic data quant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62</w:t>
        <w:tab/>
        <w:t>ASCAT satellite orbit and attitude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63</w:t>
        <w:tab/>
        <w:t>ASCAT solar array reflection contamin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64</w:t>
        <w:tab/>
        <w:t>ASCAT telemetry presence and qua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65</w:t>
        <w:tab/>
        <w:t>ASCAT extrapolated reference function</w:t>
      </w:r>
    </w:p>
    <w:p>
      <w:pPr>
        <w:sectPr>
          <w:headerReference w:type="even" r:id="rId74"/>
          <w:headerReference w:type="default" r:id="rId75"/>
          <w:footerReference w:type="even" r:id="rId76"/>
          <w:footerReference w:type="default" r:id="rId77"/>
          <w:type w:val="nextPage"/>
          <w:pgSz w:w="11906" w:h="16838"/>
          <w:pgMar w:left="1418" w:right="1418" w:gutter="0" w:header="1134" w:top="1701" w:footer="1134" w:bottom="1701"/>
          <w:pgNumType w:start="1" w:fmt="decimal"/>
          <w:formProt w:val="false"/>
          <w:textDirection w:val="lrTb"/>
          <w:docGrid w:type="default" w:linePitch="360" w:charSpace="0"/>
        </w:sect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21 166</w:t>
        <w:tab/>
        <w:t>Land fraction</w:t>
      </w:r>
    </w:p>
    <w:p>
      <w:pPr>
        <w:pStyle w:val="Normal"/>
        <w:widowControl w:val="false"/>
        <w:autoSpaceDE w:val="false"/>
        <w:jc w:val="center"/>
        <w:rPr>
          <w:rFonts w:ascii="Arial" w:hAnsi="Arial" w:cs="Arial"/>
          <w:b/>
          <w:b/>
          <w:bCs/>
          <w:sz w:val="27"/>
          <w:szCs w:val="27"/>
        </w:rPr>
      </w:pPr>
      <w:r>
        <w:rPr>
          <w:rFonts w:cs="Arial" w:ascii="Arial" w:hAnsi="Arial"/>
          <w:b/>
          <w:bCs/>
          <w:sz w:val="22"/>
          <w:szCs w:val="22"/>
        </w:rPr>
        <w:t>Category</w:t>
      </w:r>
      <w:r>
        <w:rPr>
          <w:rFonts w:cs="Arial" w:ascii="Arial" w:hAnsi="Arial"/>
        </w:rPr>
        <w:t xml:space="preserve"> </w:t>
      </w:r>
      <w:r>
        <w:rPr>
          <w:rFonts w:cs="Arial" w:ascii="Arial" w:hAnsi="Arial"/>
          <w:b/>
          <w:bCs/>
          <w:sz w:val="22"/>
          <w:szCs w:val="22"/>
        </w:rPr>
        <w:t>22</w:t>
      </w:r>
      <w:r>
        <w:rPr>
          <w:rFonts w:cs="Arial" w:ascii="Arial" w:hAnsi="Arial"/>
        </w:rPr>
        <w:t xml:space="preserve"> </w:t>
      </w:r>
      <w:r>
        <w:rPr>
          <w:rFonts w:cs="Arial" w:ascii="Arial" w:hAnsi="Arial"/>
          <w:b/>
          <w:bCs/>
          <w:sz w:val="22"/>
          <w:szCs w:val="22"/>
        </w:rPr>
        <w:t>-</w:t>
      </w:r>
      <w:r>
        <w:rPr>
          <w:rFonts w:cs="Arial" w:ascii="Arial" w:hAnsi="Arial"/>
        </w:rPr>
        <w:t xml:space="preserve"> </w:t>
      </w:r>
      <w:r>
        <w:rPr>
          <w:rFonts w:cs="Arial" w:ascii="Arial" w:hAnsi="Arial"/>
          <w:b/>
          <w:bCs/>
          <w:sz w:val="22"/>
          <w:szCs w:val="22"/>
        </w:rPr>
        <w:t>Chemical and aerosol sequences</w:t>
      </w:r>
    </w:p>
    <w:p>
      <w:pPr>
        <w:pStyle w:val="Normal"/>
        <w:widowControl w:val="false"/>
        <w:tabs>
          <w:tab w:val="clear" w:pos="720"/>
          <w:tab w:val="center" w:pos="476" w:leader="none"/>
        </w:tabs>
        <w:autoSpaceDE w:val="false"/>
        <w:spacing w:before="36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METOP GOME-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22 028</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19</w:t>
        <w:tab/>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01</w:t>
        <w:tab/>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7 001</w:t>
        <w:tab/>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8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7 001</w:t>
        <w:tab/>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8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7 001</w:t>
        <w:tab/>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8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7 001</w:t>
        <w:tab/>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8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01</w:t>
        <w:tab/>
        <w:t>Height of land surfa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19</w:t>
        <w:tab/>
        <w:t>Surface albedo</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80</w:t>
        <w:tab/>
        <w:t>Viewing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23</w:t>
        <w:tab/>
        <w:t>Sun to satellite azimuth dif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0</w:t>
        <w:tab/>
        <w:t>Cloud cover (tot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03</w:t>
        <w:tab/>
        <w:t>Vertical significance (satellite observation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26</w:t>
        <w:tab/>
        <w:t>Albedo at the top of cloud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0 014</w:t>
        <w:tab/>
        <w:t>Height of top of clou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93</w:t>
        <w:tab/>
        <w:t>Cloud optical thicknes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5 000</w:t>
        <w:tab/>
        <w:t>Delayed replication of five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1 001</w:t>
        <w:tab/>
        <w:t>Delayed descriptor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4</w:t>
        <w:tab/>
        <w:t>Press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43</w:t>
        <w:tab/>
        <w:t>Atmospheric chemical or physical constituent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44</w:t>
        <w:tab/>
        <w:t>CAS registry number</w:t>
      </w:r>
    </w:p>
    <w:p>
      <w:pPr>
        <w:sectPr>
          <w:headerReference w:type="even" r:id="rId78"/>
          <w:headerReference w:type="default" r:id="rId79"/>
          <w:footerReference w:type="even" r:id="rId80"/>
          <w:footerReference w:type="default" r:id="rId81"/>
          <w:type w:val="nextPage"/>
          <w:pgSz w:w="11906" w:h="16838"/>
          <w:pgMar w:left="1418" w:right="1418" w:gutter="0" w:header="1134" w:top="1701" w:footer="1134" w:bottom="1701"/>
          <w:pgNumType w:start="1" w:fmt="decimal"/>
          <w:formProt w:val="false"/>
          <w:textDirection w:val="lrTb"/>
          <w:docGrid w:type="default" w:linePitch="360" w:charSpace="0"/>
        </w:sect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ab/>
        <w:t>0 15 021</w:t>
        <w:tab/>
        <w:t>Integrated mass density</w:t>
      </w:r>
    </w:p>
    <w:p>
      <w:pPr>
        <w:pStyle w:val="Normal"/>
        <w:widowControl w:val="false"/>
        <w:autoSpaceDE w:val="false"/>
        <w:jc w:val="center"/>
        <w:rPr>
          <w:rFonts w:ascii="Arial" w:hAnsi="Arial" w:cs="Arial"/>
          <w:b/>
          <w:b/>
          <w:bCs/>
          <w:sz w:val="27"/>
          <w:szCs w:val="27"/>
        </w:rPr>
      </w:pPr>
      <w:r>
        <w:rPr>
          <w:rFonts w:cs="Arial" w:ascii="Arial" w:hAnsi="Arial"/>
          <w:b/>
          <w:bCs/>
          <w:sz w:val="22"/>
          <w:szCs w:val="22"/>
        </w:rPr>
        <w:t>Category</w:t>
      </w:r>
      <w:r>
        <w:rPr>
          <w:rFonts w:cs="Arial" w:ascii="Arial" w:hAnsi="Arial"/>
        </w:rPr>
        <w:t xml:space="preserve"> </w:t>
      </w:r>
      <w:r>
        <w:rPr>
          <w:rFonts w:cs="Arial" w:ascii="Arial" w:hAnsi="Arial"/>
          <w:b/>
          <w:bCs/>
          <w:sz w:val="22"/>
          <w:szCs w:val="22"/>
        </w:rPr>
        <w:t>40</w:t>
      </w:r>
      <w:r>
        <w:rPr>
          <w:rFonts w:cs="Arial" w:ascii="Arial" w:hAnsi="Arial"/>
        </w:rPr>
        <w:t xml:space="preserve"> </w:t>
      </w:r>
      <w:r>
        <w:rPr>
          <w:rFonts w:cs="Arial" w:ascii="Arial" w:hAnsi="Arial"/>
          <w:b/>
          <w:bCs/>
          <w:sz w:val="22"/>
          <w:szCs w:val="22"/>
        </w:rPr>
        <w:t>-</w:t>
      </w:r>
      <w:r>
        <w:rPr>
          <w:rFonts w:cs="Arial" w:ascii="Arial" w:hAnsi="Arial"/>
        </w:rPr>
        <w:t xml:space="preserve"> </w:t>
      </w:r>
      <w:r>
        <w:rPr>
          <w:rFonts w:cs="Arial" w:ascii="Arial" w:hAnsi="Arial"/>
          <w:b/>
          <w:bCs/>
          <w:sz w:val="22"/>
          <w:szCs w:val="22"/>
        </w:rPr>
        <w:t>Additional satellite report sequences</w:t>
      </w:r>
    </w:p>
    <w:p>
      <w:pPr>
        <w:pStyle w:val="Normal"/>
        <w:widowControl w:val="false"/>
        <w:tabs>
          <w:tab w:val="clear" w:pos="720"/>
          <w:tab w:val="center" w:pos="476" w:leader="none"/>
        </w:tabs>
        <w:autoSpaceDE w:val="false"/>
        <w:spacing w:before="36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s>
        <w:autoSpaceDE w:val="false"/>
        <w:rPr>
          <w:rFonts w:ascii="Arial" w:hAnsi="Arial" w:cs="Arial"/>
          <w:sz w:val="21"/>
          <w:szCs w:val="21"/>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IASI Level 1c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3 40 001</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31</w:t>
        <w:tab/>
        <w:t>Identification of originating/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19</w:t>
        <w:tab/>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20</w:t>
        <w:tab/>
        <w:t>Satellite class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131</w:t>
        <w:tab/>
        <w:t>Add 3 to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8</w:t>
        <w:tab/>
        <w:t>Add 10 to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6</w:t>
        <w:tab/>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Rese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Reset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01</w:t>
        <w:tab/>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24</w:t>
        <w:tab/>
        <w:t>Satellite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21</w:t>
        <w:tab/>
        <w:t>Bearing o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25</w:t>
        <w:tab/>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22</w:t>
        <w:tab/>
        <w:t>Sola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43</w:t>
        <w:tab/>
        <w:t>Field of view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3</w:t>
        <w:tab/>
        <w:t>Add 5 to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41</w:t>
        <w:tab/>
        <w:t>Scan lin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Rese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2</w:t>
        <w:tab/>
        <w:t>Add 4 to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70</w:t>
        <w:tab/>
        <w:t>Major frame c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Rese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126</w:t>
        <w:tab/>
        <w:t>Subtract 2 from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1</w:t>
        <w:tab/>
        <w:t>Height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2 000</w:t>
        <w:tab/>
        <w:t>Reset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60</w:t>
        <w:tab/>
      </w:r>
      <w:r>
        <w:rPr>
          <w:rFonts w:cs="Arial" w:ascii="Arial" w:hAnsi="Arial"/>
          <w:sz w:val="18"/>
          <w:szCs w:val="18"/>
          <w:highlight w:val="yellow"/>
        </w:rPr>
        <w:t>Gqis</w:t>
      </w:r>
      <w:r>
        <w:rPr>
          <w:rFonts w:cs="Arial" w:ascii="Arial" w:hAnsi="Arial"/>
          <w:sz w:val="18"/>
          <w:szCs w:val="18"/>
        </w:rPr>
        <w:t>FlagQu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61</w:t>
        <w:tab/>
      </w:r>
      <w:r>
        <w:rPr>
          <w:rFonts w:cs="Arial" w:ascii="Arial" w:hAnsi="Arial"/>
          <w:sz w:val="18"/>
          <w:szCs w:val="18"/>
          <w:highlight w:val="yellow"/>
        </w:rPr>
        <w:t>Gqis</w:t>
      </w:r>
      <w:r>
        <w:rPr>
          <w:rFonts w:cs="Arial" w:ascii="Arial" w:hAnsi="Arial"/>
          <w:sz w:val="18"/>
          <w:szCs w:val="18"/>
        </w:rPr>
        <w:t>QualIndex</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62</w:t>
        <w:tab/>
      </w:r>
      <w:r>
        <w:rPr>
          <w:rFonts w:cs="Arial" w:ascii="Arial" w:hAnsi="Arial"/>
          <w:sz w:val="18"/>
          <w:szCs w:val="18"/>
          <w:highlight w:val="yellow"/>
        </w:rPr>
        <w:t>Gqis</w:t>
      </w:r>
      <w:r>
        <w:rPr>
          <w:rFonts w:cs="Arial" w:ascii="Arial" w:hAnsi="Arial"/>
          <w:sz w:val="18"/>
          <w:szCs w:val="18"/>
        </w:rPr>
        <w:t>QualIndexLoc</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63</w:t>
        <w:tab/>
      </w:r>
      <w:r>
        <w:rPr>
          <w:rFonts w:cs="Arial" w:ascii="Arial" w:hAnsi="Arial"/>
          <w:sz w:val="18"/>
          <w:szCs w:val="18"/>
          <w:highlight w:val="yellow"/>
        </w:rPr>
        <w:t>Gqis</w:t>
      </w:r>
      <w:r>
        <w:rPr>
          <w:rFonts w:cs="Arial" w:ascii="Arial" w:hAnsi="Arial"/>
          <w:sz w:val="18"/>
          <w:szCs w:val="18"/>
        </w:rPr>
        <w:t>QualIndexRa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64</w:t>
        <w:tab/>
      </w:r>
      <w:r>
        <w:rPr>
          <w:rFonts w:cs="Arial" w:ascii="Arial" w:hAnsi="Arial"/>
          <w:sz w:val="18"/>
          <w:szCs w:val="18"/>
          <w:highlight w:val="yellow"/>
        </w:rPr>
        <w:t>Gqis</w:t>
      </w:r>
      <w:r>
        <w:rPr>
          <w:rFonts w:cs="Arial" w:ascii="Arial" w:hAnsi="Arial"/>
          <w:sz w:val="18"/>
          <w:szCs w:val="18"/>
        </w:rPr>
        <w:t>QualIndexSpe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33 065</w:t>
        <w:tab/>
      </w:r>
      <w:r>
        <w:rPr>
          <w:rFonts w:cs="Arial" w:ascii="Arial" w:hAnsi="Arial"/>
          <w:sz w:val="18"/>
          <w:szCs w:val="18"/>
          <w:highlight w:val="yellow"/>
        </w:rPr>
        <w:t>Gqis</w:t>
      </w:r>
      <w:r>
        <w:rPr>
          <w:rFonts w:cs="Arial" w:ascii="Arial" w:hAnsi="Arial"/>
          <w:sz w:val="18"/>
          <w:szCs w:val="18"/>
        </w:rPr>
        <w:t>SysTecSondQu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10</w:t>
        <w:tab/>
        <w:t>Repeat next 1 descriptor 10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40 002</w:t>
        <w:tab/>
        <w:t>IASI Level 1c band descrip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87</w:t>
        <w:tab/>
        <w:t>Repeat next 1 descriptor 87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40 003</w:t>
        <w:tab/>
        <w:t>IASI Level 1c 100 channel sequ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019</w:t>
        <w:tab/>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51</w:t>
        <w:tab/>
        <w:t>AVHRR channel combin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1 007</w:t>
        <w:tab/>
        <w:t>Repeat next 1 descriptor 7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3 40 004</w:t>
        <w:tab/>
        <w:t>IASI Level 1c AVHRR single scene sequence</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40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ab/>
        <w:tab/>
        <w:t>(IASI Level 1c band descrip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40 002</w:t>
        <w:tab/>
        <w:t>0 25 140</w:t>
        <w:tab/>
        <w:t>Start channel</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41</w:t>
        <w:tab/>
        <w:t>End chann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42</w:t>
        <w:tab/>
        <w:t>Channel scale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IASI Level 1c 100 channel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40 003</w:t>
        <w:tab/>
        <w:t>1 04 100</w:t>
        <w:tab/>
        <w:t>Repeat next 4 descriptors 100 times</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136</w:t>
        <w:tab/>
        <w:t>Add 8 to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42</w:t>
        <w:tab/>
        <w:t>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2 01 000</w:t>
        <w:tab/>
        <w:t>Rese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46</w:t>
        <w:tab/>
        <w:t>Scaled IASI 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IASI Level 1c AVHRR single sce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t>3 40 004</w:t>
        <w:tab/>
        <w:t>0 05 060</w:t>
        <w:tab/>
        <w:t>Y angular position from centre of gravity</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61</w:t>
        <w:tab/>
        <w:t>Z angular position from centre of grav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85</w:t>
        <w:tab/>
        <w:t>Fraction of clear pixels in HIRS FOV</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1 05 006</w:t>
        <w:tab/>
        <w:t>Repeat next 5 descriptor 6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42</w:t>
        <w:tab/>
        <w:t>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42</w:t>
        <w:tab/>
        <w:t>Channel scale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47</w:t>
        <w:tab/>
        <w:t>Scaled mean AVHRR 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42</w:t>
        <w:tab/>
        <w:t>Channel scale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4 048</w:t>
        <w:tab/>
        <w:t>Scaled std dev AVHRR 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rPr>
      </w:pPr>
      <w:r>
        <w:rPr>
          <w:rFonts w:cs="Arial" w:ascii="Arial" w:hAnsi="Arial"/>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JASON2 OGDR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sz w:val="18"/>
          <w:szCs w:val="18"/>
          <w:lang w:val="fr-FR"/>
        </w:rPr>
      </w:pPr>
      <w:r>
        <w:rPr>
          <w:rFonts w:cs="Arial" w:ascii="Arial" w:hAnsi="Arial"/>
          <w:sz w:val="18"/>
          <w:szCs w:val="18"/>
        </w:rPr>
        <w:tab/>
      </w:r>
      <w:r>
        <w:rPr>
          <w:rFonts w:cs="Arial" w:ascii="Arial" w:hAnsi="Arial"/>
          <w:sz w:val="18"/>
          <w:szCs w:val="18"/>
          <w:lang w:val="fr-FR"/>
        </w:rPr>
        <w:t>3 40 005</w:t>
        <w:tab/>
        <w:t>0 01 007</w:t>
        <w:tab/>
        <w:t>Satellite identifier</w:t>
        <w:tab/>
      </w:r>
      <w:r>
        <w:rPr>
          <w:rFonts w:cs="Arial" w:ascii="Arial" w:hAnsi="Arial"/>
          <w:sz w:val="18"/>
          <w:szCs w:val="18"/>
        </w:rPr>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t>0 02 019</w:t>
        <w:tab/>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t>0 01 096</w:t>
        <w:tab/>
        <w:t>Acquisition station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lang w:val="fr-FR"/>
        </w:rPr>
        <w:tab/>
        <w:tab/>
      </w:r>
      <w:r>
        <w:rPr>
          <w:rFonts w:cs="Arial" w:ascii="Arial" w:hAnsi="Arial"/>
          <w:sz w:val="18"/>
          <w:szCs w:val="18"/>
        </w:rPr>
        <w:t>0 25 061</w:t>
        <w:tab/>
        <w:t>Software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44</w:t>
        <w:tab/>
        <w:t>Satellite cycl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40</w:t>
        <w:tab/>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1 030</w:t>
        <w:tab/>
        <w:t>Numerical model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 xml:space="preserve">   </w:t>
      </w:r>
      <w:r>
        <w:rPr>
          <w:rFonts w:cs="Arial" w:ascii="Arial" w:hAnsi="Arial"/>
          <w:i/>
          <w:sz w:val="18"/>
          <w:szCs w:val="18"/>
        </w:rPr>
        <w:t>Da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1</w:t>
        <w:tab/>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2</w:t>
        <w:tab/>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3</w:t>
        <w:tab/>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4</w:t>
        <w:tab/>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5</w:t>
        <w:tab/>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4 007</w:t>
        <w:tab/>
        <w:t>Seconds within a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 xml:space="preserve">   </w:t>
      </w:r>
      <w:r>
        <w:rPr>
          <w:rFonts w:cs="Arial" w:ascii="Arial" w:hAnsi="Arial"/>
          <w:i/>
          <w:sz w:val="18"/>
          <w:szCs w:val="18"/>
        </w:rPr>
        <w:t>Location and surfac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5 001</w:t>
        <w:tab/>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6 001</w:t>
        <w:tab/>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29</w:t>
        <w:tab/>
        <w:t>Remotely-sensed surfac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74</w:t>
        <w:tab/>
        <w:t>Altimeter echo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8 077</w:t>
        <w:tab/>
        <w:t>Radiometer sensed surfac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 xml:space="preserve">   </w:t>
      </w:r>
      <w:r>
        <w:rPr>
          <w:rFonts w:cs="Arial" w:ascii="Arial" w:hAnsi="Arial"/>
          <w:i/>
          <w:sz w:val="18"/>
          <w:szCs w:val="18"/>
        </w:rPr>
        <w:t>Flag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40 011</w:t>
        <w:tab/>
        <w:t>Interpolation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97</w:t>
        <w:tab/>
        <w:t>Three-dimensional error estimate of the navigator orbit</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40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40 005</w:t>
        <w:tab/>
        <w:t>0 25 095</w:t>
        <w:tab/>
        <w:t>Altimeter state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r>
      <w:r>
        <w:rPr>
          <w:rFonts w:cs="Arial" w:ascii="Arial" w:hAnsi="Arial"/>
          <w:i/>
          <w:sz w:val="16"/>
          <w:szCs w:val="16"/>
        </w:rPr>
        <w:t>(continued)</w:t>
      </w:r>
      <w:r>
        <w:rPr>
          <w:rFonts w:cs="Arial" w:ascii="Arial" w:hAnsi="Arial"/>
          <w:sz w:val="18"/>
          <w:szCs w:val="18"/>
        </w:rPr>
        <w:tab/>
        <w:t>0 25 098</w:t>
        <w:tab/>
        <w:t>Altimeter data quality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99</w:t>
        <w:tab/>
        <w:t>Altimeter correction quality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44</w:t>
        <w:tab/>
        <w:t>Altimeter rain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096</w:t>
        <w:tab/>
        <w:t>Radiometer state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40 012</w:t>
        <w:tab/>
        <w:t>Radiometer data quality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40 013</w:t>
        <w:tab/>
        <w:t>Radiometer brightness temperature interpretation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69</w:t>
        <w:tab/>
        <w:t>Ice presence indic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 xml:space="preserve">   </w:t>
      </w:r>
      <w:r>
        <w:rPr>
          <w:rFonts w:cs="Arial" w:ascii="Arial" w:hAnsi="Arial"/>
          <w:i/>
          <w:sz w:val="18"/>
          <w:szCs w:val="18"/>
        </w:rPr>
        <w:t>Altimeter: Ku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51</w:t>
        <w:tab/>
        <w:t>Ku band ocean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62</w:t>
        <w:tab/>
        <w:t xml:space="preserve">RMS of 20 Hz </w:t>
      </w:r>
      <w:r>
        <w:rPr>
          <w:rFonts w:cs="Arial" w:ascii="Arial" w:hAnsi="Arial"/>
          <w:sz w:val="18"/>
          <w:szCs w:val="18"/>
          <w:highlight w:val="yellow"/>
        </w:rPr>
        <w:t>K</w:t>
      </w:r>
      <w:r>
        <w:rPr>
          <w:rFonts w:cs="Arial" w:ascii="Arial" w:hAnsi="Arial"/>
          <w:sz w:val="18"/>
          <w:szCs w:val="18"/>
        </w:rPr>
        <w:t>u band ocean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63</w:t>
        <w:tab/>
        <w:t>Number of 20 Hz valid points for Ku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60</w:t>
        <w:tab/>
        <w:t>Ku band net instrumental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33</w:t>
        <w:tab/>
        <w:t>Sea state bias correction on Ku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56</w:t>
        <w:tab/>
        <w:t>Ku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64</w:t>
        <w:tab/>
        <w:t>RMS 20 Hz Ku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65</w:t>
        <w:tab/>
        <w:t>Number of 20 Hz valid points for Ku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66</w:t>
        <w:tab/>
        <w:t>Ku band net instrumental correction for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37</w:t>
        <w:tab/>
        <w:t>Ku band corrected ocean backscatter coeffici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38</w:t>
        <w:tab/>
        <w:t>STD Ku band corrected ocean backscatter coeffici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67</w:t>
        <w:tab/>
        <w:t>Number of valid points for Ku band backscat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39</w:t>
        <w:tab/>
        <w:t>Ku band net instrumental correction for AGC</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18</w:t>
        <w:tab/>
        <w:t>Attenuation correction on sigma-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45</w:t>
        <w:tab/>
        <w:t>Ku band automatic gain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46</w:t>
        <w:tab/>
        <w:t>RMS Ku band automatic gain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47</w:t>
        <w:tab/>
        <w:t>Number of valid points for Ku band automatic gain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 xml:space="preserve">   </w:t>
      </w:r>
      <w:r>
        <w:rPr>
          <w:rFonts w:cs="Arial" w:ascii="Arial" w:hAnsi="Arial"/>
          <w:i/>
          <w:sz w:val="18"/>
          <w:szCs w:val="18"/>
        </w:rPr>
        <w:t>Altimeter: C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68</w:t>
        <w:tab/>
        <w:t>C band ocean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69</w:t>
        <w:tab/>
        <w:t>RMS of C band ocean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70</w:t>
        <w:tab/>
        <w:t>Number of 20 Hz valid points for c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61</w:t>
        <w:tab/>
        <w:t>C band net instrumental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62</w:t>
        <w:tab/>
        <w:t>Sea state bias correction on C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71</w:t>
        <w:tab/>
        <w:t>C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72</w:t>
        <w:tab/>
        <w:t>RMS 20 Hz C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73</w:t>
        <w:tab/>
        <w:t>Number of 20 Hz valid points for C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74</w:t>
        <w:tab/>
        <w:t>C band net instrumental correction for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70</w:t>
        <w:tab/>
        <w:t>C band corrected ocean backscatter coeffici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71</w:t>
        <w:tab/>
        <w:t>RMS C band corrected ocean backscatter coeffici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2 175</w:t>
        <w:tab/>
        <w:t>Number of valid points for C band backscat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72</w:t>
        <w:tab/>
        <w:t>C band net instrumental correction for AGC</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18</w:t>
        <w:tab/>
        <w:t>Attenuation correction on sigma-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73</w:t>
        <w:tab/>
        <w:t>C band automatic gain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74</w:t>
        <w:tab/>
        <w:t>RMS C band automatic gain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1 175</w:t>
        <w:tab/>
        <w:t>Number of valid points for C band automatic gain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 xml:space="preserve">   </w:t>
      </w:r>
      <w:r>
        <w:rPr>
          <w:rFonts w:cs="Arial" w:ascii="Arial" w:hAnsi="Arial"/>
          <w:i/>
          <w:sz w:val="18"/>
          <w:szCs w:val="18"/>
        </w:rPr>
        <w:t>Radiome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53</w:t>
        <w:tab/>
        <w:t>Satellite channel centre frequency</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40 - continued)</w:t>
      </w:r>
    </w:p>
    <w:p>
      <w:pPr>
        <w:pStyle w:val="Normal"/>
        <w:widowControl w:val="false"/>
        <w:tabs>
          <w:tab w:val="clear" w:pos="720"/>
          <w:tab w:val="center" w:pos="476" w:leader="none"/>
        </w:tabs>
        <w:autoSpaceDE w:val="false"/>
        <w:spacing w:before="240" w:after="0"/>
        <w:rPr>
          <w:rFonts w:ascii="Arial" w:hAnsi="Arial" w:cs="Arial"/>
          <w:sz w:val="21"/>
          <w:szCs w:val="21"/>
        </w:rPr>
      </w:pPr>
      <w:r>
        <w:rPr>
          <w:rFonts w:cs="Arial" w:ascii="Arial" w:hAnsi="Arial"/>
        </w:rPr>
        <w:tab/>
      </w:r>
      <w:r>
        <w:rPr>
          <w:rFonts w:cs="Arial" w:ascii="Arial" w:hAnsi="Arial"/>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sz w:val="21"/>
          <w:szCs w:val="21"/>
        </w:rPr>
      </w:pPr>
      <w:r>
        <w:rPr>
          <w:rFonts w:cs="Arial" w:ascii="Arial" w:hAnsi="Arial"/>
        </w:rPr>
        <w:tab/>
      </w:r>
      <w:r>
        <w:rPr>
          <w:rFonts w:cs="Arial" w:ascii="Arial" w:hAnsi="Arial"/>
          <w:sz w:val="16"/>
          <w:szCs w:val="16"/>
        </w:rPr>
        <w:t>REFERENCE</w:t>
      </w:r>
      <w:r>
        <w:rPr>
          <w:rFonts w:cs="Arial" w:ascii="Arial" w:hAnsi="Arial"/>
        </w:rPr>
        <w:tab/>
      </w:r>
      <w:r>
        <w:rPr>
          <w:rFonts w:cs="Arial" w:ascii="Arial" w:hAnsi="Arial"/>
          <w:sz w:val="16"/>
          <w:szCs w:val="16"/>
        </w:rPr>
        <w:t>TABLE</w:t>
      </w:r>
      <w:r>
        <w:rPr>
          <w:rFonts w:cs="Arial" w:ascii="Arial" w:hAnsi="Arial"/>
        </w:rPr>
        <w:tab/>
      </w:r>
      <w:r>
        <w:rPr>
          <w:rFonts w:cs="Arial" w:ascii="Arial" w:hAnsi="Arial"/>
          <w:sz w:val="16"/>
          <w:szCs w:val="16"/>
        </w:rPr>
        <w:t>ELEMENT NAME</w:t>
      </w:r>
      <w:r>
        <w:rPr>
          <w:rFonts w:cs="Arial" w:ascii="Arial" w:hAnsi="Arial"/>
        </w:rPr>
        <w:tab/>
      </w:r>
      <w:r>
        <w:rPr>
          <w:rFonts w:cs="Arial" w:ascii="Arial" w:hAnsi="Arial"/>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rPr>
        <w:tab/>
      </w:r>
      <w:r>
        <w:rPr>
          <w:rFonts w:cs="Arial" w:ascii="Arial" w:hAnsi="Arial"/>
          <w:sz w:val="16"/>
          <w:szCs w:val="16"/>
        </w:rPr>
        <w:t>F  X    Y</w:t>
      </w:r>
      <w:r>
        <w:rPr>
          <w:rFonts w:cs="Arial" w:ascii="Arial" w:hAnsi="Arial"/>
        </w:rPr>
        <w:tab/>
      </w:r>
      <w:r>
        <w:rPr>
          <w:rFonts w:cs="Arial" w:ascii="Arial" w:hAnsi="Arial"/>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sz w:val="18"/>
          <w:szCs w:val="18"/>
        </w:rPr>
        <w:tab/>
        <w:t>3 40 005</w:t>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r>
      <w:r>
        <w:rPr>
          <w:rFonts w:cs="Arial" w:ascii="Arial" w:hAnsi="Arial"/>
          <w:i/>
          <w:sz w:val="16"/>
          <w:szCs w:val="16"/>
        </w:rPr>
        <w:t>(continued)</w:t>
      </w:r>
      <w:r>
        <w:rPr>
          <w:rFonts w:cs="Arial" w:ascii="Arial" w:hAnsi="Arial"/>
          <w:sz w:val="18"/>
          <w:szCs w:val="18"/>
        </w:rPr>
        <w:tab/>
        <w:t>0 02 153</w:t>
        <w:tab/>
        <w:t>Satellite channel centre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2 153</w:t>
        <w:tab/>
        <w:t>Satellite channel centre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2 063</w:t>
        <w:tab/>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90</w:t>
        <w:tab/>
        <w:t>Radiometer water vapour cont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3 091</w:t>
        <w:tab/>
        <w:t>Radiometer liquid cont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 xml:space="preserve">   </w:t>
      </w:r>
      <w:r>
        <w:rPr>
          <w:rFonts w:cs="Arial" w:ascii="Arial" w:hAnsi="Arial"/>
          <w:i/>
          <w:sz w:val="18"/>
          <w:szCs w:val="18"/>
        </w:rPr>
        <w:t>Wi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2</w:t>
        <w:tab/>
        <w:t>Height or 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97</w:t>
        <w:tab/>
        <w:t>Wind speed from altime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98</w:t>
        <w:tab/>
        <w:t>Wind speed from radiome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07 002</w:t>
        <w:tab/>
        <w:t>Height or 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95</w:t>
        <w:tab/>
        <w:t>U component of the model wind ve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1 096</w:t>
        <w:tab/>
        <w:t>V component of the model wind ve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ab/>
        <w:t xml:space="preserve">   </w:t>
      </w:r>
      <w:r>
        <w:rPr>
          <w:rFonts w:cs="Arial" w:ascii="Arial" w:hAnsi="Arial"/>
          <w:i/>
          <w:sz w:val="18"/>
          <w:szCs w:val="18"/>
        </w:rPr>
        <w:t>Dynamic topograph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96</w:t>
        <w:tab/>
        <w:t>Mean dynamic topograph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81</w:t>
        <w:tab/>
        <w:t>Altitude of COG above reference ellipsoi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82</w:t>
        <w:tab/>
        <w:t>Instantaneous altitude r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83</w:t>
        <w:tab/>
        <w:t>Off nadir angle of the satellite from platform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101</w:t>
        <w:tab/>
        <w:t>Squared off nadir angle of the satellite from waveform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32</w:t>
        <w:tab/>
        <w:t>Ionospheric correction from model on Ku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63</w:t>
        <w:tab/>
        <w:t>Altimeter ionospheric correction on Ku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26</w:t>
        <w:tab/>
        <w:t>Model dry tropospheric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28</w:t>
        <w:tab/>
        <w:t>Model wet tropospheric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64</w:t>
        <w:tab/>
        <w:t>Radiometer wet tropospheric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85</w:t>
        <w:tab/>
        <w:t>Mean sea-surfac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97</w:t>
        <w:tab/>
        <w:t>Mean sea-surface height from altimeter onl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86</w:t>
        <w:tab/>
        <w:t>Geoid's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87</w:t>
        <w:tab/>
        <w:t>Ocean depth/land ele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92</w:t>
        <w:tab/>
        <w:t>Solid earth tid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88</w:t>
        <w:tab/>
        <w:t>Geocentric ocean tide height solution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89</w:t>
        <w:tab/>
        <w:t>Geocentric ocean tide height solution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98</w:t>
        <w:tab/>
        <w:t>Loading tide height geocentric ocean tide solution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99</w:t>
        <w:tab/>
        <w:t>Loading tide height geocentric ocean tide solution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90</w:t>
        <w:tab/>
        <w:t>Long period tid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100</w:t>
        <w:tab/>
        <w:t>Non-equilibrium long period tid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10 093</w:t>
        <w:tab/>
        <w:t>Geocentric pole tid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25 127</w:t>
        <w:tab/>
        <w:t>Sea surface height correction due to pressure load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sz w:val="18"/>
          <w:szCs w:val="18"/>
        </w:rPr>
        <w:tab/>
        <w:tab/>
        <w:t>0 40 014</w:t>
        <w:tab/>
        <w:t>High frequency fluctuations of the sea surface topography</w:t>
        <w:br/>
        <w:tab/>
        <w:tab/>
        <w:tab/>
        <w:t>correction</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40 - continued)</w:t>
      </w:r>
    </w:p>
    <w:p>
      <w:pPr>
        <w:pStyle w:val="Normal"/>
        <w:widowControl w:val="false"/>
        <w:tabs>
          <w:tab w:val="clear" w:pos="720"/>
          <w:tab w:val="center" w:pos="476" w:leader="none"/>
        </w:tabs>
        <w:autoSpaceDE w:val="false"/>
        <w:spacing w:before="240" w:after="0"/>
        <w:rPr>
          <w:rFonts w:ascii="Arial" w:hAnsi="Arial" w:cs="Arial"/>
          <w:color w:val="FF0000"/>
          <w:sz w:val="21"/>
          <w:szCs w:val="21"/>
        </w:rPr>
      </w:pPr>
      <w:r>
        <w:rPr>
          <w:rFonts w:cs="Arial" w:ascii="Arial" w:hAnsi="Arial"/>
          <w:color w:val="FF0000"/>
        </w:rPr>
        <w:tab/>
      </w:r>
      <w:r>
        <w:rPr>
          <w:rFonts w:cs="Arial" w:ascii="Arial" w:hAnsi="Arial"/>
          <w:color w:val="FF0000"/>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FF0000"/>
          <w:sz w:val="21"/>
          <w:szCs w:val="21"/>
        </w:rPr>
      </w:pPr>
      <w:r>
        <w:rPr>
          <w:rFonts w:cs="Arial" w:ascii="Arial" w:hAnsi="Arial"/>
          <w:color w:val="FF0000"/>
        </w:rPr>
        <w:tab/>
      </w:r>
      <w:r>
        <w:rPr>
          <w:rFonts w:cs="Arial" w:ascii="Arial" w:hAnsi="Arial"/>
          <w:color w:val="FF0000"/>
          <w:sz w:val="16"/>
          <w:szCs w:val="16"/>
        </w:rPr>
        <w:t>REFERENCE</w:t>
      </w:r>
      <w:r>
        <w:rPr>
          <w:rFonts w:cs="Arial" w:ascii="Arial" w:hAnsi="Arial"/>
          <w:color w:val="FF0000"/>
        </w:rPr>
        <w:tab/>
      </w:r>
      <w:r>
        <w:rPr>
          <w:rFonts w:cs="Arial" w:ascii="Arial" w:hAnsi="Arial"/>
          <w:color w:val="FF0000"/>
          <w:sz w:val="16"/>
          <w:szCs w:val="16"/>
        </w:rPr>
        <w:t>TABLE</w:t>
      </w:r>
      <w:r>
        <w:rPr>
          <w:rFonts w:cs="Arial" w:ascii="Arial" w:hAnsi="Arial"/>
          <w:color w:val="FF0000"/>
        </w:rPr>
        <w:tab/>
      </w:r>
      <w:r>
        <w:rPr>
          <w:rFonts w:cs="Arial" w:ascii="Arial" w:hAnsi="Arial"/>
          <w:color w:val="FF0000"/>
          <w:sz w:val="16"/>
          <w:szCs w:val="16"/>
        </w:rPr>
        <w:t>ELEMENT NAME</w:t>
      </w:r>
      <w:r>
        <w:rPr>
          <w:rFonts w:cs="Arial" w:ascii="Arial" w:hAnsi="Arial"/>
          <w:color w:val="FF0000"/>
        </w:rPr>
        <w:tab/>
      </w:r>
      <w:r>
        <w:rPr>
          <w:rFonts w:cs="Arial" w:ascii="Arial" w:hAnsi="Arial"/>
          <w:color w:val="FF0000"/>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rPr>
        <w:tab/>
      </w:r>
      <w:r>
        <w:rPr>
          <w:rFonts w:cs="Arial" w:ascii="Arial" w:hAnsi="Arial"/>
          <w:color w:val="FF0000"/>
          <w:sz w:val="16"/>
          <w:szCs w:val="16"/>
        </w:rPr>
        <w:t>F  X    Y</w:t>
      </w:r>
      <w:r>
        <w:rPr>
          <w:rFonts w:cs="Arial" w:ascii="Arial" w:hAnsi="Arial"/>
          <w:color w:val="FF0000"/>
        </w:rPr>
        <w:tab/>
      </w:r>
      <w:r>
        <w:rPr>
          <w:rFonts w:cs="Arial" w:ascii="Arial" w:hAnsi="Arial"/>
          <w:color w:val="FF0000"/>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color w:val="FF0000"/>
          <w:sz w:val="22"/>
          <w:szCs w:val="22"/>
        </w:rPr>
      </w:pPr>
      <w:r>
        <w:rPr>
          <w:rFonts w:cs="Arial" w:ascii="Arial" w:hAnsi="Arial"/>
          <w:color w:val="FF0000"/>
        </w:rPr>
        <w:tab/>
        <w:tab/>
        <w:tab/>
      </w:r>
      <w:r>
        <w:rPr>
          <w:rFonts w:cs="Arial" w:ascii="Arial" w:hAnsi="Arial"/>
          <w:color w:val="FF0000"/>
          <w:sz w:val="18"/>
          <w:szCs w:val="18"/>
        </w:rPr>
        <w:t>(IASI Level 1c data (all channel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3 40 007</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1 031</w:t>
      </w:r>
      <w:r>
        <w:rPr>
          <w:rFonts w:cs="Arial" w:ascii="Arial" w:hAnsi="Arial"/>
          <w:color w:val="FF0000"/>
        </w:rPr>
        <w:tab/>
      </w:r>
      <w:r>
        <w:rPr>
          <w:rFonts w:cs="Arial" w:ascii="Arial" w:hAnsi="Arial"/>
          <w:color w:val="FF0000"/>
          <w:sz w:val="18"/>
          <w:szCs w:val="18"/>
        </w:rPr>
        <w:t>Identification of originating/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2 019</w:t>
      </w:r>
      <w:r>
        <w:rPr>
          <w:rFonts w:cs="Arial" w:ascii="Arial" w:hAnsi="Arial"/>
          <w:color w:val="FF0000"/>
        </w:rPr>
        <w:tab/>
      </w:r>
      <w:r>
        <w:rPr>
          <w:rFonts w:cs="Arial" w:ascii="Arial" w:hAnsi="Arial"/>
          <w:color w:val="FF0000"/>
          <w:sz w:val="18"/>
          <w:szCs w:val="18"/>
        </w:rPr>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2 020</w:t>
      </w:r>
      <w:r>
        <w:rPr>
          <w:rFonts w:cs="Arial" w:ascii="Arial" w:hAnsi="Arial"/>
          <w:color w:val="FF0000"/>
        </w:rPr>
        <w:tab/>
      </w:r>
      <w:r>
        <w:rPr>
          <w:rFonts w:cs="Arial" w:ascii="Arial" w:hAnsi="Arial"/>
          <w:color w:val="FF0000"/>
          <w:sz w:val="18"/>
          <w:szCs w:val="18"/>
        </w:rPr>
        <w:t>Satellite class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4 001</w:t>
      </w:r>
      <w:r>
        <w:rPr>
          <w:rFonts w:cs="Arial" w:ascii="Arial" w:hAnsi="Arial"/>
          <w:color w:val="FF0000"/>
        </w:rPr>
        <w:tab/>
      </w:r>
      <w:r>
        <w:rPr>
          <w:rFonts w:cs="Arial" w:ascii="Arial" w:hAnsi="Arial"/>
          <w:color w:val="FF0000"/>
          <w:sz w:val="18"/>
          <w:szCs w:val="18"/>
        </w:rPr>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4 002</w:t>
      </w:r>
      <w:r>
        <w:rPr>
          <w:rFonts w:cs="Arial" w:ascii="Arial" w:hAnsi="Arial"/>
          <w:color w:val="FF0000"/>
        </w:rPr>
        <w:tab/>
      </w:r>
      <w:r>
        <w:rPr>
          <w:rFonts w:cs="Arial" w:ascii="Arial" w:hAnsi="Arial"/>
          <w:color w:val="FF0000"/>
          <w:sz w:val="18"/>
          <w:szCs w:val="18"/>
        </w:rPr>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4 003</w:t>
      </w:r>
      <w:r>
        <w:rPr>
          <w:rFonts w:cs="Arial" w:ascii="Arial" w:hAnsi="Arial"/>
          <w:color w:val="FF0000"/>
        </w:rPr>
        <w:tab/>
      </w:r>
      <w:r>
        <w:rPr>
          <w:rFonts w:cs="Arial" w:ascii="Arial" w:hAnsi="Arial"/>
          <w:color w:val="FF0000"/>
          <w:sz w:val="18"/>
          <w:szCs w:val="18"/>
        </w:rPr>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4 004</w:t>
      </w:r>
      <w:r>
        <w:rPr>
          <w:rFonts w:cs="Arial" w:ascii="Arial" w:hAnsi="Arial"/>
          <w:color w:val="FF0000"/>
        </w:rPr>
        <w:tab/>
      </w:r>
      <w:r>
        <w:rPr>
          <w:rFonts w:cs="Arial" w:ascii="Arial" w:hAnsi="Arial"/>
          <w:color w:val="FF0000"/>
          <w:sz w:val="18"/>
          <w:szCs w:val="18"/>
        </w:rPr>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4 005</w:t>
      </w:r>
      <w:r>
        <w:rPr>
          <w:rFonts w:cs="Arial" w:ascii="Arial" w:hAnsi="Arial"/>
          <w:color w:val="FF0000"/>
        </w:rPr>
        <w:tab/>
      </w:r>
      <w:r>
        <w:rPr>
          <w:rFonts w:cs="Arial" w:ascii="Arial" w:hAnsi="Arial"/>
          <w:color w:val="FF0000"/>
          <w:sz w:val="18"/>
          <w:szCs w:val="18"/>
        </w:rPr>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2 131</w:t>
      </w:r>
      <w:r>
        <w:rPr>
          <w:rFonts w:cs="Arial" w:ascii="Arial" w:hAnsi="Arial"/>
          <w:color w:val="FF0000"/>
        </w:rPr>
        <w:tab/>
      </w:r>
      <w:r>
        <w:rPr>
          <w:rFonts w:cs="Arial" w:ascii="Arial" w:hAnsi="Arial"/>
          <w:color w:val="FF0000"/>
          <w:sz w:val="18"/>
          <w:szCs w:val="18"/>
        </w:rPr>
        <w:t>Add 3 to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1 138</w:t>
      </w:r>
      <w:r>
        <w:rPr>
          <w:rFonts w:cs="Arial" w:ascii="Arial" w:hAnsi="Arial"/>
          <w:color w:val="FF0000"/>
        </w:rPr>
        <w:tab/>
      </w:r>
      <w:r>
        <w:rPr>
          <w:rFonts w:cs="Arial" w:ascii="Arial" w:hAnsi="Arial"/>
          <w:color w:val="FF0000"/>
          <w:sz w:val="18"/>
          <w:szCs w:val="18"/>
        </w:rPr>
        <w:t>Add 10 to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4 006</w:t>
      </w:r>
      <w:r>
        <w:rPr>
          <w:rFonts w:cs="Arial" w:ascii="Arial" w:hAnsi="Arial"/>
          <w:color w:val="FF0000"/>
        </w:rPr>
        <w:tab/>
      </w:r>
      <w:r>
        <w:rPr>
          <w:rFonts w:cs="Arial" w:ascii="Arial" w:hAnsi="Arial"/>
          <w:color w:val="FF0000"/>
          <w:sz w:val="18"/>
          <w:szCs w:val="18"/>
        </w:rPr>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1 000</w:t>
      </w:r>
      <w:r>
        <w:rPr>
          <w:rFonts w:cs="Arial" w:ascii="Arial" w:hAnsi="Arial"/>
          <w:color w:val="FF0000"/>
        </w:rPr>
        <w:tab/>
      </w:r>
      <w:r>
        <w:rPr>
          <w:rFonts w:cs="Arial" w:ascii="Arial" w:hAnsi="Arial"/>
          <w:color w:val="FF0000"/>
          <w:sz w:val="18"/>
          <w:szCs w:val="18"/>
        </w:rPr>
        <w:t>Rese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2 000</w:t>
      </w:r>
      <w:r>
        <w:rPr>
          <w:rFonts w:cs="Arial" w:ascii="Arial" w:hAnsi="Arial"/>
          <w:color w:val="FF0000"/>
        </w:rPr>
        <w:tab/>
      </w:r>
      <w:r>
        <w:rPr>
          <w:rFonts w:cs="Arial" w:ascii="Arial" w:hAnsi="Arial"/>
          <w:color w:val="FF0000"/>
          <w:sz w:val="18"/>
          <w:szCs w:val="18"/>
        </w:rPr>
        <w:t>Reset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01</w:t>
      </w:r>
      <w:r>
        <w:rPr>
          <w:rFonts w:cs="Arial" w:ascii="Arial" w:hAnsi="Arial"/>
          <w:color w:val="FF0000"/>
        </w:rPr>
        <w:tab/>
      </w:r>
      <w:r>
        <w:rPr>
          <w:rFonts w:cs="Arial" w:ascii="Arial" w:hAnsi="Arial"/>
          <w:color w:val="FF0000"/>
          <w:sz w:val="18"/>
          <w:szCs w:val="18"/>
        </w:rPr>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6 001</w:t>
      </w:r>
      <w:r>
        <w:rPr>
          <w:rFonts w:cs="Arial" w:ascii="Arial" w:hAnsi="Arial"/>
          <w:color w:val="FF0000"/>
        </w:rPr>
        <w:tab/>
      </w:r>
      <w:r>
        <w:rPr>
          <w:rFonts w:cs="Arial" w:ascii="Arial" w:hAnsi="Arial"/>
          <w:color w:val="FF0000"/>
          <w:sz w:val="18"/>
          <w:szCs w:val="18"/>
        </w:rPr>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7 024</w:t>
      </w:r>
      <w:r>
        <w:rPr>
          <w:rFonts w:cs="Arial" w:ascii="Arial" w:hAnsi="Arial"/>
          <w:color w:val="FF0000"/>
        </w:rPr>
        <w:tab/>
      </w:r>
      <w:r>
        <w:rPr>
          <w:rFonts w:cs="Arial" w:ascii="Arial" w:hAnsi="Arial"/>
          <w:color w:val="FF0000"/>
          <w:sz w:val="18"/>
          <w:szCs w:val="18"/>
        </w:rPr>
        <w:t>Satellite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21</w:t>
      </w:r>
      <w:r>
        <w:rPr>
          <w:rFonts w:cs="Arial" w:ascii="Arial" w:hAnsi="Arial"/>
          <w:color w:val="FF0000"/>
        </w:rPr>
        <w:tab/>
      </w:r>
      <w:r>
        <w:rPr>
          <w:rFonts w:cs="Arial" w:ascii="Arial" w:hAnsi="Arial"/>
          <w:color w:val="FF0000"/>
          <w:sz w:val="18"/>
          <w:szCs w:val="18"/>
        </w:rPr>
        <w:t>Bearing o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7 025</w:t>
      </w:r>
      <w:r>
        <w:rPr>
          <w:rFonts w:cs="Arial" w:ascii="Arial" w:hAnsi="Arial"/>
          <w:color w:val="FF0000"/>
        </w:rPr>
        <w:tab/>
      </w:r>
      <w:r>
        <w:rPr>
          <w:rFonts w:cs="Arial" w:ascii="Arial" w:hAnsi="Arial"/>
          <w:color w:val="FF0000"/>
          <w:sz w:val="18"/>
          <w:szCs w:val="18"/>
        </w:rPr>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22</w:t>
      </w:r>
      <w:r>
        <w:rPr>
          <w:rFonts w:cs="Arial" w:ascii="Arial" w:hAnsi="Arial"/>
          <w:color w:val="FF0000"/>
        </w:rPr>
        <w:tab/>
      </w:r>
      <w:r>
        <w:rPr>
          <w:rFonts w:cs="Arial" w:ascii="Arial" w:hAnsi="Arial"/>
          <w:color w:val="FF0000"/>
          <w:sz w:val="18"/>
          <w:szCs w:val="18"/>
        </w:rPr>
        <w:t>Sola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43</w:t>
      </w:r>
      <w:r>
        <w:rPr>
          <w:rFonts w:cs="Arial" w:ascii="Arial" w:hAnsi="Arial"/>
          <w:color w:val="FF0000"/>
        </w:rPr>
        <w:tab/>
      </w:r>
      <w:r>
        <w:rPr>
          <w:rFonts w:cs="Arial" w:ascii="Arial" w:hAnsi="Arial"/>
          <w:color w:val="FF0000"/>
          <w:sz w:val="18"/>
          <w:szCs w:val="18"/>
        </w:rPr>
        <w:t>Field of view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40</w:t>
      </w:r>
      <w:r>
        <w:rPr>
          <w:rFonts w:cs="Arial" w:ascii="Arial" w:hAnsi="Arial"/>
          <w:color w:val="FF0000"/>
        </w:rPr>
        <w:tab/>
      </w:r>
      <w:r>
        <w:rPr>
          <w:rFonts w:cs="Arial" w:ascii="Arial" w:hAnsi="Arial"/>
          <w:color w:val="FF0000"/>
          <w:sz w:val="18"/>
          <w:szCs w:val="18"/>
        </w:rPr>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1 133</w:t>
      </w:r>
      <w:r>
        <w:rPr>
          <w:rFonts w:cs="Arial" w:ascii="Arial" w:hAnsi="Arial"/>
          <w:color w:val="FF0000"/>
        </w:rPr>
        <w:tab/>
      </w:r>
      <w:r>
        <w:rPr>
          <w:rFonts w:cs="Arial" w:ascii="Arial" w:hAnsi="Arial"/>
          <w:color w:val="FF0000"/>
          <w:sz w:val="18"/>
          <w:szCs w:val="18"/>
        </w:rPr>
        <w:t>Add 5 to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41</w:t>
      </w:r>
      <w:r>
        <w:rPr>
          <w:rFonts w:cs="Arial" w:ascii="Arial" w:hAnsi="Arial"/>
          <w:color w:val="FF0000"/>
        </w:rPr>
        <w:tab/>
      </w:r>
      <w:r>
        <w:rPr>
          <w:rFonts w:cs="Arial" w:ascii="Arial" w:hAnsi="Arial"/>
          <w:color w:val="FF0000"/>
          <w:sz w:val="18"/>
          <w:szCs w:val="18"/>
        </w:rPr>
        <w:t>Scan lin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1 000</w:t>
      </w:r>
      <w:r>
        <w:rPr>
          <w:rFonts w:cs="Arial" w:ascii="Arial" w:hAnsi="Arial"/>
          <w:color w:val="FF0000"/>
        </w:rPr>
        <w:tab/>
      </w:r>
      <w:r>
        <w:rPr>
          <w:rFonts w:cs="Arial" w:ascii="Arial" w:hAnsi="Arial"/>
          <w:color w:val="FF0000"/>
          <w:sz w:val="18"/>
          <w:szCs w:val="18"/>
        </w:rPr>
        <w:t>Rese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1 132</w:t>
      </w:r>
      <w:r>
        <w:rPr>
          <w:rFonts w:cs="Arial" w:ascii="Arial" w:hAnsi="Arial"/>
          <w:color w:val="FF0000"/>
        </w:rPr>
        <w:tab/>
      </w:r>
      <w:r>
        <w:rPr>
          <w:rFonts w:cs="Arial" w:ascii="Arial" w:hAnsi="Arial"/>
          <w:color w:val="FF0000"/>
          <w:sz w:val="18"/>
          <w:szCs w:val="18"/>
        </w:rPr>
        <w:t>Add 4 to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070</w:t>
      </w:r>
      <w:r>
        <w:rPr>
          <w:rFonts w:cs="Arial" w:ascii="Arial" w:hAnsi="Arial"/>
          <w:color w:val="FF0000"/>
        </w:rPr>
        <w:tab/>
      </w:r>
      <w:r>
        <w:rPr>
          <w:rFonts w:cs="Arial" w:ascii="Arial" w:hAnsi="Arial"/>
          <w:color w:val="FF0000"/>
          <w:sz w:val="18"/>
          <w:szCs w:val="18"/>
        </w:rPr>
        <w:t>Major frame c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1 000</w:t>
      </w:r>
      <w:r>
        <w:rPr>
          <w:rFonts w:cs="Arial" w:ascii="Arial" w:hAnsi="Arial"/>
          <w:color w:val="FF0000"/>
        </w:rPr>
        <w:tab/>
      </w:r>
      <w:r>
        <w:rPr>
          <w:rFonts w:cs="Arial" w:ascii="Arial" w:hAnsi="Arial"/>
          <w:color w:val="FF0000"/>
          <w:sz w:val="18"/>
          <w:szCs w:val="18"/>
        </w:rPr>
        <w:t>Rese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2 126</w:t>
      </w:r>
      <w:r>
        <w:rPr>
          <w:rFonts w:cs="Arial" w:ascii="Arial" w:hAnsi="Arial"/>
          <w:color w:val="FF0000"/>
        </w:rPr>
        <w:tab/>
      </w:r>
      <w:r>
        <w:rPr>
          <w:rFonts w:cs="Arial" w:ascii="Arial" w:hAnsi="Arial"/>
          <w:color w:val="FF0000"/>
          <w:sz w:val="18"/>
          <w:szCs w:val="18"/>
        </w:rPr>
        <w:t>Subtract 2 from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7 001</w:t>
      </w:r>
      <w:r>
        <w:rPr>
          <w:rFonts w:cs="Arial" w:ascii="Arial" w:hAnsi="Arial"/>
          <w:color w:val="FF0000"/>
        </w:rPr>
        <w:tab/>
      </w:r>
      <w:r>
        <w:rPr>
          <w:rFonts w:cs="Arial" w:ascii="Arial" w:hAnsi="Arial"/>
          <w:color w:val="FF0000"/>
          <w:sz w:val="18"/>
          <w:szCs w:val="18"/>
        </w:rPr>
        <w:t>Height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i/>
          <w:sz w:val="18"/>
          <w:szCs w:val="18"/>
        </w:rPr>
        <w:tab/>
      </w:r>
      <w:r>
        <w:rPr>
          <w:rFonts w:cs="Arial" w:ascii="Arial" w:hAnsi="Arial"/>
          <w:color w:val="FF0000"/>
        </w:rPr>
        <w:tab/>
      </w:r>
      <w:r>
        <w:rPr>
          <w:rFonts w:cs="Arial" w:ascii="Arial" w:hAnsi="Arial"/>
          <w:color w:val="FF0000"/>
          <w:sz w:val="18"/>
          <w:szCs w:val="18"/>
        </w:rPr>
        <w:t>2 02 000</w:t>
      </w:r>
      <w:r>
        <w:rPr>
          <w:rFonts w:cs="Arial" w:ascii="Arial" w:hAnsi="Arial"/>
          <w:color w:val="FF0000"/>
        </w:rPr>
        <w:tab/>
      </w:r>
      <w:r>
        <w:rPr>
          <w:rFonts w:cs="Arial" w:ascii="Arial" w:hAnsi="Arial"/>
          <w:color w:val="FF0000"/>
          <w:sz w:val="18"/>
          <w:szCs w:val="18"/>
        </w:rPr>
        <w:t>Reset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1 03 003</w:t>
      </w:r>
      <w:r>
        <w:rPr>
          <w:rFonts w:cs="Arial" w:ascii="Arial" w:hAnsi="Arial"/>
          <w:color w:val="FF0000"/>
        </w:rPr>
        <w:tab/>
      </w:r>
      <w:r>
        <w:rPr>
          <w:rFonts w:cs="Arial" w:ascii="Arial" w:hAnsi="Arial"/>
          <w:color w:val="FF0000"/>
          <w:sz w:val="18"/>
          <w:szCs w:val="18"/>
        </w:rPr>
        <w:t>Repeat next 3 descriptor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140</w:t>
      </w:r>
      <w:r>
        <w:rPr>
          <w:rFonts w:cs="Arial" w:ascii="Arial" w:hAnsi="Arial"/>
          <w:color w:val="FF0000"/>
        </w:rPr>
        <w:tab/>
      </w:r>
      <w:r>
        <w:rPr>
          <w:rFonts w:cs="Arial" w:ascii="Arial" w:hAnsi="Arial"/>
          <w:color w:val="FF0000"/>
          <w:sz w:val="18"/>
          <w:szCs w:val="18"/>
        </w:rPr>
        <w:t>Start chann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141</w:t>
      </w:r>
      <w:r>
        <w:rPr>
          <w:rFonts w:cs="Arial" w:ascii="Arial" w:hAnsi="Arial"/>
          <w:color w:val="FF0000"/>
        </w:rPr>
        <w:tab/>
      </w:r>
      <w:r>
        <w:rPr>
          <w:rFonts w:cs="Arial" w:ascii="Arial" w:hAnsi="Arial"/>
          <w:color w:val="FF0000"/>
          <w:sz w:val="18"/>
          <w:szCs w:val="18"/>
        </w:rPr>
        <w:t>End chann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33 060</w:t>
      </w:r>
      <w:r>
        <w:rPr>
          <w:rFonts w:cs="Arial" w:ascii="Arial" w:hAnsi="Arial"/>
          <w:color w:val="FF0000"/>
        </w:rPr>
        <w:tab/>
      </w:r>
      <w:r>
        <w:rPr>
          <w:rFonts w:cs="Arial" w:ascii="Arial" w:hAnsi="Arial"/>
          <w:color w:val="FF0000"/>
          <w:sz w:val="18"/>
          <w:szCs w:val="18"/>
        </w:rPr>
        <w:t>GqisFlagQu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18"/>
          <w:szCs w:val="18"/>
        </w:rPr>
      </w:pPr>
      <w:r>
        <w:rPr>
          <w:rFonts w:cs="Arial" w:ascii="Arial" w:hAnsi="Arial"/>
          <w:color w:val="FF0000"/>
          <w:sz w:val="18"/>
          <w:szCs w:val="18"/>
        </w:rPr>
        <w:tab/>
        <w:tab/>
        <w:t>0 33 061</w:t>
        <w:tab/>
        <w:t>GqisQualIndex</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18"/>
          <w:szCs w:val="18"/>
        </w:rPr>
      </w:pPr>
      <w:r>
        <w:rPr>
          <w:rFonts w:cs="Arial" w:ascii="Arial" w:hAnsi="Arial"/>
          <w:color w:val="FF0000"/>
          <w:sz w:val="18"/>
          <w:szCs w:val="18"/>
        </w:rPr>
        <w:tab/>
        <w:tab/>
        <w:t>0 33 062</w:t>
        <w:tab/>
        <w:t>GqisQualIndexLoc</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33 063</w:t>
      </w:r>
      <w:r>
        <w:rPr>
          <w:rFonts w:cs="Arial" w:ascii="Arial" w:hAnsi="Arial"/>
          <w:color w:val="FF0000"/>
        </w:rPr>
        <w:tab/>
      </w:r>
      <w:r>
        <w:rPr>
          <w:rFonts w:cs="Arial" w:ascii="Arial" w:hAnsi="Arial"/>
          <w:color w:val="FF0000"/>
          <w:sz w:val="18"/>
          <w:szCs w:val="18"/>
        </w:rPr>
        <w:t>GqisQualIndexRa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33 064</w:t>
      </w:r>
      <w:r>
        <w:rPr>
          <w:rFonts w:cs="Arial" w:ascii="Arial" w:hAnsi="Arial"/>
          <w:color w:val="FF0000"/>
        </w:rPr>
        <w:tab/>
      </w:r>
      <w:r>
        <w:rPr>
          <w:rFonts w:cs="Arial" w:ascii="Arial" w:hAnsi="Arial"/>
          <w:color w:val="FF0000"/>
          <w:sz w:val="18"/>
          <w:szCs w:val="18"/>
        </w:rPr>
        <w:t>GqisQualIndexSpe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33 065</w:t>
      </w:r>
      <w:r>
        <w:rPr>
          <w:rFonts w:cs="Arial" w:ascii="Arial" w:hAnsi="Arial"/>
          <w:color w:val="FF0000"/>
        </w:rPr>
        <w:tab/>
      </w:r>
      <w:r>
        <w:rPr>
          <w:rFonts w:cs="Arial" w:ascii="Arial" w:hAnsi="Arial"/>
          <w:color w:val="FF0000"/>
          <w:sz w:val="18"/>
          <w:szCs w:val="18"/>
        </w:rPr>
        <w:t>GqisSysTecSondQu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40 020</w:t>
      </w:r>
      <w:r>
        <w:rPr>
          <w:rFonts w:cs="Arial" w:ascii="Arial" w:hAnsi="Arial"/>
          <w:color w:val="FF0000"/>
        </w:rPr>
        <w:tab/>
      </w:r>
      <w:r>
        <w:rPr>
          <w:rFonts w:cs="Arial" w:ascii="Arial" w:hAnsi="Arial"/>
          <w:color w:val="FF0000"/>
          <w:sz w:val="18"/>
          <w:szCs w:val="18"/>
        </w:rPr>
        <w:t>GqisFlagQualDetailed - quality flag for the syste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1 01 010</w:t>
      </w:r>
      <w:r>
        <w:rPr>
          <w:rFonts w:cs="Arial" w:ascii="Arial" w:hAnsi="Arial"/>
          <w:color w:val="FF0000"/>
        </w:rPr>
        <w:tab/>
      </w:r>
      <w:r>
        <w:rPr>
          <w:rFonts w:cs="Arial" w:ascii="Arial" w:hAnsi="Arial"/>
          <w:color w:val="FF0000"/>
          <w:sz w:val="18"/>
          <w:szCs w:val="18"/>
        </w:rPr>
        <w:t>Repeat next 1 descriptor 10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3 40 002</w:t>
      </w:r>
      <w:r>
        <w:rPr>
          <w:rFonts w:cs="Arial" w:ascii="Arial" w:hAnsi="Arial"/>
          <w:color w:val="FF0000"/>
        </w:rPr>
        <w:tab/>
      </w:r>
      <w:r>
        <w:rPr>
          <w:rFonts w:cs="Arial" w:ascii="Arial" w:hAnsi="Arial"/>
          <w:color w:val="FF0000"/>
          <w:sz w:val="18"/>
          <w:szCs w:val="18"/>
        </w:rPr>
        <w:t>IASI Level 1c band descrip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1 01 087</w:t>
      </w:r>
      <w:r>
        <w:rPr>
          <w:rFonts w:cs="Arial" w:ascii="Arial" w:hAnsi="Arial"/>
          <w:color w:val="FF0000"/>
        </w:rPr>
        <w:tab/>
      </w:r>
      <w:r>
        <w:rPr>
          <w:rFonts w:cs="Arial" w:ascii="Arial" w:hAnsi="Arial"/>
          <w:color w:val="FF0000"/>
          <w:sz w:val="18"/>
          <w:szCs w:val="18"/>
        </w:rPr>
        <w:t>Repeat next 1 descriptor 87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3 40 003</w:t>
      </w:r>
      <w:r>
        <w:rPr>
          <w:rFonts w:cs="Arial" w:ascii="Arial" w:hAnsi="Arial"/>
          <w:color w:val="FF0000"/>
        </w:rPr>
        <w:tab/>
      </w:r>
      <w:r>
        <w:rPr>
          <w:rFonts w:cs="Arial" w:ascii="Arial" w:hAnsi="Arial"/>
          <w:color w:val="FF0000"/>
          <w:sz w:val="18"/>
          <w:szCs w:val="18"/>
        </w:rPr>
        <w:t>IASI Level 1c 100 channel sequ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2 019</w:t>
      </w:r>
      <w:r>
        <w:rPr>
          <w:rFonts w:cs="Arial" w:ascii="Arial" w:hAnsi="Arial"/>
          <w:color w:val="FF0000"/>
        </w:rPr>
        <w:tab/>
      </w:r>
      <w:r>
        <w:rPr>
          <w:rFonts w:cs="Arial" w:ascii="Arial" w:hAnsi="Arial"/>
          <w:color w:val="FF0000"/>
          <w:sz w:val="18"/>
          <w:szCs w:val="18"/>
        </w:rPr>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051</w:t>
      </w:r>
      <w:r>
        <w:rPr>
          <w:rFonts w:cs="Arial" w:ascii="Arial" w:hAnsi="Arial"/>
          <w:color w:val="FF0000"/>
        </w:rPr>
        <w:tab/>
      </w:r>
      <w:r>
        <w:rPr>
          <w:rFonts w:cs="Arial" w:ascii="Arial" w:hAnsi="Arial"/>
          <w:color w:val="FF0000"/>
          <w:sz w:val="18"/>
          <w:szCs w:val="18"/>
        </w:rPr>
        <w:t>AVHRR channel combin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1 01 007</w:t>
      </w:r>
      <w:r>
        <w:rPr>
          <w:rFonts w:cs="Arial" w:ascii="Arial" w:hAnsi="Arial"/>
          <w:color w:val="FF0000"/>
        </w:rPr>
        <w:tab/>
      </w:r>
      <w:r>
        <w:rPr>
          <w:rFonts w:cs="Arial" w:ascii="Arial" w:hAnsi="Arial"/>
          <w:color w:val="FF0000"/>
          <w:sz w:val="18"/>
          <w:szCs w:val="18"/>
        </w:rPr>
        <w:t>Repeat next 1 descriptor 7 times</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40 - continued)</w:t>
      </w:r>
    </w:p>
    <w:p>
      <w:pPr>
        <w:pStyle w:val="Normal"/>
        <w:widowControl w:val="false"/>
        <w:tabs>
          <w:tab w:val="clear" w:pos="720"/>
          <w:tab w:val="center" w:pos="476" w:leader="none"/>
        </w:tabs>
        <w:autoSpaceDE w:val="false"/>
        <w:spacing w:before="240" w:after="0"/>
        <w:rPr>
          <w:rFonts w:ascii="Arial" w:hAnsi="Arial" w:cs="Arial"/>
          <w:color w:val="FF0000"/>
          <w:sz w:val="21"/>
          <w:szCs w:val="21"/>
        </w:rPr>
      </w:pPr>
      <w:r>
        <w:rPr>
          <w:rFonts w:cs="Arial" w:ascii="Arial" w:hAnsi="Arial"/>
          <w:color w:val="FF0000"/>
        </w:rPr>
        <w:tab/>
      </w:r>
      <w:r>
        <w:rPr>
          <w:rFonts w:cs="Arial" w:ascii="Arial" w:hAnsi="Arial"/>
          <w:color w:val="FF0000"/>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FF0000"/>
          <w:sz w:val="21"/>
          <w:szCs w:val="21"/>
        </w:rPr>
      </w:pPr>
      <w:r>
        <w:rPr>
          <w:rFonts w:cs="Arial" w:ascii="Arial" w:hAnsi="Arial"/>
          <w:color w:val="FF0000"/>
        </w:rPr>
        <w:tab/>
      </w:r>
      <w:r>
        <w:rPr>
          <w:rFonts w:cs="Arial" w:ascii="Arial" w:hAnsi="Arial"/>
          <w:color w:val="FF0000"/>
          <w:sz w:val="16"/>
          <w:szCs w:val="16"/>
        </w:rPr>
        <w:t>REFERENCE</w:t>
      </w:r>
      <w:r>
        <w:rPr>
          <w:rFonts w:cs="Arial" w:ascii="Arial" w:hAnsi="Arial"/>
          <w:color w:val="FF0000"/>
        </w:rPr>
        <w:tab/>
      </w:r>
      <w:r>
        <w:rPr>
          <w:rFonts w:cs="Arial" w:ascii="Arial" w:hAnsi="Arial"/>
          <w:color w:val="FF0000"/>
          <w:sz w:val="16"/>
          <w:szCs w:val="16"/>
        </w:rPr>
        <w:t>TABLE</w:t>
      </w:r>
      <w:r>
        <w:rPr>
          <w:rFonts w:cs="Arial" w:ascii="Arial" w:hAnsi="Arial"/>
          <w:color w:val="FF0000"/>
        </w:rPr>
        <w:tab/>
      </w:r>
      <w:r>
        <w:rPr>
          <w:rFonts w:cs="Arial" w:ascii="Arial" w:hAnsi="Arial"/>
          <w:color w:val="FF0000"/>
          <w:sz w:val="16"/>
          <w:szCs w:val="16"/>
        </w:rPr>
        <w:t>ELEMENT NAME</w:t>
      </w:r>
      <w:r>
        <w:rPr>
          <w:rFonts w:cs="Arial" w:ascii="Arial" w:hAnsi="Arial"/>
          <w:color w:val="FF0000"/>
        </w:rPr>
        <w:tab/>
      </w:r>
      <w:r>
        <w:rPr>
          <w:rFonts w:cs="Arial" w:ascii="Arial" w:hAnsi="Arial"/>
          <w:color w:val="FF0000"/>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rPr>
        <w:tab/>
      </w:r>
      <w:r>
        <w:rPr>
          <w:rFonts w:cs="Arial" w:ascii="Arial" w:hAnsi="Arial"/>
          <w:color w:val="FF0000"/>
          <w:sz w:val="16"/>
          <w:szCs w:val="16"/>
        </w:rPr>
        <w:t>F  X    Y</w:t>
      </w:r>
      <w:r>
        <w:rPr>
          <w:rFonts w:cs="Arial" w:ascii="Arial" w:hAnsi="Arial"/>
          <w:color w:val="FF0000"/>
        </w:rPr>
        <w:tab/>
      </w:r>
      <w:r>
        <w:rPr>
          <w:rFonts w:cs="Arial" w:ascii="Arial" w:hAnsi="Arial"/>
          <w:color w:val="FF0000"/>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color w:val="FF0000"/>
          <w:sz w:val="22"/>
          <w:szCs w:val="22"/>
        </w:rPr>
      </w:pPr>
      <w:r>
        <w:rPr>
          <w:rFonts w:cs="Arial" w:ascii="Arial" w:hAnsi="Arial"/>
          <w:color w:val="FF0000"/>
        </w:rPr>
        <w:tab/>
      </w:r>
      <w:r>
        <w:rPr>
          <w:rFonts w:cs="Arial" w:ascii="Arial" w:hAnsi="Arial"/>
          <w:color w:val="FF0000"/>
          <w:sz w:val="18"/>
          <w:szCs w:val="18"/>
        </w:rPr>
        <w:t>3 40 007</w:t>
      </w:r>
      <w:r>
        <w:rPr>
          <w:rFonts w:cs="Arial" w:ascii="Arial" w:hAnsi="Arial"/>
          <w:color w:val="FF0000"/>
        </w:rPr>
        <w:tab/>
      </w:r>
      <w:r>
        <w:rPr>
          <w:rFonts w:cs="Arial" w:ascii="Arial" w:hAnsi="Arial"/>
          <w:color w:val="FF0000"/>
          <w:sz w:val="18"/>
          <w:szCs w:val="18"/>
        </w:rPr>
        <w:t>3 40 004</w:t>
      </w:r>
      <w:r>
        <w:rPr>
          <w:rFonts w:cs="Arial" w:ascii="Arial" w:hAnsi="Arial"/>
          <w:color w:val="FF0000"/>
        </w:rPr>
        <w:tab/>
      </w:r>
      <w:r>
        <w:rPr>
          <w:rFonts w:cs="Arial" w:ascii="Arial" w:hAnsi="Arial"/>
          <w:color w:val="FF0000"/>
          <w:sz w:val="18"/>
          <w:szCs w:val="18"/>
        </w:rPr>
        <w:t>IASI Level 1c AVHRR single scene sequ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r>
      <w:r>
        <w:rPr>
          <w:rFonts w:cs="Arial" w:ascii="Arial" w:hAnsi="Arial"/>
          <w:i/>
          <w:color w:val="FF0000"/>
          <w:sz w:val="16"/>
          <w:szCs w:val="16"/>
        </w:rPr>
        <w:t>(continued)</w:t>
      </w:r>
      <w:r>
        <w:rPr>
          <w:rFonts w:cs="Arial" w:ascii="Arial" w:hAnsi="Arial"/>
          <w:color w:val="FF0000"/>
        </w:rPr>
        <w:tab/>
      </w:r>
      <w:r>
        <w:rPr>
          <w:rFonts w:cs="Arial" w:ascii="Arial" w:hAnsi="Arial"/>
          <w:color w:val="FF0000"/>
          <w:sz w:val="18"/>
          <w:szCs w:val="18"/>
        </w:rPr>
        <w:t>0 20 081</w:t>
      </w:r>
      <w:r>
        <w:rPr>
          <w:rFonts w:cs="Arial" w:ascii="Arial" w:hAnsi="Arial"/>
          <w:color w:val="FF0000"/>
        </w:rPr>
        <w:tab/>
      </w:r>
      <w:r>
        <w:rPr>
          <w:rFonts w:cs="Arial" w:ascii="Arial" w:hAnsi="Arial"/>
          <w:color w:val="FF0000"/>
          <w:sz w:val="18"/>
          <w:szCs w:val="18"/>
        </w:rPr>
        <w:t>Cloud amount in seg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8 029</w:t>
      </w:r>
      <w:r>
        <w:rPr>
          <w:rFonts w:cs="Arial" w:ascii="Arial" w:hAnsi="Arial"/>
          <w:color w:val="FF0000"/>
        </w:rPr>
        <w:tab/>
      </w:r>
      <w:r>
        <w:rPr>
          <w:rFonts w:cs="Arial" w:ascii="Arial" w:hAnsi="Arial"/>
          <w:color w:val="FF0000"/>
          <w:sz w:val="18"/>
          <w:szCs w:val="18"/>
        </w:rPr>
        <w:t>Remotely sensed surfac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0 083</w:t>
      </w:r>
      <w:r>
        <w:rPr>
          <w:rFonts w:cs="Arial" w:ascii="Arial" w:hAnsi="Arial"/>
          <w:color w:val="FF0000"/>
        </w:rPr>
        <w:tab/>
      </w:r>
      <w:r>
        <w:rPr>
          <w:rFonts w:cs="Arial" w:ascii="Arial" w:hAnsi="Arial"/>
          <w:color w:val="FF0000"/>
          <w:sz w:val="18"/>
          <w:szCs w:val="18"/>
        </w:rPr>
        <w:t>Amount of segment covered by sce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8 029</w:t>
      </w:r>
      <w:r>
        <w:rPr>
          <w:rFonts w:cs="Arial" w:ascii="Arial" w:hAnsi="Arial"/>
          <w:color w:val="FF0000"/>
        </w:rPr>
        <w:tab/>
      </w:r>
      <w:r>
        <w:rPr>
          <w:rFonts w:cs="Arial" w:ascii="Arial" w:hAnsi="Arial"/>
          <w:color w:val="FF0000"/>
          <w:sz w:val="18"/>
          <w:szCs w:val="18"/>
        </w:rPr>
        <w:t>Remotely sensed surfac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40 018</w:t>
      </w:r>
      <w:r>
        <w:rPr>
          <w:rFonts w:cs="Arial" w:ascii="Arial" w:hAnsi="Arial"/>
          <w:color w:val="FF0000"/>
        </w:rPr>
        <w:tab/>
      </w:r>
      <w:r>
        <w:rPr>
          <w:rFonts w:cs="Arial" w:ascii="Arial" w:hAnsi="Arial"/>
          <w:color w:val="FF0000"/>
          <w:sz w:val="18"/>
          <w:szCs w:val="18"/>
        </w:rPr>
        <w:t>GIacAvgImagIIS -average of imager mea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40 019</w:t>
      </w:r>
      <w:r>
        <w:rPr>
          <w:rFonts w:cs="Arial" w:ascii="Arial" w:hAnsi="Arial"/>
          <w:color w:val="FF0000"/>
        </w:rPr>
        <w:tab/>
      </w:r>
      <w:r>
        <w:rPr>
          <w:rFonts w:cs="Arial" w:ascii="Arial" w:hAnsi="Arial"/>
          <w:color w:val="FF0000"/>
          <w:sz w:val="18"/>
          <w:szCs w:val="18"/>
        </w:rPr>
        <w:t>GIacVarImagIIS -variance of imager mea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40 021</w:t>
      </w:r>
      <w:r>
        <w:rPr>
          <w:rFonts w:cs="Arial" w:ascii="Arial" w:hAnsi="Arial"/>
          <w:color w:val="FF0000"/>
        </w:rPr>
        <w:tab/>
      </w:r>
      <w:r>
        <w:rPr>
          <w:rFonts w:cs="Arial" w:ascii="Arial" w:hAnsi="Arial"/>
          <w:color w:val="FF0000"/>
          <w:sz w:val="18"/>
          <w:szCs w:val="18"/>
        </w:rPr>
        <w:t>Fraction of weighted AVHRR pixel in IASI FOV covered with snow/i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40 022</w:t>
      </w:r>
      <w:r>
        <w:rPr>
          <w:rFonts w:cs="Arial" w:ascii="Arial" w:hAnsi="Arial"/>
          <w:color w:val="FF0000"/>
        </w:rPr>
        <w:tab/>
      </w:r>
      <w:r>
        <w:rPr>
          <w:rFonts w:cs="Arial" w:ascii="Arial" w:hAnsi="Arial"/>
          <w:color w:val="FF0000"/>
          <w:sz w:val="18"/>
          <w:szCs w:val="18"/>
        </w:rPr>
        <w:t>Number of missing, bad or failed AVHRR pixel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19"/>
          <w:szCs w:val="19"/>
        </w:rPr>
      </w:pPr>
      <w:r>
        <w:rPr>
          <w:rFonts w:cs="Arial" w:ascii="Arial" w:hAnsi="Arial"/>
          <w:color w:val="FF0000"/>
        </w:rPr>
        <w:tab/>
        <w:tab/>
        <w:tab/>
      </w:r>
      <w:r>
        <w:rPr>
          <w:rFonts w:cs="Arial" w:ascii="Arial" w:hAnsi="Arial"/>
          <w:color w:val="FF0000"/>
          <w:sz w:val="18"/>
          <w:szCs w:val="18"/>
        </w:rPr>
        <w:t>(IASI sequence combining PC scores, channel selection and</w:t>
        <w:br/>
        <w:tab/>
        <w:tab/>
      </w:r>
      <w:r>
        <w:rPr>
          <w:rFonts w:cs="Arial" w:ascii="Arial" w:hAnsi="Arial"/>
          <w:color w:val="FF0000"/>
        </w:rPr>
        <w:tab/>
      </w:r>
      <w:r>
        <w:rPr>
          <w:rFonts w:cs="Arial" w:ascii="Arial" w:hAnsi="Arial"/>
          <w:color w:val="FF0000"/>
          <w:sz w:val="18"/>
          <w:szCs w:val="18"/>
        </w:rPr>
        <w:t>enhanced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22"/>
          <w:szCs w:val="22"/>
        </w:rPr>
      </w:pPr>
      <w:r>
        <w:rPr>
          <w:rFonts w:cs="Arial" w:ascii="Arial" w:hAnsi="Arial"/>
          <w:i/>
          <w:color w:val="FF0000"/>
        </w:rPr>
        <w:tab/>
        <w:tab/>
        <w:tab/>
        <w:t xml:space="preserve">   </w:t>
      </w:r>
      <w:r>
        <w:rPr>
          <w:rFonts w:cs="Arial" w:ascii="Arial" w:hAnsi="Arial"/>
          <w:i/>
          <w:color w:val="FF0000"/>
          <w:sz w:val="18"/>
          <w:szCs w:val="18"/>
        </w:rPr>
        <w:t>Satellite processing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3 40 008</w:t>
        <w:tab/>
        <w:t>0 01 007</w:t>
        <w:tab/>
        <w:t>Satellite identifier</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1 031</w:t>
      </w:r>
      <w:r>
        <w:rPr>
          <w:rFonts w:cs="Arial" w:ascii="Arial" w:hAnsi="Arial"/>
          <w:color w:val="FF0000"/>
        </w:rPr>
        <w:tab/>
      </w:r>
      <w:r>
        <w:rPr>
          <w:rFonts w:cs="Arial" w:ascii="Arial" w:hAnsi="Arial"/>
          <w:color w:val="FF0000"/>
          <w:sz w:val="18"/>
          <w:szCs w:val="18"/>
        </w:rPr>
        <w:t>Identification of originating/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2 019</w:t>
      </w:r>
      <w:r>
        <w:rPr>
          <w:rFonts w:cs="Arial" w:ascii="Arial" w:hAnsi="Arial"/>
          <w:color w:val="FF0000"/>
        </w:rPr>
        <w:tab/>
      </w:r>
      <w:r>
        <w:rPr>
          <w:rFonts w:cs="Arial" w:ascii="Arial" w:hAnsi="Arial"/>
          <w:color w:val="FF0000"/>
          <w:sz w:val="18"/>
          <w:szCs w:val="18"/>
        </w:rPr>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18"/>
          <w:szCs w:val="18"/>
        </w:rPr>
      </w:pPr>
      <w:r>
        <w:rPr>
          <w:rFonts w:cs="Arial" w:ascii="Arial" w:hAnsi="Arial"/>
          <w:color w:val="FF0000"/>
        </w:rPr>
        <w:tab/>
        <w:tab/>
      </w:r>
      <w:r>
        <w:rPr>
          <w:rFonts w:cs="Arial" w:ascii="Arial" w:hAnsi="Arial"/>
          <w:color w:val="FF0000"/>
          <w:sz w:val="18"/>
          <w:szCs w:val="18"/>
        </w:rPr>
        <w:t>0 02 020</w:t>
      </w:r>
      <w:r>
        <w:rPr>
          <w:rFonts w:cs="Arial" w:ascii="Arial" w:hAnsi="Arial"/>
          <w:color w:val="FF0000"/>
        </w:rPr>
        <w:tab/>
      </w:r>
      <w:r>
        <w:rPr>
          <w:rFonts w:cs="Arial" w:ascii="Arial" w:hAnsi="Arial"/>
          <w:color w:val="FF0000"/>
          <w:sz w:val="18"/>
          <w:szCs w:val="18"/>
        </w:rPr>
        <w:t>Satellite class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ab/>
        <w:t xml:space="preserve">   </w:t>
      </w:r>
      <w:r>
        <w:rPr>
          <w:rFonts w:cs="Arial" w:ascii="Arial" w:hAnsi="Arial"/>
          <w:i/>
          <w:color w:val="FF0000"/>
          <w:sz w:val="18"/>
          <w:szCs w:val="18"/>
        </w:rPr>
        <w:t>Date and 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4 001</w:t>
      </w:r>
      <w:r>
        <w:rPr>
          <w:rFonts w:cs="Arial" w:ascii="Arial" w:hAnsi="Arial"/>
          <w:color w:val="FF0000"/>
        </w:rPr>
        <w:tab/>
      </w:r>
      <w:r>
        <w:rPr>
          <w:rFonts w:cs="Arial" w:ascii="Arial" w:hAnsi="Arial"/>
          <w:color w:val="FF0000"/>
          <w:sz w:val="18"/>
          <w:szCs w:val="18"/>
        </w:rPr>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4 002</w:t>
      </w:r>
      <w:r>
        <w:rPr>
          <w:rFonts w:cs="Arial" w:ascii="Arial" w:hAnsi="Arial"/>
          <w:color w:val="FF0000"/>
        </w:rPr>
        <w:tab/>
      </w:r>
      <w:r>
        <w:rPr>
          <w:rFonts w:cs="Arial" w:ascii="Arial" w:hAnsi="Arial"/>
          <w:color w:val="FF0000"/>
          <w:sz w:val="18"/>
          <w:szCs w:val="18"/>
        </w:rPr>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4 003</w:t>
      </w:r>
      <w:r>
        <w:rPr>
          <w:rFonts w:cs="Arial" w:ascii="Arial" w:hAnsi="Arial"/>
          <w:color w:val="FF0000"/>
        </w:rPr>
        <w:tab/>
      </w:r>
      <w:r>
        <w:rPr>
          <w:rFonts w:cs="Arial" w:ascii="Arial" w:hAnsi="Arial"/>
          <w:color w:val="FF0000"/>
          <w:sz w:val="18"/>
          <w:szCs w:val="18"/>
        </w:rPr>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4 004</w:t>
      </w:r>
      <w:r>
        <w:rPr>
          <w:rFonts w:cs="Arial" w:ascii="Arial" w:hAnsi="Arial"/>
          <w:color w:val="FF0000"/>
        </w:rPr>
        <w:tab/>
      </w:r>
      <w:r>
        <w:rPr>
          <w:rFonts w:cs="Arial" w:ascii="Arial" w:hAnsi="Arial"/>
          <w:color w:val="FF0000"/>
          <w:sz w:val="18"/>
          <w:szCs w:val="18"/>
        </w:rPr>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4 005</w:t>
      </w:r>
      <w:r>
        <w:rPr>
          <w:rFonts w:cs="Arial" w:ascii="Arial" w:hAnsi="Arial"/>
          <w:color w:val="FF0000"/>
        </w:rPr>
        <w:tab/>
      </w:r>
      <w:r>
        <w:rPr>
          <w:rFonts w:cs="Arial" w:ascii="Arial" w:hAnsi="Arial"/>
          <w:color w:val="FF0000"/>
          <w:sz w:val="18"/>
          <w:szCs w:val="18"/>
        </w:rPr>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2 131</w:t>
      </w:r>
      <w:r>
        <w:rPr>
          <w:rFonts w:cs="Arial" w:ascii="Arial" w:hAnsi="Arial"/>
          <w:color w:val="FF0000"/>
        </w:rPr>
        <w:tab/>
      </w:r>
      <w:r>
        <w:rPr>
          <w:rFonts w:cs="Arial" w:ascii="Arial" w:hAnsi="Arial"/>
          <w:color w:val="FF0000"/>
          <w:sz w:val="18"/>
          <w:szCs w:val="18"/>
        </w:rPr>
        <w:t>Add 3 to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1 138</w:t>
      </w:r>
      <w:r>
        <w:rPr>
          <w:rFonts w:cs="Arial" w:ascii="Arial" w:hAnsi="Arial"/>
          <w:color w:val="FF0000"/>
        </w:rPr>
        <w:tab/>
      </w:r>
      <w:r>
        <w:rPr>
          <w:rFonts w:cs="Arial" w:ascii="Arial" w:hAnsi="Arial"/>
          <w:color w:val="FF0000"/>
          <w:sz w:val="18"/>
          <w:szCs w:val="18"/>
        </w:rPr>
        <w:t>Add 10 to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4 006</w:t>
      </w:r>
      <w:r>
        <w:rPr>
          <w:rFonts w:cs="Arial" w:ascii="Arial" w:hAnsi="Arial"/>
          <w:color w:val="FF0000"/>
        </w:rPr>
        <w:tab/>
      </w:r>
      <w:r>
        <w:rPr>
          <w:rFonts w:cs="Arial" w:ascii="Arial" w:hAnsi="Arial"/>
          <w:color w:val="FF0000"/>
          <w:sz w:val="18"/>
          <w:szCs w:val="18"/>
        </w:rPr>
        <w:t>Seco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1 000</w:t>
      </w:r>
      <w:r>
        <w:rPr>
          <w:rFonts w:cs="Arial" w:ascii="Arial" w:hAnsi="Arial"/>
          <w:color w:val="FF0000"/>
        </w:rPr>
        <w:tab/>
      </w:r>
      <w:r>
        <w:rPr>
          <w:rFonts w:cs="Arial" w:ascii="Arial" w:hAnsi="Arial"/>
          <w:color w:val="FF0000"/>
          <w:sz w:val="18"/>
          <w:szCs w:val="18"/>
        </w:rPr>
        <w:t>Rese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18"/>
          <w:szCs w:val="18"/>
        </w:rPr>
      </w:pPr>
      <w:r>
        <w:rPr>
          <w:rFonts w:cs="Arial" w:ascii="Arial" w:hAnsi="Arial"/>
          <w:color w:val="FF0000"/>
        </w:rPr>
        <w:tab/>
        <w:tab/>
      </w:r>
      <w:r>
        <w:rPr>
          <w:rFonts w:cs="Arial" w:ascii="Arial" w:hAnsi="Arial"/>
          <w:color w:val="FF0000"/>
          <w:sz w:val="18"/>
          <w:szCs w:val="18"/>
        </w:rPr>
        <w:t>2 02 000</w:t>
      </w:r>
      <w:r>
        <w:rPr>
          <w:rFonts w:cs="Arial" w:ascii="Arial" w:hAnsi="Arial"/>
          <w:color w:val="FF0000"/>
        </w:rPr>
        <w:tab/>
      </w:r>
      <w:r>
        <w:rPr>
          <w:rFonts w:cs="Arial" w:ascii="Arial" w:hAnsi="Arial"/>
          <w:color w:val="FF0000"/>
          <w:sz w:val="18"/>
          <w:szCs w:val="18"/>
        </w:rPr>
        <w:t>Reset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ab/>
        <w:t xml:space="preserve">   </w:t>
      </w:r>
      <w:r>
        <w:rPr>
          <w:rFonts w:cs="Arial" w:ascii="Arial" w:hAnsi="Arial"/>
          <w:i/>
          <w:color w:val="FF0000"/>
          <w:sz w:val="18"/>
          <w:szCs w:val="18"/>
        </w:rPr>
        <w:t>Location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01</w:t>
      </w:r>
      <w:r>
        <w:rPr>
          <w:rFonts w:cs="Arial" w:ascii="Arial" w:hAnsi="Arial"/>
          <w:color w:val="FF0000"/>
        </w:rPr>
        <w:tab/>
      </w:r>
      <w:r>
        <w:rPr>
          <w:rFonts w:cs="Arial" w:ascii="Arial" w:hAnsi="Arial"/>
          <w:color w:val="FF0000"/>
          <w:sz w:val="18"/>
          <w:szCs w:val="18"/>
        </w:rPr>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6 001</w:t>
      </w:r>
      <w:r>
        <w:rPr>
          <w:rFonts w:cs="Arial" w:ascii="Arial" w:hAnsi="Arial"/>
          <w:color w:val="FF0000"/>
        </w:rPr>
        <w:tab/>
      </w:r>
      <w:r>
        <w:rPr>
          <w:rFonts w:cs="Arial" w:ascii="Arial" w:hAnsi="Arial"/>
          <w:color w:val="FF0000"/>
          <w:sz w:val="18"/>
          <w:szCs w:val="18"/>
        </w:rPr>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7 024</w:t>
      </w:r>
      <w:r>
        <w:rPr>
          <w:rFonts w:cs="Arial" w:ascii="Arial" w:hAnsi="Arial"/>
          <w:color w:val="FF0000"/>
        </w:rPr>
        <w:tab/>
      </w:r>
      <w:r>
        <w:rPr>
          <w:rFonts w:cs="Arial" w:ascii="Arial" w:hAnsi="Arial"/>
          <w:color w:val="FF0000"/>
          <w:sz w:val="18"/>
          <w:szCs w:val="18"/>
        </w:rPr>
        <w:t>Satellite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21</w:t>
      </w:r>
      <w:r>
        <w:rPr>
          <w:rFonts w:cs="Arial" w:ascii="Arial" w:hAnsi="Arial"/>
          <w:color w:val="FF0000"/>
        </w:rPr>
        <w:tab/>
      </w:r>
      <w:r>
        <w:rPr>
          <w:rFonts w:cs="Arial" w:ascii="Arial" w:hAnsi="Arial"/>
          <w:color w:val="FF0000"/>
          <w:sz w:val="18"/>
          <w:szCs w:val="18"/>
        </w:rPr>
        <w:t>Bearing o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7 025</w:t>
      </w:r>
      <w:r>
        <w:rPr>
          <w:rFonts w:cs="Arial" w:ascii="Arial" w:hAnsi="Arial"/>
          <w:color w:val="FF0000"/>
        </w:rPr>
        <w:tab/>
      </w:r>
      <w:r>
        <w:rPr>
          <w:rFonts w:cs="Arial" w:ascii="Arial" w:hAnsi="Arial"/>
          <w:color w:val="FF0000"/>
          <w:sz w:val="18"/>
          <w:szCs w:val="18"/>
        </w:rPr>
        <w:t>Solar zenith ang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22</w:t>
      </w:r>
      <w:r>
        <w:rPr>
          <w:rFonts w:cs="Arial" w:ascii="Arial" w:hAnsi="Arial"/>
          <w:color w:val="FF0000"/>
        </w:rPr>
        <w:tab/>
      </w:r>
      <w:r>
        <w:rPr>
          <w:rFonts w:cs="Arial" w:ascii="Arial" w:hAnsi="Arial"/>
          <w:color w:val="FF0000"/>
          <w:sz w:val="18"/>
          <w:szCs w:val="18"/>
        </w:rPr>
        <w:t>Solar azimu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43</w:t>
      </w:r>
      <w:r>
        <w:rPr>
          <w:rFonts w:cs="Arial" w:ascii="Arial" w:hAnsi="Arial"/>
          <w:color w:val="FF0000"/>
        </w:rPr>
        <w:tab/>
      </w:r>
      <w:r>
        <w:rPr>
          <w:rFonts w:cs="Arial" w:ascii="Arial" w:hAnsi="Arial"/>
          <w:color w:val="FF0000"/>
          <w:sz w:val="18"/>
          <w:szCs w:val="18"/>
        </w:rPr>
        <w:t>Field of view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40</w:t>
      </w:r>
      <w:r>
        <w:rPr>
          <w:rFonts w:cs="Arial" w:ascii="Arial" w:hAnsi="Arial"/>
          <w:color w:val="FF0000"/>
        </w:rPr>
        <w:tab/>
      </w:r>
      <w:r>
        <w:rPr>
          <w:rFonts w:cs="Arial" w:ascii="Arial" w:hAnsi="Arial"/>
          <w:color w:val="FF0000"/>
          <w:sz w:val="18"/>
          <w:szCs w:val="18"/>
        </w:rPr>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1 133</w:t>
      </w:r>
      <w:r>
        <w:rPr>
          <w:rFonts w:cs="Arial" w:ascii="Arial" w:hAnsi="Arial"/>
          <w:color w:val="FF0000"/>
        </w:rPr>
        <w:tab/>
      </w:r>
      <w:r>
        <w:rPr>
          <w:rFonts w:cs="Arial" w:ascii="Arial" w:hAnsi="Arial"/>
          <w:color w:val="FF0000"/>
          <w:sz w:val="18"/>
          <w:szCs w:val="18"/>
        </w:rPr>
        <w:t>Add 5 to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18"/>
          <w:szCs w:val="18"/>
        </w:rPr>
      </w:pPr>
      <w:r>
        <w:rPr>
          <w:rFonts w:cs="Arial" w:ascii="Arial" w:hAnsi="Arial"/>
          <w:color w:val="FF0000"/>
          <w:sz w:val="18"/>
          <w:szCs w:val="18"/>
        </w:rPr>
        <w:tab/>
        <w:tab/>
        <w:t>0 05 041</w:t>
        <w:tab/>
        <w:t>Scan lin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i/>
          <w:color w:val="FF0000"/>
          <w:sz w:val="18"/>
          <w:szCs w:val="18"/>
        </w:rPr>
        <w:tab/>
      </w:r>
      <w:r>
        <w:rPr>
          <w:rFonts w:cs="Arial" w:ascii="Arial" w:hAnsi="Arial"/>
          <w:color w:val="FF0000"/>
          <w:sz w:val="18"/>
          <w:szCs w:val="18"/>
        </w:rPr>
        <w:tab/>
        <w:t>2 01 000</w:t>
        <w:tab/>
        <w:t>Rese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1 132</w:t>
      </w:r>
      <w:r>
        <w:rPr>
          <w:rFonts w:cs="Arial" w:ascii="Arial" w:hAnsi="Arial"/>
          <w:color w:val="FF0000"/>
        </w:rPr>
        <w:tab/>
      </w:r>
      <w:r>
        <w:rPr>
          <w:rFonts w:cs="Arial" w:ascii="Arial" w:hAnsi="Arial"/>
          <w:color w:val="FF0000"/>
          <w:sz w:val="18"/>
          <w:szCs w:val="18"/>
        </w:rPr>
        <w:t>Add 4 to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070</w:t>
      </w:r>
      <w:r>
        <w:rPr>
          <w:rFonts w:cs="Arial" w:ascii="Arial" w:hAnsi="Arial"/>
          <w:color w:val="FF0000"/>
        </w:rPr>
        <w:tab/>
      </w:r>
      <w:r>
        <w:rPr>
          <w:rFonts w:cs="Arial" w:ascii="Arial" w:hAnsi="Arial"/>
          <w:color w:val="FF0000"/>
          <w:sz w:val="18"/>
          <w:szCs w:val="18"/>
        </w:rPr>
        <w:t>Major frame c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1 000</w:t>
      </w:r>
      <w:r>
        <w:rPr>
          <w:rFonts w:cs="Arial" w:ascii="Arial" w:hAnsi="Arial"/>
          <w:color w:val="FF0000"/>
        </w:rPr>
        <w:tab/>
      </w:r>
      <w:r>
        <w:rPr>
          <w:rFonts w:cs="Arial" w:ascii="Arial" w:hAnsi="Arial"/>
          <w:color w:val="FF0000"/>
          <w:sz w:val="18"/>
          <w:szCs w:val="18"/>
        </w:rPr>
        <w:t>Rese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2 126</w:t>
      </w:r>
      <w:r>
        <w:rPr>
          <w:rFonts w:cs="Arial" w:ascii="Arial" w:hAnsi="Arial"/>
          <w:color w:val="FF0000"/>
        </w:rPr>
        <w:tab/>
      </w:r>
      <w:r>
        <w:rPr>
          <w:rFonts w:cs="Arial" w:ascii="Arial" w:hAnsi="Arial"/>
          <w:color w:val="FF0000"/>
          <w:sz w:val="18"/>
          <w:szCs w:val="18"/>
        </w:rPr>
        <w:t>Subtract 2 from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7 001</w:t>
      </w:r>
      <w:r>
        <w:rPr>
          <w:rFonts w:cs="Arial" w:ascii="Arial" w:hAnsi="Arial"/>
          <w:color w:val="FF0000"/>
        </w:rPr>
        <w:tab/>
      </w:r>
      <w:r>
        <w:rPr>
          <w:rFonts w:cs="Arial" w:ascii="Arial" w:hAnsi="Arial"/>
          <w:color w:val="FF0000"/>
          <w:sz w:val="18"/>
          <w:szCs w:val="18"/>
        </w:rPr>
        <w:t>Height of st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18"/>
          <w:szCs w:val="18"/>
        </w:rPr>
      </w:pPr>
      <w:r>
        <w:rPr>
          <w:rFonts w:cs="Arial" w:ascii="Arial" w:hAnsi="Arial"/>
          <w:color w:val="FF0000"/>
        </w:rPr>
        <w:tab/>
        <w:tab/>
      </w:r>
      <w:r>
        <w:rPr>
          <w:rFonts w:cs="Arial" w:ascii="Arial" w:hAnsi="Arial"/>
          <w:color w:val="FF0000"/>
          <w:sz w:val="18"/>
          <w:szCs w:val="18"/>
        </w:rPr>
        <w:t>2 02 000</w:t>
      </w:r>
      <w:r>
        <w:rPr>
          <w:rFonts w:cs="Arial" w:ascii="Arial" w:hAnsi="Arial"/>
          <w:color w:val="FF0000"/>
        </w:rPr>
        <w:tab/>
      </w:r>
      <w:r>
        <w:rPr>
          <w:rFonts w:cs="Arial" w:ascii="Arial" w:hAnsi="Arial"/>
          <w:color w:val="FF0000"/>
          <w:sz w:val="18"/>
          <w:szCs w:val="18"/>
        </w:rPr>
        <w:t>Reset scal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ab/>
        <w:t xml:space="preserve">   </w:t>
      </w:r>
      <w:r>
        <w:rPr>
          <w:rFonts w:cs="Arial" w:ascii="Arial" w:hAnsi="Arial"/>
          <w:i/>
          <w:color w:val="FF0000"/>
          <w:sz w:val="18"/>
          <w:szCs w:val="18"/>
        </w:rPr>
        <w:t>Quality inform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1 03 003</w:t>
      </w:r>
      <w:r>
        <w:rPr>
          <w:rFonts w:cs="Arial" w:ascii="Arial" w:hAnsi="Arial"/>
          <w:color w:val="FF0000"/>
        </w:rPr>
        <w:tab/>
      </w:r>
      <w:r>
        <w:rPr>
          <w:rFonts w:cs="Arial" w:ascii="Arial" w:hAnsi="Arial"/>
          <w:color w:val="FF0000"/>
          <w:sz w:val="18"/>
          <w:szCs w:val="18"/>
        </w:rPr>
        <w:t>Repeat next 3 descriptor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140</w:t>
      </w:r>
      <w:r>
        <w:rPr>
          <w:rFonts w:cs="Arial" w:ascii="Arial" w:hAnsi="Arial"/>
          <w:color w:val="FF0000"/>
        </w:rPr>
        <w:tab/>
      </w:r>
      <w:r>
        <w:rPr>
          <w:rFonts w:cs="Arial" w:ascii="Arial" w:hAnsi="Arial"/>
          <w:color w:val="FF0000"/>
          <w:sz w:val="18"/>
          <w:szCs w:val="18"/>
        </w:rPr>
        <w:t>Start chann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141</w:t>
      </w:r>
      <w:r>
        <w:rPr>
          <w:rFonts w:cs="Arial" w:ascii="Arial" w:hAnsi="Arial"/>
          <w:color w:val="FF0000"/>
        </w:rPr>
        <w:tab/>
      </w:r>
      <w:r>
        <w:rPr>
          <w:rFonts w:cs="Arial" w:ascii="Arial" w:hAnsi="Arial"/>
          <w:color w:val="FF0000"/>
          <w:sz w:val="18"/>
          <w:szCs w:val="18"/>
        </w:rPr>
        <w:t>End channel</w:t>
      </w:r>
    </w:p>
    <w:p>
      <w:pPr>
        <w:pStyle w:val="Normal"/>
        <w:widowControl w:val="false"/>
        <w:tabs>
          <w:tab w:val="clear" w:pos="720"/>
          <w:tab w:val="center" w:pos="476" w:leader="none"/>
        </w:tabs>
        <w:autoSpaceDE w:val="false"/>
        <w:spacing w:lineRule="exact" w:line="24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40 - continued)</w:t>
      </w:r>
    </w:p>
    <w:p>
      <w:pPr>
        <w:pStyle w:val="Normal"/>
        <w:widowControl w:val="false"/>
        <w:tabs>
          <w:tab w:val="clear" w:pos="720"/>
          <w:tab w:val="center" w:pos="476" w:leader="none"/>
        </w:tabs>
        <w:autoSpaceDE w:val="false"/>
        <w:spacing w:before="240" w:after="0"/>
        <w:rPr>
          <w:rFonts w:ascii="Arial" w:hAnsi="Arial" w:cs="Arial"/>
          <w:color w:val="FF0000"/>
          <w:sz w:val="21"/>
          <w:szCs w:val="21"/>
        </w:rPr>
      </w:pPr>
      <w:r>
        <w:rPr>
          <w:rFonts w:cs="Arial" w:ascii="Arial" w:hAnsi="Arial"/>
          <w:color w:val="FF0000"/>
        </w:rPr>
        <w:tab/>
      </w:r>
      <w:r>
        <w:rPr>
          <w:rFonts w:cs="Arial" w:ascii="Arial" w:hAnsi="Arial"/>
          <w:color w:val="FF0000"/>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FF0000"/>
          <w:sz w:val="21"/>
          <w:szCs w:val="21"/>
        </w:rPr>
      </w:pPr>
      <w:r>
        <w:rPr>
          <w:rFonts w:cs="Arial" w:ascii="Arial" w:hAnsi="Arial"/>
          <w:color w:val="FF0000"/>
        </w:rPr>
        <w:tab/>
      </w:r>
      <w:r>
        <w:rPr>
          <w:rFonts w:cs="Arial" w:ascii="Arial" w:hAnsi="Arial"/>
          <w:color w:val="FF0000"/>
          <w:sz w:val="16"/>
          <w:szCs w:val="16"/>
        </w:rPr>
        <w:t>REFERENCE</w:t>
      </w:r>
      <w:r>
        <w:rPr>
          <w:rFonts w:cs="Arial" w:ascii="Arial" w:hAnsi="Arial"/>
          <w:color w:val="FF0000"/>
        </w:rPr>
        <w:tab/>
      </w:r>
      <w:r>
        <w:rPr>
          <w:rFonts w:cs="Arial" w:ascii="Arial" w:hAnsi="Arial"/>
          <w:color w:val="FF0000"/>
          <w:sz w:val="16"/>
          <w:szCs w:val="16"/>
        </w:rPr>
        <w:t>TABLE</w:t>
      </w:r>
      <w:r>
        <w:rPr>
          <w:rFonts w:cs="Arial" w:ascii="Arial" w:hAnsi="Arial"/>
          <w:color w:val="FF0000"/>
        </w:rPr>
        <w:tab/>
      </w:r>
      <w:r>
        <w:rPr>
          <w:rFonts w:cs="Arial" w:ascii="Arial" w:hAnsi="Arial"/>
          <w:color w:val="FF0000"/>
          <w:sz w:val="16"/>
          <w:szCs w:val="16"/>
        </w:rPr>
        <w:t>ELEMENT NAME</w:t>
      </w:r>
      <w:r>
        <w:rPr>
          <w:rFonts w:cs="Arial" w:ascii="Arial" w:hAnsi="Arial"/>
          <w:color w:val="FF0000"/>
        </w:rPr>
        <w:tab/>
      </w:r>
      <w:r>
        <w:rPr>
          <w:rFonts w:cs="Arial" w:ascii="Arial" w:hAnsi="Arial"/>
          <w:color w:val="FF0000"/>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rPr>
        <w:tab/>
      </w:r>
      <w:r>
        <w:rPr>
          <w:rFonts w:cs="Arial" w:ascii="Arial" w:hAnsi="Arial"/>
          <w:color w:val="FF0000"/>
          <w:sz w:val="16"/>
          <w:szCs w:val="16"/>
        </w:rPr>
        <w:t>F  X    Y</w:t>
      </w:r>
      <w:r>
        <w:rPr>
          <w:rFonts w:cs="Arial" w:ascii="Arial" w:hAnsi="Arial"/>
          <w:color w:val="FF0000"/>
        </w:rPr>
        <w:tab/>
      </w:r>
      <w:r>
        <w:rPr>
          <w:rFonts w:cs="Arial" w:ascii="Arial" w:hAnsi="Arial"/>
          <w:color w:val="FF0000"/>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color w:val="FF0000"/>
          <w:sz w:val="22"/>
          <w:szCs w:val="22"/>
        </w:rPr>
      </w:pPr>
      <w:r>
        <w:rPr>
          <w:rFonts w:cs="Arial" w:ascii="Arial" w:hAnsi="Arial"/>
          <w:color w:val="FF0000"/>
        </w:rPr>
        <w:tab/>
      </w:r>
      <w:r>
        <w:rPr>
          <w:rFonts w:cs="Arial" w:ascii="Arial" w:hAnsi="Arial"/>
          <w:color w:val="FF0000"/>
          <w:sz w:val="18"/>
          <w:szCs w:val="18"/>
        </w:rPr>
        <w:t>3 40 008</w:t>
      </w:r>
      <w:r>
        <w:rPr>
          <w:rFonts w:cs="Arial" w:ascii="Arial" w:hAnsi="Arial"/>
          <w:color w:val="FF0000"/>
        </w:rPr>
        <w:tab/>
      </w:r>
      <w:r>
        <w:rPr>
          <w:rFonts w:cs="Arial" w:ascii="Arial" w:hAnsi="Arial"/>
          <w:color w:val="FF0000"/>
          <w:sz w:val="18"/>
          <w:szCs w:val="18"/>
        </w:rPr>
        <w:t>0 33 060</w:t>
      </w:r>
      <w:r>
        <w:rPr>
          <w:rFonts w:cs="Arial" w:ascii="Arial" w:hAnsi="Arial"/>
          <w:color w:val="FF0000"/>
        </w:rPr>
        <w:tab/>
      </w:r>
      <w:r>
        <w:rPr>
          <w:rFonts w:cs="Arial" w:ascii="Arial" w:hAnsi="Arial"/>
          <w:color w:val="FF0000"/>
          <w:sz w:val="18"/>
          <w:szCs w:val="18"/>
        </w:rPr>
        <w:t>GqisFlagQu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r>
      <w:r>
        <w:rPr>
          <w:rFonts w:cs="Arial" w:ascii="Arial" w:hAnsi="Arial"/>
          <w:i/>
          <w:color w:val="FF0000"/>
          <w:sz w:val="16"/>
          <w:szCs w:val="16"/>
        </w:rPr>
        <w:t>(continued)</w:t>
      </w:r>
      <w:r>
        <w:rPr>
          <w:rFonts w:cs="Arial" w:ascii="Arial" w:hAnsi="Arial"/>
          <w:color w:val="FF0000"/>
        </w:rPr>
        <w:tab/>
      </w:r>
      <w:r>
        <w:rPr>
          <w:rFonts w:cs="Arial" w:ascii="Arial" w:hAnsi="Arial"/>
          <w:color w:val="FF0000"/>
          <w:sz w:val="18"/>
          <w:szCs w:val="18"/>
        </w:rPr>
        <w:t>0 33 061</w:t>
      </w:r>
      <w:r>
        <w:rPr>
          <w:rFonts w:cs="Arial" w:ascii="Arial" w:hAnsi="Arial"/>
          <w:color w:val="FF0000"/>
        </w:rPr>
        <w:tab/>
      </w:r>
      <w:r>
        <w:rPr>
          <w:rFonts w:cs="Arial" w:ascii="Arial" w:hAnsi="Arial"/>
          <w:color w:val="FF0000"/>
          <w:sz w:val="18"/>
          <w:szCs w:val="18"/>
        </w:rPr>
        <w:t>GqisQualIndex</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33 062</w:t>
      </w:r>
      <w:r>
        <w:rPr>
          <w:rFonts w:cs="Arial" w:ascii="Arial" w:hAnsi="Arial"/>
          <w:color w:val="FF0000"/>
        </w:rPr>
        <w:tab/>
      </w:r>
      <w:r>
        <w:rPr>
          <w:rFonts w:cs="Arial" w:ascii="Arial" w:hAnsi="Arial"/>
          <w:color w:val="FF0000"/>
          <w:sz w:val="18"/>
          <w:szCs w:val="18"/>
        </w:rPr>
        <w:t>GqisQualIndexLoc</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33 063</w:t>
      </w:r>
      <w:r>
        <w:rPr>
          <w:rFonts w:cs="Arial" w:ascii="Arial" w:hAnsi="Arial"/>
          <w:color w:val="FF0000"/>
        </w:rPr>
        <w:tab/>
      </w:r>
      <w:r>
        <w:rPr>
          <w:rFonts w:cs="Arial" w:ascii="Arial" w:hAnsi="Arial"/>
          <w:color w:val="FF0000"/>
          <w:sz w:val="18"/>
          <w:szCs w:val="18"/>
        </w:rPr>
        <w:t>GqisQualIndexRa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33 064</w:t>
      </w:r>
      <w:r>
        <w:rPr>
          <w:rFonts w:cs="Arial" w:ascii="Arial" w:hAnsi="Arial"/>
          <w:color w:val="FF0000"/>
        </w:rPr>
        <w:tab/>
      </w:r>
      <w:r>
        <w:rPr>
          <w:rFonts w:cs="Arial" w:ascii="Arial" w:hAnsi="Arial"/>
          <w:color w:val="FF0000"/>
          <w:sz w:val="18"/>
          <w:szCs w:val="18"/>
        </w:rPr>
        <w:t>GqisQualIndexSpec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33 065</w:t>
      </w:r>
      <w:r>
        <w:rPr>
          <w:rFonts w:cs="Arial" w:ascii="Arial" w:hAnsi="Arial"/>
          <w:color w:val="FF0000"/>
        </w:rPr>
        <w:tab/>
      </w:r>
      <w:r>
        <w:rPr>
          <w:rFonts w:cs="Arial" w:ascii="Arial" w:hAnsi="Arial"/>
          <w:color w:val="FF0000"/>
          <w:sz w:val="18"/>
          <w:szCs w:val="18"/>
        </w:rPr>
        <w:t>GqisSysTecSondQu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18"/>
          <w:szCs w:val="18"/>
        </w:rPr>
      </w:pPr>
      <w:r>
        <w:rPr>
          <w:rFonts w:cs="Arial" w:ascii="Arial" w:hAnsi="Arial"/>
          <w:color w:val="FF0000"/>
        </w:rPr>
        <w:tab/>
        <w:tab/>
      </w:r>
      <w:r>
        <w:rPr>
          <w:rFonts w:cs="Arial" w:ascii="Arial" w:hAnsi="Arial"/>
          <w:color w:val="FF0000"/>
          <w:sz w:val="18"/>
          <w:szCs w:val="18"/>
        </w:rPr>
        <w:t>0 40 020</w:t>
      </w:r>
      <w:r>
        <w:rPr>
          <w:rFonts w:cs="Arial" w:ascii="Arial" w:hAnsi="Arial"/>
          <w:color w:val="FF0000"/>
        </w:rPr>
        <w:tab/>
      </w:r>
      <w:r>
        <w:rPr>
          <w:rFonts w:cs="Arial" w:ascii="Arial" w:hAnsi="Arial"/>
          <w:color w:val="FF0000"/>
          <w:sz w:val="18"/>
          <w:szCs w:val="18"/>
        </w:rPr>
        <w:t>GqisFlagQualDetailed - quality flag for the system</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ab/>
        <w:t xml:space="preserve">   </w:t>
      </w:r>
      <w:r>
        <w:rPr>
          <w:rFonts w:cs="Arial" w:ascii="Arial" w:hAnsi="Arial"/>
          <w:i/>
          <w:color w:val="FF0000"/>
          <w:sz w:val="18"/>
          <w:szCs w:val="18"/>
        </w:rPr>
        <w:t>IASI subset of channel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1 01 010</w:t>
      </w:r>
      <w:r>
        <w:rPr>
          <w:rFonts w:cs="Arial" w:ascii="Arial" w:hAnsi="Arial"/>
          <w:color w:val="FF0000"/>
        </w:rPr>
        <w:tab/>
      </w:r>
      <w:r>
        <w:rPr>
          <w:rFonts w:cs="Arial" w:ascii="Arial" w:hAnsi="Arial"/>
          <w:color w:val="FF0000"/>
          <w:sz w:val="18"/>
          <w:szCs w:val="18"/>
        </w:rPr>
        <w:t>Repeat next 1 descriptor 10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3 40 002</w:t>
      </w:r>
      <w:r>
        <w:rPr>
          <w:rFonts w:cs="Arial" w:ascii="Arial" w:hAnsi="Arial"/>
          <w:color w:val="FF0000"/>
        </w:rPr>
        <w:tab/>
      </w:r>
      <w:r>
        <w:rPr>
          <w:rFonts w:cs="Arial" w:ascii="Arial" w:hAnsi="Arial"/>
          <w:color w:val="FF0000"/>
          <w:sz w:val="18"/>
          <w:szCs w:val="18"/>
        </w:rPr>
        <w:t>IASI Level 1c band descrip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1 04 000</w:t>
      </w:r>
      <w:r>
        <w:rPr>
          <w:rFonts w:cs="Arial" w:ascii="Arial" w:hAnsi="Arial"/>
          <w:color w:val="FF0000"/>
        </w:rPr>
        <w:tab/>
      </w:r>
      <w:r>
        <w:rPr>
          <w:rFonts w:cs="Arial" w:ascii="Arial" w:hAnsi="Arial"/>
          <w:color w:val="FF0000"/>
          <w:sz w:val="18"/>
          <w:szCs w:val="18"/>
        </w:rPr>
        <w:t>Delayed replication of next 4 descriptor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31 002</w:t>
      </w:r>
      <w:r>
        <w:rPr>
          <w:rFonts w:cs="Arial" w:ascii="Arial" w:hAnsi="Arial"/>
          <w:color w:val="FF0000"/>
        </w:rPr>
        <w:tab/>
      </w:r>
      <w:r>
        <w:rPr>
          <w:rFonts w:cs="Arial" w:ascii="Arial" w:hAnsi="Arial"/>
          <w:color w:val="FF0000"/>
          <w:sz w:val="18"/>
          <w:szCs w:val="18"/>
        </w:rPr>
        <w:t>Extended delayed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1 136</w:t>
      </w:r>
      <w:r>
        <w:rPr>
          <w:rFonts w:cs="Arial" w:ascii="Arial" w:hAnsi="Arial"/>
          <w:color w:val="FF0000"/>
        </w:rPr>
        <w:tab/>
      </w:r>
      <w:r>
        <w:rPr>
          <w:rFonts w:cs="Arial" w:ascii="Arial" w:hAnsi="Arial"/>
          <w:color w:val="FF0000"/>
          <w:sz w:val="18"/>
          <w:szCs w:val="18"/>
        </w:rPr>
        <w:t>Add 8 to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42</w:t>
      </w:r>
      <w:r>
        <w:rPr>
          <w:rFonts w:cs="Arial" w:ascii="Arial" w:hAnsi="Arial"/>
          <w:color w:val="FF0000"/>
        </w:rPr>
        <w:tab/>
      </w:r>
      <w:r>
        <w:rPr>
          <w:rFonts w:cs="Arial" w:ascii="Arial" w:hAnsi="Arial"/>
          <w:color w:val="FF0000"/>
          <w:sz w:val="18"/>
          <w:szCs w:val="18"/>
        </w:rPr>
        <w:t>Channel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1 000</w:t>
      </w:r>
      <w:r>
        <w:rPr>
          <w:rFonts w:cs="Arial" w:ascii="Arial" w:hAnsi="Arial"/>
          <w:color w:val="FF0000"/>
        </w:rPr>
        <w:tab/>
      </w:r>
      <w:r>
        <w:rPr>
          <w:rFonts w:cs="Arial" w:ascii="Arial" w:hAnsi="Arial"/>
          <w:color w:val="FF0000"/>
          <w:sz w:val="18"/>
          <w:szCs w:val="18"/>
        </w:rPr>
        <w:t>Reset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18"/>
          <w:szCs w:val="18"/>
        </w:rPr>
      </w:pPr>
      <w:r>
        <w:rPr>
          <w:rFonts w:cs="Arial" w:ascii="Arial" w:hAnsi="Arial"/>
          <w:color w:val="FF0000"/>
        </w:rPr>
        <w:tab/>
        <w:tab/>
      </w:r>
      <w:r>
        <w:rPr>
          <w:rFonts w:cs="Arial" w:ascii="Arial" w:hAnsi="Arial"/>
          <w:color w:val="FF0000"/>
          <w:sz w:val="18"/>
          <w:szCs w:val="18"/>
        </w:rPr>
        <w:t>0 14 046</w:t>
      </w:r>
      <w:r>
        <w:rPr>
          <w:rFonts w:cs="Arial" w:ascii="Arial" w:hAnsi="Arial"/>
          <w:color w:val="FF0000"/>
        </w:rPr>
        <w:tab/>
      </w:r>
      <w:r>
        <w:rPr>
          <w:rFonts w:cs="Arial" w:ascii="Arial" w:hAnsi="Arial"/>
          <w:color w:val="FF0000"/>
          <w:sz w:val="18"/>
          <w:szCs w:val="18"/>
        </w:rPr>
        <w:t>Scaled IASI radia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ab/>
        <w:t xml:space="preserve">   </w:t>
      </w:r>
      <w:r>
        <w:rPr>
          <w:rFonts w:cs="Arial" w:ascii="Arial" w:hAnsi="Arial"/>
          <w:i/>
          <w:color w:val="FF0000"/>
          <w:sz w:val="18"/>
          <w:szCs w:val="18"/>
        </w:rPr>
        <w:t>Instrument band defini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1 08 003</w:t>
      </w:r>
      <w:r>
        <w:rPr>
          <w:rFonts w:cs="Arial" w:ascii="Arial" w:hAnsi="Arial"/>
          <w:color w:val="FF0000"/>
        </w:rPr>
        <w:tab/>
      </w:r>
      <w:r>
        <w:rPr>
          <w:rFonts w:cs="Arial" w:ascii="Arial" w:hAnsi="Arial"/>
          <w:color w:val="FF0000"/>
          <w:sz w:val="18"/>
          <w:szCs w:val="18"/>
        </w:rPr>
        <w:t>Repeat next 8 descriptors 3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140</w:t>
      </w:r>
      <w:r>
        <w:rPr>
          <w:rFonts w:cs="Arial" w:ascii="Arial" w:hAnsi="Arial"/>
          <w:color w:val="FF0000"/>
        </w:rPr>
        <w:tab/>
      </w:r>
      <w:r>
        <w:rPr>
          <w:rFonts w:cs="Arial" w:ascii="Arial" w:hAnsi="Arial"/>
          <w:color w:val="FF0000"/>
          <w:sz w:val="18"/>
          <w:szCs w:val="18"/>
        </w:rPr>
        <w:t>Start chann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141</w:t>
      </w:r>
      <w:r>
        <w:rPr>
          <w:rFonts w:cs="Arial" w:ascii="Arial" w:hAnsi="Arial"/>
          <w:color w:val="FF0000"/>
        </w:rPr>
        <w:tab/>
      </w:r>
      <w:r>
        <w:rPr>
          <w:rFonts w:cs="Arial" w:ascii="Arial" w:hAnsi="Arial"/>
          <w:color w:val="FF0000"/>
          <w:sz w:val="18"/>
          <w:szCs w:val="18"/>
        </w:rPr>
        <w:t>End channe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40 026</w:t>
      </w:r>
      <w:r>
        <w:rPr>
          <w:rFonts w:cs="Arial" w:ascii="Arial" w:hAnsi="Arial"/>
          <w:color w:val="FF0000"/>
        </w:rPr>
        <w:tab/>
      </w:r>
      <w:r>
        <w:rPr>
          <w:rFonts w:cs="Arial" w:ascii="Arial" w:hAnsi="Arial"/>
          <w:color w:val="FF0000"/>
          <w:sz w:val="18"/>
          <w:szCs w:val="18"/>
        </w:rPr>
        <w:t>Quantiz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40 016</w:t>
      </w:r>
      <w:r>
        <w:rPr>
          <w:rFonts w:cs="Arial" w:ascii="Arial" w:hAnsi="Arial"/>
          <w:color w:val="FF0000"/>
        </w:rPr>
        <w:tab/>
      </w:r>
      <w:r>
        <w:rPr>
          <w:rFonts w:cs="Arial" w:ascii="Arial" w:hAnsi="Arial"/>
          <w:color w:val="FF0000"/>
          <w:sz w:val="18"/>
          <w:szCs w:val="18"/>
        </w:rPr>
        <w:t>Residual RMS in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18"/>
          <w:szCs w:val="18"/>
        </w:rPr>
      </w:pPr>
      <w:r>
        <w:rPr>
          <w:rFonts w:cs="Arial" w:ascii="Arial" w:hAnsi="Arial"/>
          <w:color w:val="FF0000"/>
        </w:rPr>
        <w:tab/>
        <w:tab/>
      </w:r>
      <w:r>
        <w:rPr>
          <w:rFonts w:cs="Arial" w:ascii="Arial" w:hAnsi="Arial"/>
          <w:color w:val="FF0000"/>
          <w:sz w:val="18"/>
          <w:szCs w:val="18"/>
        </w:rPr>
        <w:t>0 25 062</w:t>
      </w:r>
      <w:r>
        <w:rPr>
          <w:rFonts w:cs="Arial" w:ascii="Arial" w:hAnsi="Arial"/>
          <w:color w:val="FF0000"/>
        </w:rPr>
        <w:tab/>
      </w:r>
      <w:r>
        <w:rPr>
          <w:rFonts w:cs="Arial" w:ascii="Arial" w:hAnsi="Arial"/>
          <w:color w:val="FF0000"/>
          <w:sz w:val="18"/>
          <w:szCs w:val="18"/>
        </w:rPr>
        <w:t>Database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ab/>
        <w:t xml:space="preserve">   </w:t>
      </w:r>
      <w:r>
        <w:rPr>
          <w:rFonts w:cs="Arial" w:ascii="Arial" w:hAnsi="Arial"/>
          <w:i/>
          <w:color w:val="FF0000"/>
          <w:sz w:val="18"/>
          <w:szCs w:val="18"/>
        </w:rPr>
        <w:t>Principal component scores for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1 01 000</w:t>
      </w:r>
      <w:r>
        <w:rPr>
          <w:rFonts w:cs="Arial" w:ascii="Arial" w:hAnsi="Arial"/>
          <w:color w:val="FF0000"/>
        </w:rPr>
        <w:tab/>
      </w:r>
      <w:r>
        <w:rPr>
          <w:rFonts w:cs="Arial" w:ascii="Arial" w:hAnsi="Arial"/>
          <w:color w:val="FF0000"/>
          <w:sz w:val="18"/>
          <w:szCs w:val="18"/>
        </w:rPr>
        <w:t>Delayed replication of one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31 002</w:t>
      </w:r>
      <w:r>
        <w:rPr>
          <w:rFonts w:cs="Arial" w:ascii="Arial" w:hAnsi="Arial"/>
          <w:color w:val="FF0000"/>
        </w:rPr>
        <w:tab/>
      </w:r>
      <w:r>
        <w:rPr>
          <w:rFonts w:cs="Arial" w:ascii="Arial" w:hAnsi="Arial"/>
          <w:color w:val="FF0000"/>
          <w:sz w:val="18"/>
          <w:szCs w:val="18"/>
        </w:rPr>
        <w:t>Extended delayed replication fa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18"/>
          <w:szCs w:val="18"/>
        </w:rPr>
      </w:pPr>
      <w:r>
        <w:rPr>
          <w:rFonts w:cs="Arial" w:ascii="Arial" w:hAnsi="Arial"/>
          <w:color w:val="FF0000"/>
        </w:rPr>
        <w:tab/>
        <w:tab/>
      </w:r>
      <w:r>
        <w:rPr>
          <w:rFonts w:cs="Arial" w:ascii="Arial" w:hAnsi="Arial"/>
          <w:color w:val="FF0000"/>
          <w:sz w:val="18"/>
          <w:szCs w:val="18"/>
        </w:rPr>
        <w:t>0 40 017</w:t>
      </w:r>
      <w:r>
        <w:rPr>
          <w:rFonts w:cs="Arial" w:ascii="Arial" w:hAnsi="Arial"/>
          <w:color w:val="FF0000"/>
        </w:rPr>
        <w:tab/>
      </w:r>
      <w:r>
        <w:rPr>
          <w:rFonts w:cs="Arial" w:ascii="Arial" w:hAnsi="Arial"/>
          <w:color w:val="FF0000"/>
          <w:sz w:val="18"/>
          <w:szCs w:val="18"/>
        </w:rPr>
        <w:t>Non-normalised principal component sco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ab/>
        <w:tab/>
        <w:t xml:space="preserve">   </w:t>
      </w:r>
      <w:r>
        <w:rPr>
          <w:rFonts w:cs="Arial" w:ascii="Arial" w:hAnsi="Arial"/>
          <w:i/>
          <w:color w:val="FF0000"/>
          <w:sz w:val="18"/>
          <w:szCs w:val="18"/>
        </w:rPr>
        <w:t>AVHRR scene analysi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2 019</w:t>
      </w:r>
      <w:r>
        <w:rPr>
          <w:rFonts w:cs="Arial" w:ascii="Arial" w:hAnsi="Arial"/>
          <w:color w:val="FF0000"/>
        </w:rPr>
        <w:tab/>
      </w:r>
      <w:r>
        <w:rPr>
          <w:rFonts w:cs="Arial" w:ascii="Arial" w:hAnsi="Arial"/>
          <w:color w:val="FF0000"/>
          <w:sz w:val="18"/>
          <w:szCs w:val="18"/>
        </w:rPr>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051</w:t>
      </w:r>
      <w:r>
        <w:rPr>
          <w:rFonts w:cs="Arial" w:ascii="Arial" w:hAnsi="Arial"/>
          <w:color w:val="FF0000"/>
        </w:rPr>
        <w:tab/>
      </w:r>
      <w:r>
        <w:rPr>
          <w:rFonts w:cs="Arial" w:ascii="Arial" w:hAnsi="Arial"/>
          <w:color w:val="FF0000"/>
          <w:sz w:val="18"/>
          <w:szCs w:val="18"/>
        </w:rPr>
        <w:t>AVHRR channel combin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1 01 007</w:t>
      </w:r>
      <w:r>
        <w:rPr>
          <w:rFonts w:cs="Arial" w:ascii="Arial" w:hAnsi="Arial"/>
          <w:color w:val="FF0000"/>
        </w:rPr>
        <w:tab/>
      </w:r>
      <w:r>
        <w:rPr>
          <w:rFonts w:cs="Arial" w:ascii="Arial" w:hAnsi="Arial"/>
          <w:color w:val="FF0000"/>
          <w:sz w:val="18"/>
          <w:szCs w:val="18"/>
        </w:rPr>
        <w:t>Repeat next 1 descriptor 7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3 40 004</w:t>
      </w:r>
      <w:r>
        <w:rPr>
          <w:rFonts w:cs="Arial" w:ascii="Arial" w:hAnsi="Arial"/>
          <w:color w:val="FF0000"/>
        </w:rPr>
        <w:tab/>
      </w:r>
      <w:r>
        <w:rPr>
          <w:rFonts w:cs="Arial" w:ascii="Arial" w:hAnsi="Arial"/>
          <w:color w:val="FF0000"/>
          <w:sz w:val="18"/>
          <w:szCs w:val="18"/>
        </w:rPr>
        <w:t>IASI Level 1c AVHRR single scene sequ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0 081</w:t>
      </w:r>
      <w:r>
        <w:rPr>
          <w:rFonts w:cs="Arial" w:ascii="Arial" w:hAnsi="Arial"/>
          <w:color w:val="FF0000"/>
        </w:rPr>
        <w:tab/>
      </w:r>
      <w:r>
        <w:rPr>
          <w:rFonts w:cs="Arial" w:ascii="Arial" w:hAnsi="Arial"/>
          <w:color w:val="FF0000"/>
          <w:sz w:val="18"/>
          <w:szCs w:val="18"/>
        </w:rPr>
        <w:t>Cloud amount in seg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8 029</w:t>
      </w:r>
      <w:r>
        <w:rPr>
          <w:rFonts w:cs="Arial" w:ascii="Arial" w:hAnsi="Arial"/>
          <w:color w:val="FF0000"/>
        </w:rPr>
        <w:tab/>
      </w:r>
      <w:r>
        <w:rPr>
          <w:rFonts w:cs="Arial" w:ascii="Arial" w:hAnsi="Arial"/>
          <w:color w:val="FF0000"/>
          <w:sz w:val="18"/>
          <w:szCs w:val="18"/>
        </w:rPr>
        <w:t>Remotely sensed surfac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0 083</w:t>
      </w:r>
      <w:r>
        <w:rPr>
          <w:rFonts w:cs="Arial" w:ascii="Arial" w:hAnsi="Arial"/>
          <w:color w:val="FF0000"/>
        </w:rPr>
        <w:tab/>
      </w:r>
      <w:r>
        <w:rPr>
          <w:rFonts w:cs="Arial" w:ascii="Arial" w:hAnsi="Arial"/>
          <w:color w:val="FF0000"/>
          <w:sz w:val="18"/>
          <w:szCs w:val="18"/>
        </w:rPr>
        <w:t>Amount of segment covered by scen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8 029</w:t>
      </w:r>
      <w:r>
        <w:rPr>
          <w:rFonts w:cs="Arial" w:ascii="Arial" w:hAnsi="Arial"/>
          <w:color w:val="FF0000"/>
        </w:rPr>
        <w:tab/>
      </w:r>
      <w:r>
        <w:rPr>
          <w:rFonts w:cs="Arial" w:ascii="Arial" w:hAnsi="Arial"/>
          <w:color w:val="FF0000"/>
          <w:sz w:val="18"/>
          <w:szCs w:val="18"/>
        </w:rPr>
        <w:t>Remotely sensed surfac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40 018</w:t>
      </w:r>
      <w:r>
        <w:rPr>
          <w:rFonts w:cs="Arial" w:ascii="Arial" w:hAnsi="Arial"/>
          <w:color w:val="FF0000"/>
        </w:rPr>
        <w:tab/>
      </w:r>
      <w:r>
        <w:rPr>
          <w:rFonts w:cs="Arial" w:ascii="Arial" w:hAnsi="Arial"/>
          <w:color w:val="FF0000"/>
          <w:sz w:val="18"/>
          <w:szCs w:val="18"/>
        </w:rPr>
        <w:t>Average of imager mea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40 019</w:t>
      </w:r>
      <w:r>
        <w:rPr>
          <w:rFonts w:cs="Arial" w:ascii="Arial" w:hAnsi="Arial"/>
          <w:color w:val="FF0000"/>
        </w:rPr>
        <w:tab/>
      </w:r>
      <w:r>
        <w:rPr>
          <w:rFonts w:cs="Arial" w:ascii="Arial" w:hAnsi="Arial"/>
          <w:color w:val="FF0000"/>
          <w:sz w:val="18"/>
          <w:szCs w:val="18"/>
        </w:rPr>
        <w:t>Variance of imager measure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40 021</w:t>
      </w:r>
      <w:r>
        <w:rPr>
          <w:rFonts w:cs="Arial" w:ascii="Arial" w:hAnsi="Arial"/>
          <w:color w:val="FF0000"/>
        </w:rPr>
        <w:tab/>
      </w:r>
      <w:r>
        <w:rPr>
          <w:rFonts w:cs="Arial" w:ascii="Arial" w:hAnsi="Arial"/>
          <w:color w:val="FF0000"/>
          <w:sz w:val="18"/>
          <w:szCs w:val="18"/>
        </w:rPr>
        <w:t>Fraction of weighted AVHRR pixel in IASI FOV covered with snow/i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40 022</w:t>
      </w:r>
      <w:r>
        <w:rPr>
          <w:rFonts w:cs="Arial" w:ascii="Arial" w:hAnsi="Arial"/>
          <w:color w:val="FF0000"/>
        </w:rPr>
        <w:tab/>
      </w:r>
      <w:r>
        <w:rPr>
          <w:rFonts w:cs="Arial" w:ascii="Arial" w:hAnsi="Arial"/>
          <w:color w:val="FF0000"/>
          <w:sz w:val="18"/>
          <w:szCs w:val="18"/>
        </w:rPr>
        <w:t>Number of missing, bad or failed AVHRR pixels</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40 - continued)</w:t>
      </w:r>
    </w:p>
    <w:p>
      <w:pPr>
        <w:pStyle w:val="Normal"/>
        <w:widowControl w:val="false"/>
        <w:tabs>
          <w:tab w:val="clear" w:pos="720"/>
          <w:tab w:val="center" w:pos="476" w:leader="none"/>
        </w:tabs>
        <w:autoSpaceDE w:val="false"/>
        <w:spacing w:before="240" w:after="0"/>
        <w:rPr>
          <w:rFonts w:ascii="Arial" w:hAnsi="Arial" w:cs="Arial"/>
          <w:color w:val="FF0000"/>
          <w:sz w:val="21"/>
          <w:szCs w:val="21"/>
        </w:rPr>
      </w:pPr>
      <w:r>
        <w:rPr>
          <w:rFonts w:cs="Arial" w:ascii="Arial" w:hAnsi="Arial"/>
          <w:color w:val="FF0000"/>
        </w:rPr>
        <w:tab/>
      </w:r>
      <w:r>
        <w:rPr>
          <w:rFonts w:cs="Arial" w:ascii="Arial" w:hAnsi="Arial"/>
          <w:color w:val="FF0000"/>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FF0000"/>
          <w:sz w:val="21"/>
          <w:szCs w:val="21"/>
        </w:rPr>
      </w:pPr>
      <w:r>
        <w:rPr>
          <w:rFonts w:cs="Arial" w:ascii="Arial" w:hAnsi="Arial"/>
          <w:color w:val="FF0000"/>
        </w:rPr>
        <w:tab/>
      </w:r>
      <w:r>
        <w:rPr>
          <w:rFonts w:cs="Arial" w:ascii="Arial" w:hAnsi="Arial"/>
          <w:color w:val="FF0000"/>
          <w:sz w:val="16"/>
          <w:szCs w:val="16"/>
        </w:rPr>
        <w:t>REFERENCE</w:t>
      </w:r>
      <w:r>
        <w:rPr>
          <w:rFonts w:cs="Arial" w:ascii="Arial" w:hAnsi="Arial"/>
          <w:color w:val="FF0000"/>
        </w:rPr>
        <w:tab/>
      </w:r>
      <w:r>
        <w:rPr>
          <w:rFonts w:cs="Arial" w:ascii="Arial" w:hAnsi="Arial"/>
          <w:color w:val="FF0000"/>
          <w:sz w:val="16"/>
          <w:szCs w:val="16"/>
        </w:rPr>
        <w:t>TABLE</w:t>
      </w:r>
      <w:r>
        <w:rPr>
          <w:rFonts w:cs="Arial" w:ascii="Arial" w:hAnsi="Arial"/>
          <w:color w:val="FF0000"/>
        </w:rPr>
        <w:tab/>
      </w:r>
      <w:r>
        <w:rPr>
          <w:rFonts w:cs="Arial" w:ascii="Arial" w:hAnsi="Arial"/>
          <w:color w:val="FF0000"/>
          <w:sz w:val="16"/>
          <w:szCs w:val="16"/>
        </w:rPr>
        <w:t>ELEMENT NAME</w:t>
      </w:r>
      <w:r>
        <w:rPr>
          <w:rFonts w:cs="Arial" w:ascii="Arial" w:hAnsi="Arial"/>
          <w:color w:val="FF0000"/>
        </w:rPr>
        <w:tab/>
      </w:r>
      <w:r>
        <w:rPr>
          <w:rFonts w:cs="Arial" w:ascii="Arial" w:hAnsi="Arial"/>
          <w:color w:val="FF0000"/>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rPr>
        <w:tab/>
      </w:r>
      <w:r>
        <w:rPr>
          <w:rFonts w:cs="Arial" w:ascii="Arial" w:hAnsi="Arial"/>
          <w:color w:val="FF0000"/>
          <w:sz w:val="16"/>
          <w:szCs w:val="16"/>
        </w:rPr>
        <w:t>F  X    Y</w:t>
      </w:r>
      <w:r>
        <w:rPr>
          <w:rFonts w:cs="Arial" w:ascii="Arial" w:hAnsi="Arial"/>
          <w:color w:val="FF0000"/>
        </w:rPr>
        <w:tab/>
      </w:r>
      <w:r>
        <w:rPr>
          <w:rFonts w:cs="Arial" w:ascii="Arial" w:hAnsi="Arial"/>
          <w:color w:val="FF0000"/>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color w:val="FF0000"/>
          <w:sz w:val="22"/>
          <w:szCs w:val="22"/>
        </w:rPr>
      </w:pPr>
      <w:r>
        <w:rPr>
          <w:rFonts w:cs="Arial" w:ascii="Arial" w:hAnsi="Arial"/>
          <w:color w:val="FF0000"/>
        </w:rPr>
        <w:tab/>
        <w:tab/>
        <w:tab/>
      </w:r>
      <w:r>
        <w:rPr>
          <w:rFonts w:cs="Arial" w:ascii="Arial" w:hAnsi="Arial"/>
          <w:color w:val="FF0000"/>
          <w:sz w:val="18"/>
          <w:szCs w:val="18"/>
        </w:rPr>
        <w:t>(Normalised differential vegetation index (NDVI))</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sz w:val="18"/>
          <w:szCs w:val="18"/>
        </w:rPr>
        <w:tab/>
        <w:t>3 40 009</w:t>
        <w:tab/>
        <w:t>0 01 007</w:t>
        <w:tab/>
        <w:t xml:space="preserve">Satellite identifier </w:t>
        <w:tab/>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1 031</w:t>
      </w:r>
      <w:r>
        <w:rPr>
          <w:rFonts w:cs="Arial" w:ascii="Arial" w:hAnsi="Arial"/>
          <w:color w:val="FF0000"/>
        </w:rPr>
        <w:tab/>
      </w:r>
      <w:r>
        <w:rPr>
          <w:rFonts w:cs="Arial" w:ascii="Arial" w:hAnsi="Arial"/>
          <w:color w:val="FF0000"/>
          <w:sz w:val="18"/>
          <w:szCs w:val="18"/>
        </w:rPr>
        <w:t>Generating cent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2 019</w:t>
      </w:r>
      <w:r>
        <w:rPr>
          <w:rFonts w:cs="Arial" w:ascii="Arial" w:hAnsi="Arial"/>
          <w:color w:val="FF0000"/>
        </w:rPr>
        <w:tab/>
      </w:r>
      <w:r>
        <w:rPr>
          <w:rFonts w:cs="Arial" w:ascii="Arial" w:hAnsi="Arial"/>
          <w:color w:val="FF0000"/>
          <w:sz w:val="18"/>
          <w:szCs w:val="18"/>
        </w:rPr>
        <w:t>Satellite instrum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2 020</w:t>
      </w:r>
      <w:r>
        <w:rPr>
          <w:rFonts w:cs="Arial" w:ascii="Arial" w:hAnsi="Arial"/>
          <w:color w:val="FF0000"/>
        </w:rPr>
        <w:tab/>
      </w:r>
      <w:r>
        <w:rPr>
          <w:rFonts w:cs="Arial" w:ascii="Arial" w:hAnsi="Arial"/>
          <w:color w:val="FF0000"/>
          <w:sz w:val="18"/>
          <w:szCs w:val="18"/>
        </w:rPr>
        <w:t>Satellite class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3 01 011</w:t>
      </w:r>
      <w:r>
        <w:rPr>
          <w:rFonts w:cs="Arial" w:ascii="Arial" w:hAnsi="Arial"/>
          <w:color w:val="FF0000"/>
        </w:rPr>
        <w:tab/>
      </w:r>
      <w:r>
        <w:rPr>
          <w:rFonts w:cs="Arial" w:ascii="Arial" w:hAnsi="Arial"/>
          <w:color w:val="FF0000"/>
          <w:sz w:val="18"/>
          <w:szCs w:val="18"/>
        </w:rPr>
        <w:t>D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3 01 013</w:t>
      </w:r>
      <w:r>
        <w:rPr>
          <w:rFonts w:cs="Arial" w:ascii="Arial" w:hAnsi="Arial"/>
          <w:color w:val="FF0000"/>
        </w:rPr>
        <w:tab/>
      </w:r>
      <w:r>
        <w:rPr>
          <w:rFonts w:cs="Arial" w:ascii="Arial" w:hAnsi="Arial"/>
          <w:color w:val="FF0000"/>
          <w:sz w:val="18"/>
          <w:szCs w:val="18"/>
        </w:rPr>
        <w:t>Tim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40</w:t>
      </w:r>
      <w:r>
        <w:rPr>
          <w:rFonts w:cs="Arial" w:ascii="Arial" w:hAnsi="Arial"/>
          <w:color w:val="FF0000"/>
        </w:rPr>
        <w:tab/>
      </w:r>
      <w:r>
        <w:rPr>
          <w:rFonts w:cs="Arial" w:ascii="Arial" w:hAnsi="Arial"/>
          <w:color w:val="FF0000"/>
          <w:sz w:val="18"/>
          <w:szCs w:val="18"/>
        </w:rPr>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1 136</w:t>
      </w:r>
      <w:r>
        <w:rPr>
          <w:rFonts w:cs="Arial" w:ascii="Arial" w:hAnsi="Arial"/>
          <w:color w:val="FF0000"/>
        </w:rPr>
        <w:tab/>
      </w:r>
      <w:r>
        <w:rPr>
          <w:rFonts w:cs="Arial" w:ascii="Arial" w:hAnsi="Arial"/>
          <w:color w:val="FF0000"/>
          <w:sz w:val="18"/>
          <w:szCs w:val="18"/>
        </w:rPr>
        <w:t>Add 8 bits to width of next descrip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41</w:t>
      </w:r>
      <w:r>
        <w:rPr>
          <w:rFonts w:cs="Arial" w:ascii="Arial" w:hAnsi="Arial"/>
          <w:color w:val="FF0000"/>
        </w:rPr>
        <w:tab/>
      </w:r>
      <w:r>
        <w:rPr>
          <w:rFonts w:cs="Arial" w:ascii="Arial" w:hAnsi="Arial"/>
          <w:color w:val="FF0000"/>
          <w:sz w:val="18"/>
          <w:szCs w:val="18"/>
        </w:rPr>
        <w:t>Scan lin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2 01 000</w:t>
      </w:r>
      <w:r>
        <w:rPr>
          <w:rFonts w:cs="Arial" w:ascii="Arial" w:hAnsi="Arial"/>
          <w:color w:val="FF0000"/>
        </w:rPr>
        <w:tab/>
      </w:r>
      <w:r>
        <w:rPr>
          <w:rFonts w:cs="Arial" w:ascii="Arial" w:hAnsi="Arial"/>
          <w:color w:val="FF0000"/>
          <w:sz w:val="18"/>
          <w:szCs w:val="18"/>
        </w:rPr>
        <w:t>Reset descriptor wid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071</w:t>
      </w:r>
      <w:r>
        <w:rPr>
          <w:rFonts w:cs="Arial" w:ascii="Arial" w:hAnsi="Arial"/>
          <w:color w:val="FF0000"/>
        </w:rPr>
        <w:tab/>
      </w:r>
      <w:r>
        <w:rPr>
          <w:rFonts w:cs="Arial" w:ascii="Arial" w:hAnsi="Arial"/>
          <w:color w:val="FF0000"/>
          <w:sz w:val="18"/>
          <w:szCs w:val="18"/>
        </w:rPr>
        <w:t>Frame cou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01</w:t>
      </w:r>
      <w:r>
        <w:rPr>
          <w:rFonts w:cs="Arial" w:ascii="Arial" w:hAnsi="Arial"/>
          <w:color w:val="FF0000"/>
        </w:rPr>
        <w:tab/>
      </w:r>
      <w:r>
        <w:rPr>
          <w:rFonts w:cs="Arial" w:ascii="Arial" w:hAnsi="Arial"/>
          <w:color w:val="FF0000"/>
          <w:sz w:val="18"/>
          <w:szCs w:val="18"/>
        </w:rPr>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01</w:t>
      </w:r>
      <w:r>
        <w:rPr>
          <w:rFonts w:cs="Arial" w:ascii="Arial" w:hAnsi="Arial"/>
          <w:color w:val="FF0000"/>
        </w:rPr>
        <w:tab/>
      </w:r>
      <w:r>
        <w:rPr>
          <w:rFonts w:cs="Arial" w:ascii="Arial" w:hAnsi="Arial"/>
          <w:color w:val="FF0000"/>
          <w:sz w:val="18"/>
          <w:szCs w:val="18"/>
        </w:rPr>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6 001</w:t>
      </w:r>
      <w:r>
        <w:rPr>
          <w:rFonts w:cs="Arial" w:ascii="Arial" w:hAnsi="Arial"/>
          <w:color w:val="FF0000"/>
        </w:rPr>
        <w:tab/>
      </w:r>
      <w:r>
        <w:rPr>
          <w:rFonts w:cs="Arial" w:ascii="Arial" w:hAnsi="Arial"/>
          <w:color w:val="FF0000"/>
          <w:sz w:val="18"/>
          <w:szCs w:val="18"/>
        </w:rPr>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6 001</w:t>
      </w:r>
      <w:r>
        <w:rPr>
          <w:rFonts w:cs="Arial" w:ascii="Arial" w:hAnsi="Arial"/>
          <w:color w:val="FF0000"/>
        </w:rPr>
        <w:tab/>
      </w:r>
      <w:r>
        <w:rPr>
          <w:rFonts w:cs="Arial" w:ascii="Arial" w:hAnsi="Arial"/>
          <w:color w:val="FF0000"/>
          <w:sz w:val="18"/>
          <w:szCs w:val="18"/>
        </w:rPr>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1 07 064</w:t>
      </w:r>
      <w:r>
        <w:rPr>
          <w:rFonts w:cs="Arial" w:ascii="Arial" w:hAnsi="Arial"/>
          <w:color w:val="FF0000"/>
        </w:rPr>
        <w:tab/>
      </w:r>
      <w:r>
        <w:rPr>
          <w:rFonts w:cs="Arial" w:ascii="Arial" w:hAnsi="Arial"/>
          <w:color w:val="FF0000"/>
          <w:sz w:val="18"/>
          <w:szCs w:val="18"/>
        </w:rPr>
        <w:t>Repeat next 7 descriptors 64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1 06 032</w:t>
      </w:r>
      <w:r>
        <w:rPr>
          <w:rFonts w:cs="Arial" w:ascii="Arial" w:hAnsi="Arial"/>
          <w:color w:val="FF0000"/>
        </w:rPr>
        <w:tab/>
      </w:r>
      <w:r>
        <w:rPr>
          <w:rFonts w:cs="Arial" w:ascii="Arial" w:hAnsi="Arial"/>
          <w:color w:val="FF0000"/>
          <w:sz w:val="18"/>
          <w:szCs w:val="18"/>
        </w:rPr>
        <w:t>Repeat next 6 descriptors 32 time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8 012</w:t>
      </w:r>
      <w:r>
        <w:rPr>
          <w:rFonts w:cs="Arial" w:ascii="Arial" w:hAnsi="Arial"/>
          <w:color w:val="FF0000"/>
        </w:rPr>
        <w:tab/>
      </w:r>
      <w:r>
        <w:rPr>
          <w:rFonts w:cs="Arial" w:ascii="Arial" w:hAnsi="Arial"/>
          <w:color w:val="FF0000"/>
          <w:sz w:val="18"/>
          <w:szCs w:val="18"/>
        </w:rPr>
        <w:t>Land/sea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8 013</w:t>
      </w:r>
      <w:r>
        <w:rPr>
          <w:rFonts w:cs="Arial" w:ascii="Arial" w:hAnsi="Arial"/>
          <w:color w:val="FF0000"/>
        </w:rPr>
        <w:tab/>
      </w:r>
      <w:r>
        <w:rPr>
          <w:rFonts w:cs="Arial" w:ascii="Arial" w:hAnsi="Arial"/>
          <w:color w:val="FF0000"/>
          <w:sz w:val="18"/>
          <w:szCs w:val="18"/>
        </w:rPr>
        <w:t>Day/night qual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8 065</w:t>
      </w:r>
      <w:r>
        <w:rPr>
          <w:rFonts w:cs="Arial" w:ascii="Arial" w:hAnsi="Arial"/>
          <w:color w:val="FF0000"/>
        </w:rPr>
        <w:tab/>
      </w:r>
      <w:r>
        <w:rPr>
          <w:rFonts w:cs="Arial" w:ascii="Arial" w:hAnsi="Arial"/>
          <w:color w:val="FF0000"/>
          <w:sz w:val="18"/>
          <w:szCs w:val="18"/>
        </w:rPr>
        <w:t>Sun-glint indic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8 072</w:t>
      </w:r>
      <w:r>
        <w:rPr>
          <w:rFonts w:cs="Arial" w:ascii="Arial" w:hAnsi="Arial"/>
          <w:color w:val="FF0000"/>
        </w:rPr>
        <w:tab/>
      </w:r>
      <w:r>
        <w:rPr>
          <w:rFonts w:cs="Arial" w:ascii="Arial" w:hAnsi="Arial"/>
          <w:color w:val="FF0000"/>
          <w:sz w:val="18"/>
          <w:szCs w:val="18"/>
        </w:rPr>
        <w:t>Pixel(s)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3 039</w:t>
      </w:r>
      <w:r>
        <w:rPr>
          <w:rFonts w:cs="Arial" w:ascii="Arial" w:hAnsi="Arial"/>
          <w:color w:val="FF0000"/>
        </w:rPr>
        <w:tab/>
      </w:r>
      <w:r>
        <w:rPr>
          <w:rFonts w:cs="Arial" w:ascii="Arial" w:hAnsi="Arial"/>
          <w:color w:val="FF0000"/>
          <w:sz w:val="18"/>
          <w:szCs w:val="18"/>
        </w:rPr>
        <w:t>Terrain type (ice/snow)</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40 015</w:t>
      </w:r>
      <w:r>
        <w:rPr>
          <w:rFonts w:cs="Arial" w:ascii="Arial" w:hAnsi="Arial"/>
          <w:color w:val="FF0000"/>
        </w:rPr>
        <w:tab/>
      </w:r>
      <w:r>
        <w:rPr>
          <w:rFonts w:cs="Arial" w:ascii="Arial" w:hAnsi="Arial"/>
          <w:color w:val="FF0000"/>
          <w:sz w:val="18"/>
          <w:szCs w:val="18"/>
        </w:rPr>
        <w:t>Normalised differential vegetation index (NDVI)</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sz w:val="18"/>
          <w:szCs w:val="18"/>
        </w:rPr>
      </w:pPr>
      <w:r>
        <w:rPr>
          <w:rFonts w:cs="Arial" w:ascii="Arial" w:hAnsi="Arial"/>
          <w:i/>
          <w:sz w:val="18"/>
          <w:szCs w:val="18"/>
        </w:rPr>
        <w:tab/>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lang w:val="fr-FR"/>
        </w:rPr>
      </w:pPr>
      <w:r>
        <w:rPr>
          <w:rFonts w:cs="Arial" w:ascii="Arial" w:hAnsi="Arial"/>
          <w:color w:val="FF0000"/>
        </w:rPr>
        <w:tab/>
        <w:tab/>
        <w:tab/>
      </w:r>
      <w:r>
        <w:rPr>
          <w:rFonts w:cs="Arial" w:ascii="Arial" w:hAnsi="Arial"/>
          <w:color w:val="FF0000"/>
          <w:sz w:val="18"/>
          <w:szCs w:val="18"/>
          <w:lang w:val="fr-FR"/>
        </w:rPr>
        <w:t>(JASON-2 OGDR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22"/>
          <w:szCs w:val="22"/>
          <w:lang w:val="fr-FR"/>
        </w:rPr>
      </w:pPr>
      <w:r>
        <w:rPr>
          <w:rFonts w:cs="Arial" w:ascii="Arial" w:hAnsi="Arial"/>
          <w:i/>
          <w:color w:val="FF0000"/>
          <w:lang w:val="fr-FR"/>
        </w:rPr>
        <w:tab/>
        <w:tab/>
        <w:tab/>
      </w:r>
      <w:r>
        <w:rPr>
          <w:rFonts w:cs="Arial" w:ascii="Arial" w:hAnsi="Arial"/>
          <w:i/>
          <w:color w:val="FF0000"/>
          <w:sz w:val="18"/>
          <w:szCs w:val="18"/>
          <w:lang w:val="fr-FR"/>
        </w:rPr>
        <w:t>Satelli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18"/>
          <w:szCs w:val="18"/>
          <w:lang w:val="fr-FR"/>
        </w:rPr>
      </w:pPr>
      <w:r>
        <w:rPr>
          <w:rFonts w:cs="Arial" w:ascii="Arial" w:hAnsi="Arial"/>
          <w:color w:val="FF0000"/>
          <w:sz w:val="18"/>
          <w:szCs w:val="18"/>
          <w:lang w:val="fr-FR"/>
        </w:rPr>
        <w:tab/>
        <w:t>3 40 010</w:t>
        <w:tab/>
        <w:t>0 01 007</w:t>
        <w:tab/>
        <w:t>Satellite identifier</w:t>
        <w:tab/>
      </w:r>
      <w:r>
        <w:rPr>
          <w:rFonts w:cs="Arial" w:ascii="Arial" w:hAnsi="Arial"/>
          <w:color w:val="FF0000"/>
          <w:sz w:val="18"/>
          <w:szCs w:val="18"/>
        </w:rPr>
        <w:t>Operationa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lang w:val="fr-FR"/>
        </w:rPr>
      </w:pPr>
      <w:r>
        <w:rPr>
          <w:rFonts w:cs="Arial" w:ascii="Arial" w:hAnsi="Arial"/>
          <w:color w:val="FF0000"/>
          <w:lang w:val="fr-FR"/>
        </w:rPr>
        <w:tab/>
        <w:tab/>
      </w:r>
      <w:r>
        <w:rPr>
          <w:rFonts w:cs="Arial" w:ascii="Arial" w:hAnsi="Arial"/>
          <w:color w:val="FF0000"/>
          <w:sz w:val="18"/>
          <w:szCs w:val="18"/>
          <w:lang w:val="fr-FR"/>
        </w:rPr>
        <w:t>0 02 019</w:t>
      </w:r>
      <w:r>
        <w:rPr>
          <w:rFonts w:cs="Arial" w:ascii="Arial" w:hAnsi="Arial"/>
          <w:color w:val="FF0000"/>
          <w:lang w:val="fr-FR"/>
        </w:rPr>
        <w:tab/>
      </w:r>
      <w:r>
        <w:rPr>
          <w:rFonts w:cs="Arial" w:ascii="Arial" w:hAnsi="Arial"/>
          <w:color w:val="FF0000"/>
          <w:sz w:val="18"/>
          <w:szCs w:val="18"/>
          <w:lang w:val="fr-FR"/>
        </w:rPr>
        <w:t>Satellite instrument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lang w:val="fr-FR"/>
        </w:rPr>
      </w:pPr>
      <w:r>
        <w:rPr>
          <w:rFonts w:cs="Arial" w:ascii="Arial" w:hAnsi="Arial"/>
          <w:color w:val="FF0000"/>
          <w:lang w:val="fr-FR"/>
        </w:rPr>
        <w:tab/>
        <w:tab/>
      </w:r>
      <w:r>
        <w:rPr>
          <w:rFonts w:cs="Arial" w:ascii="Arial" w:hAnsi="Arial"/>
          <w:color w:val="FF0000"/>
          <w:sz w:val="18"/>
          <w:szCs w:val="18"/>
          <w:lang w:val="fr-FR"/>
        </w:rPr>
        <w:t>0 01 096</w:t>
      </w:r>
      <w:r>
        <w:rPr>
          <w:rFonts w:cs="Arial" w:ascii="Arial" w:hAnsi="Arial"/>
          <w:color w:val="FF0000"/>
          <w:lang w:val="fr-FR"/>
        </w:rPr>
        <w:tab/>
      </w:r>
      <w:r>
        <w:rPr>
          <w:rFonts w:cs="Arial" w:ascii="Arial" w:hAnsi="Arial"/>
          <w:color w:val="FF0000"/>
          <w:sz w:val="18"/>
          <w:szCs w:val="18"/>
        </w:rPr>
        <w:t>Acquisition station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lang w:val="fr-FR"/>
        </w:rPr>
        <w:tab/>
        <w:tab/>
      </w:r>
      <w:r>
        <w:rPr>
          <w:rFonts w:cs="Arial" w:ascii="Arial" w:hAnsi="Arial"/>
          <w:color w:val="FF0000"/>
          <w:sz w:val="18"/>
          <w:szCs w:val="18"/>
        </w:rPr>
        <w:t>0 25 061</w:t>
      </w:r>
      <w:r>
        <w:rPr>
          <w:rFonts w:cs="Arial" w:ascii="Arial" w:hAnsi="Arial"/>
          <w:color w:val="FF0000"/>
        </w:rPr>
        <w:tab/>
      </w:r>
      <w:r>
        <w:rPr>
          <w:rFonts w:cs="Arial" w:ascii="Arial" w:hAnsi="Arial"/>
          <w:color w:val="FF0000"/>
          <w:sz w:val="18"/>
          <w:szCs w:val="18"/>
        </w:rPr>
        <w:t>Software identific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44</w:t>
      </w:r>
      <w:r>
        <w:rPr>
          <w:rFonts w:cs="Arial" w:ascii="Arial" w:hAnsi="Arial"/>
          <w:color w:val="FF0000"/>
        </w:rPr>
        <w:tab/>
      </w:r>
      <w:r>
        <w:rPr>
          <w:rFonts w:cs="Arial" w:ascii="Arial" w:hAnsi="Arial"/>
          <w:color w:val="FF0000"/>
          <w:sz w:val="18"/>
          <w:szCs w:val="18"/>
        </w:rPr>
        <w:t>Satellite cycle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40</w:t>
      </w:r>
      <w:r>
        <w:rPr>
          <w:rFonts w:cs="Arial" w:ascii="Arial" w:hAnsi="Arial"/>
          <w:color w:val="FF0000"/>
        </w:rPr>
        <w:tab/>
      </w:r>
      <w:r>
        <w:rPr>
          <w:rFonts w:cs="Arial" w:ascii="Arial" w:hAnsi="Arial"/>
          <w:color w:val="FF0000"/>
          <w:sz w:val="18"/>
          <w:szCs w:val="18"/>
        </w:rPr>
        <w:t>Orbit numb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1 030</w:t>
      </w:r>
      <w:r>
        <w:rPr>
          <w:rFonts w:cs="Arial" w:ascii="Arial" w:hAnsi="Arial"/>
          <w:color w:val="FF0000"/>
        </w:rPr>
        <w:tab/>
      </w:r>
      <w:r>
        <w:rPr>
          <w:rFonts w:cs="Arial" w:ascii="Arial" w:hAnsi="Arial"/>
          <w:color w:val="FF0000"/>
          <w:sz w:val="18"/>
          <w:szCs w:val="18"/>
        </w:rPr>
        <w:t>Numerical model identifi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4 001</w:t>
      </w:r>
      <w:r>
        <w:rPr>
          <w:rFonts w:cs="Arial" w:ascii="Arial" w:hAnsi="Arial"/>
          <w:color w:val="FF0000"/>
        </w:rPr>
        <w:tab/>
      </w:r>
      <w:r>
        <w:rPr>
          <w:rFonts w:cs="Arial" w:ascii="Arial" w:hAnsi="Arial"/>
          <w:color w:val="FF0000"/>
          <w:sz w:val="18"/>
          <w:szCs w:val="18"/>
        </w:rPr>
        <w:t>Yea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4 002</w:t>
      </w:r>
      <w:r>
        <w:rPr>
          <w:rFonts w:cs="Arial" w:ascii="Arial" w:hAnsi="Arial"/>
          <w:color w:val="FF0000"/>
        </w:rPr>
        <w:tab/>
      </w:r>
      <w:r>
        <w:rPr>
          <w:rFonts w:cs="Arial" w:ascii="Arial" w:hAnsi="Arial"/>
          <w:color w:val="FF0000"/>
          <w:sz w:val="18"/>
          <w:szCs w:val="18"/>
        </w:rPr>
        <w:t>Month</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4 003</w:t>
      </w:r>
      <w:r>
        <w:rPr>
          <w:rFonts w:cs="Arial" w:ascii="Arial" w:hAnsi="Arial"/>
          <w:color w:val="FF0000"/>
        </w:rPr>
        <w:tab/>
      </w:r>
      <w:r>
        <w:rPr>
          <w:rFonts w:cs="Arial" w:ascii="Arial" w:hAnsi="Arial"/>
          <w:color w:val="FF0000"/>
          <w:sz w:val="18"/>
          <w:szCs w:val="18"/>
        </w:rPr>
        <w:t>Da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4 004</w:t>
      </w:r>
      <w:r>
        <w:rPr>
          <w:rFonts w:cs="Arial" w:ascii="Arial" w:hAnsi="Arial"/>
          <w:color w:val="FF0000"/>
        </w:rPr>
        <w:tab/>
      </w:r>
      <w:r>
        <w:rPr>
          <w:rFonts w:cs="Arial" w:ascii="Arial" w:hAnsi="Arial"/>
          <w:color w:val="FF0000"/>
          <w:sz w:val="18"/>
          <w:szCs w:val="18"/>
        </w:rPr>
        <w:t>Hou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4 005</w:t>
      </w:r>
      <w:r>
        <w:rPr>
          <w:rFonts w:cs="Arial" w:ascii="Arial" w:hAnsi="Arial"/>
          <w:color w:val="FF0000"/>
        </w:rPr>
        <w:tab/>
      </w:r>
      <w:r>
        <w:rPr>
          <w:rFonts w:cs="Arial" w:ascii="Arial" w:hAnsi="Arial"/>
          <w:color w:val="FF0000"/>
          <w:sz w:val="18"/>
          <w:szCs w:val="18"/>
        </w:rPr>
        <w:t>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4 007</w:t>
      </w:r>
      <w:r>
        <w:rPr>
          <w:rFonts w:cs="Arial" w:ascii="Arial" w:hAnsi="Arial"/>
          <w:color w:val="FF0000"/>
        </w:rPr>
        <w:tab/>
      </w:r>
      <w:r>
        <w:rPr>
          <w:rFonts w:cs="Arial" w:ascii="Arial" w:hAnsi="Arial"/>
          <w:color w:val="FF0000"/>
          <w:sz w:val="18"/>
          <w:szCs w:val="18"/>
        </w:rPr>
        <w:t>Seconds within a minu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5 001</w:t>
      </w:r>
      <w:r>
        <w:rPr>
          <w:rFonts w:cs="Arial" w:ascii="Arial" w:hAnsi="Arial"/>
          <w:color w:val="FF0000"/>
        </w:rPr>
        <w:tab/>
      </w:r>
      <w:r>
        <w:rPr>
          <w:rFonts w:cs="Arial" w:ascii="Arial" w:hAnsi="Arial"/>
          <w:color w:val="FF0000"/>
          <w:sz w:val="18"/>
          <w:szCs w:val="18"/>
        </w:rPr>
        <w:t>Lat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6 001</w:t>
      </w:r>
      <w:r>
        <w:rPr>
          <w:rFonts w:cs="Arial" w:ascii="Arial" w:hAnsi="Arial"/>
          <w:color w:val="FF0000"/>
        </w:rPr>
        <w:tab/>
      </w:r>
      <w:r>
        <w:rPr>
          <w:rFonts w:cs="Arial" w:ascii="Arial" w:hAnsi="Arial"/>
          <w:color w:val="FF0000"/>
          <w:sz w:val="18"/>
          <w:szCs w:val="18"/>
        </w:rPr>
        <w:t>Longitude (high accura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8 029</w:t>
      </w:r>
      <w:r>
        <w:rPr>
          <w:rFonts w:cs="Arial" w:ascii="Arial" w:hAnsi="Arial"/>
          <w:color w:val="FF0000"/>
        </w:rPr>
        <w:tab/>
      </w:r>
      <w:r>
        <w:rPr>
          <w:rFonts w:cs="Arial" w:ascii="Arial" w:hAnsi="Arial"/>
          <w:color w:val="FF0000"/>
          <w:sz w:val="18"/>
          <w:szCs w:val="18"/>
        </w:rPr>
        <w:t>Remotely sensed surfac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8 074</w:t>
      </w:r>
      <w:r>
        <w:rPr>
          <w:rFonts w:cs="Arial" w:ascii="Arial" w:hAnsi="Arial"/>
          <w:color w:val="FF0000"/>
        </w:rPr>
        <w:tab/>
      </w:r>
      <w:r>
        <w:rPr>
          <w:rFonts w:cs="Arial" w:ascii="Arial" w:hAnsi="Arial"/>
          <w:color w:val="FF0000"/>
          <w:sz w:val="18"/>
          <w:szCs w:val="18"/>
        </w:rPr>
        <w:t>Altimeter echo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8 077</w:t>
      </w:r>
      <w:r>
        <w:rPr>
          <w:rFonts w:cs="Arial" w:ascii="Arial" w:hAnsi="Arial"/>
          <w:color w:val="FF0000"/>
        </w:rPr>
        <w:tab/>
      </w:r>
      <w:r>
        <w:rPr>
          <w:rFonts w:cs="Arial" w:ascii="Arial" w:hAnsi="Arial"/>
          <w:color w:val="FF0000"/>
          <w:sz w:val="18"/>
          <w:szCs w:val="18"/>
        </w:rPr>
        <w:t>Radiometer sensed surface typ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40 011</w:t>
      </w:r>
      <w:r>
        <w:rPr>
          <w:rFonts w:cs="Arial" w:ascii="Arial" w:hAnsi="Arial"/>
          <w:color w:val="FF0000"/>
        </w:rPr>
        <w:tab/>
      </w:r>
      <w:r>
        <w:rPr>
          <w:rFonts w:cs="Arial" w:ascii="Arial" w:hAnsi="Arial"/>
          <w:color w:val="FF0000"/>
          <w:sz w:val="18"/>
          <w:szCs w:val="18"/>
        </w:rPr>
        <w:t>Interpolation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097</w:t>
      </w:r>
      <w:r>
        <w:rPr>
          <w:rFonts w:cs="Arial" w:ascii="Arial" w:hAnsi="Arial"/>
          <w:color w:val="FF0000"/>
        </w:rPr>
        <w:tab/>
      </w:r>
      <w:r>
        <w:rPr>
          <w:rFonts w:cs="Arial" w:ascii="Arial" w:hAnsi="Arial"/>
          <w:color w:val="FF0000"/>
          <w:sz w:val="18"/>
          <w:szCs w:val="18"/>
        </w:rPr>
        <w:t>Three dimensional error estimate of the navigator orbi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095</w:t>
      </w:r>
      <w:r>
        <w:rPr>
          <w:rFonts w:cs="Arial" w:ascii="Arial" w:hAnsi="Arial"/>
          <w:color w:val="FF0000"/>
        </w:rPr>
        <w:tab/>
      </w:r>
      <w:r>
        <w:rPr>
          <w:rFonts w:cs="Arial" w:ascii="Arial" w:hAnsi="Arial"/>
          <w:color w:val="FF0000"/>
          <w:sz w:val="18"/>
          <w:szCs w:val="18"/>
        </w:rPr>
        <w:t>Altimeter state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098</w:t>
      </w:r>
      <w:r>
        <w:rPr>
          <w:rFonts w:cs="Arial" w:ascii="Arial" w:hAnsi="Arial"/>
          <w:color w:val="FF0000"/>
        </w:rPr>
        <w:tab/>
      </w:r>
      <w:r>
        <w:rPr>
          <w:rFonts w:cs="Arial" w:ascii="Arial" w:hAnsi="Arial"/>
          <w:color w:val="FF0000"/>
          <w:sz w:val="18"/>
          <w:szCs w:val="18"/>
        </w:rPr>
        <w:t>Altimeter data quality flag</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40 - continued)</w:t>
      </w:r>
    </w:p>
    <w:p>
      <w:pPr>
        <w:pStyle w:val="Normal"/>
        <w:widowControl w:val="false"/>
        <w:tabs>
          <w:tab w:val="clear" w:pos="720"/>
          <w:tab w:val="center" w:pos="476" w:leader="none"/>
        </w:tabs>
        <w:autoSpaceDE w:val="false"/>
        <w:spacing w:before="240" w:after="0"/>
        <w:rPr>
          <w:rFonts w:ascii="Arial" w:hAnsi="Arial" w:cs="Arial"/>
          <w:color w:val="FF0000"/>
          <w:sz w:val="21"/>
          <w:szCs w:val="21"/>
        </w:rPr>
      </w:pPr>
      <w:r>
        <w:rPr>
          <w:rFonts w:cs="Arial" w:ascii="Arial" w:hAnsi="Arial"/>
          <w:color w:val="FF0000"/>
        </w:rPr>
        <w:tab/>
      </w:r>
      <w:r>
        <w:rPr>
          <w:rFonts w:cs="Arial" w:ascii="Arial" w:hAnsi="Arial"/>
          <w:color w:val="FF0000"/>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FF0000"/>
          <w:sz w:val="21"/>
          <w:szCs w:val="21"/>
        </w:rPr>
      </w:pPr>
      <w:r>
        <w:rPr>
          <w:rFonts w:cs="Arial" w:ascii="Arial" w:hAnsi="Arial"/>
          <w:color w:val="FF0000"/>
        </w:rPr>
        <w:tab/>
      </w:r>
      <w:r>
        <w:rPr>
          <w:rFonts w:cs="Arial" w:ascii="Arial" w:hAnsi="Arial"/>
          <w:color w:val="FF0000"/>
          <w:sz w:val="16"/>
          <w:szCs w:val="16"/>
        </w:rPr>
        <w:t>REFERENCE</w:t>
      </w:r>
      <w:r>
        <w:rPr>
          <w:rFonts w:cs="Arial" w:ascii="Arial" w:hAnsi="Arial"/>
          <w:color w:val="FF0000"/>
        </w:rPr>
        <w:tab/>
      </w:r>
      <w:r>
        <w:rPr>
          <w:rFonts w:cs="Arial" w:ascii="Arial" w:hAnsi="Arial"/>
          <w:color w:val="FF0000"/>
          <w:sz w:val="16"/>
          <w:szCs w:val="16"/>
        </w:rPr>
        <w:t>TABLE</w:t>
      </w:r>
      <w:r>
        <w:rPr>
          <w:rFonts w:cs="Arial" w:ascii="Arial" w:hAnsi="Arial"/>
          <w:color w:val="FF0000"/>
        </w:rPr>
        <w:tab/>
      </w:r>
      <w:r>
        <w:rPr>
          <w:rFonts w:cs="Arial" w:ascii="Arial" w:hAnsi="Arial"/>
          <w:color w:val="FF0000"/>
          <w:sz w:val="16"/>
          <w:szCs w:val="16"/>
        </w:rPr>
        <w:t>ELEMENT NAME</w:t>
      </w:r>
      <w:r>
        <w:rPr>
          <w:rFonts w:cs="Arial" w:ascii="Arial" w:hAnsi="Arial"/>
          <w:color w:val="FF0000"/>
        </w:rPr>
        <w:tab/>
      </w:r>
      <w:r>
        <w:rPr>
          <w:rFonts w:cs="Arial" w:ascii="Arial" w:hAnsi="Arial"/>
          <w:color w:val="FF0000"/>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rPr>
        <w:tab/>
      </w:r>
      <w:r>
        <w:rPr>
          <w:rFonts w:cs="Arial" w:ascii="Arial" w:hAnsi="Arial"/>
          <w:color w:val="FF0000"/>
          <w:sz w:val="16"/>
          <w:szCs w:val="16"/>
        </w:rPr>
        <w:t>F  X    Y</w:t>
      </w:r>
      <w:r>
        <w:rPr>
          <w:rFonts w:cs="Arial" w:ascii="Arial" w:hAnsi="Arial"/>
          <w:color w:val="FF0000"/>
        </w:rPr>
        <w:tab/>
      </w:r>
      <w:r>
        <w:rPr>
          <w:rFonts w:cs="Arial" w:ascii="Arial" w:hAnsi="Arial"/>
          <w:color w:val="FF0000"/>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pPr>
      <w:r>
        <w:rPr>
          <w:rFonts w:cs="Arial" w:ascii="Arial" w:hAnsi="Arial"/>
          <w:color w:val="FF0000"/>
          <w:sz w:val="18"/>
          <w:szCs w:val="18"/>
        </w:rPr>
        <w:tab/>
        <w:t>3 40 010</w:t>
        <w:tab/>
        <w:t>0 25 099</w:t>
        <w:tab/>
        <w:t>Altimeter correction quality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i/>
          <w:i/>
          <w:color w:val="FF0000"/>
          <w:sz w:val="18"/>
          <w:szCs w:val="18"/>
        </w:rPr>
      </w:pPr>
      <w:r>
        <w:rPr>
          <w:rFonts w:cs="Arial" w:ascii="Arial" w:hAnsi="Arial"/>
          <w:i/>
          <w:color w:val="FF0000"/>
          <w:sz w:val="18"/>
          <w:szCs w:val="18"/>
        </w:rPr>
        <w:tab/>
      </w:r>
      <w:r>
        <w:rPr>
          <w:rFonts w:cs="Arial" w:ascii="Arial" w:hAnsi="Arial"/>
          <w:i/>
          <w:color w:val="FF0000"/>
          <w:sz w:val="16"/>
          <w:szCs w:val="16"/>
        </w:rPr>
        <w:t>(continued)</w:t>
      </w:r>
      <w:r>
        <w:rPr>
          <w:rFonts w:cs="Arial" w:ascii="Arial" w:hAnsi="Arial"/>
          <w:color w:val="FF0000"/>
          <w:sz w:val="18"/>
          <w:szCs w:val="18"/>
        </w:rPr>
        <w:tab/>
        <w:t>0 21 144</w:t>
        <w:tab/>
        <w:t>Altimeter rain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096</w:t>
      </w:r>
      <w:r>
        <w:rPr>
          <w:rFonts w:cs="Arial" w:ascii="Arial" w:hAnsi="Arial"/>
          <w:color w:val="FF0000"/>
        </w:rPr>
        <w:tab/>
      </w:r>
      <w:r>
        <w:rPr>
          <w:rFonts w:cs="Arial" w:ascii="Arial" w:hAnsi="Arial"/>
          <w:color w:val="FF0000"/>
          <w:sz w:val="18"/>
          <w:szCs w:val="18"/>
        </w:rPr>
        <w:t>Radiometer state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40 012</w:t>
      </w:r>
      <w:r>
        <w:rPr>
          <w:rFonts w:cs="Arial" w:ascii="Arial" w:hAnsi="Arial"/>
          <w:color w:val="FF0000"/>
        </w:rPr>
        <w:tab/>
      </w:r>
      <w:r>
        <w:rPr>
          <w:rFonts w:cs="Arial" w:ascii="Arial" w:hAnsi="Arial"/>
          <w:color w:val="FF0000"/>
          <w:sz w:val="18"/>
          <w:szCs w:val="18"/>
        </w:rPr>
        <w:t>Radiometer data quality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40 013</w:t>
      </w:r>
      <w:r>
        <w:rPr>
          <w:rFonts w:cs="Arial" w:ascii="Arial" w:hAnsi="Arial"/>
          <w:color w:val="FF0000"/>
        </w:rPr>
        <w:tab/>
      </w:r>
      <w:r>
        <w:rPr>
          <w:rFonts w:cs="Arial" w:ascii="Arial" w:hAnsi="Arial"/>
          <w:color w:val="FF0000"/>
          <w:sz w:val="18"/>
          <w:szCs w:val="18"/>
        </w:rPr>
        <w:t>Radiometer brightness temperature interpretation fla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1 169</w:t>
      </w:r>
      <w:r>
        <w:rPr>
          <w:rFonts w:cs="Arial" w:ascii="Arial" w:hAnsi="Arial"/>
          <w:color w:val="FF0000"/>
        </w:rPr>
        <w:tab/>
      </w:r>
      <w:r>
        <w:rPr>
          <w:rFonts w:cs="Arial" w:ascii="Arial" w:hAnsi="Arial"/>
          <w:color w:val="FF0000"/>
          <w:sz w:val="18"/>
          <w:szCs w:val="18"/>
        </w:rPr>
        <w:t>Ice presence indica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40 023</w:t>
      </w:r>
      <w:r>
        <w:rPr>
          <w:rFonts w:cs="Arial" w:ascii="Arial" w:hAnsi="Arial"/>
          <w:color w:val="FF0000"/>
        </w:rPr>
        <w:tab/>
      </w:r>
      <w:r>
        <w:rPr>
          <w:rFonts w:cs="Arial" w:ascii="Arial" w:hAnsi="Arial"/>
          <w:color w:val="FF0000"/>
          <w:sz w:val="18"/>
          <w:szCs w:val="18"/>
        </w:rPr>
        <w:t>Auxiliary altimeter state flag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40 024</w:t>
      </w:r>
      <w:r>
        <w:rPr>
          <w:rFonts w:cs="Arial" w:ascii="Arial" w:hAnsi="Arial"/>
          <w:color w:val="FF0000"/>
        </w:rPr>
        <w:tab/>
      </w:r>
      <w:r>
        <w:rPr>
          <w:rFonts w:cs="Arial" w:ascii="Arial" w:hAnsi="Arial"/>
          <w:color w:val="FF0000"/>
          <w:sz w:val="18"/>
          <w:szCs w:val="18"/>
        </w:rPr>
        <w:t>Meteorological map availabilit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40 025</w:t>
      </w:r>
      <w:r>
        <w:rPr>
          <w:rFonts w:cs="Arial" w:ascii="Arial" w:hAnsi="Arial"/>
          <w:color w:val="FF0000"/>
        </w:rPr>
        <w:tab/>
      </w:r>
      <w:r>
        <w:rPr>
          <w:rFonts w:cs="Arial" w:ascii="Arial" w:hAnsi="Arial"/>
          <w:color w:val="FF0000"/>
          <w:sz w:val="18"/>
          <w:szCs w:val="18"/>
        </w:rPr>
        <w:t>Interpolation flag for mean diurnal ti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2 151</w:t>
      </w:r>
      <w:r>
        <w:rPr>
          <w:rFonts w:cs="Arial" w:ascii="Arial" w:hAnsi="Arial"/>
          <w:color w:val="FF0000"/>
        </w:rPr>
        <w:tab/>
      </w:r>
      <w:r>
        <w:rPr>
          <w:rFonts w:cs="Arial" w:ascii="Arial" w:hAnsi="Arial"/>
          <w:color w:val="FF0000"/>
          <w:sz w:val="18"/>
          <w:szCs w:val="18"/>
        </w:rPr>
        <w:t>Ku band ocean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2 162</w:t>
      </w:r>
      <w:r>
        <w:rPr>
          <w:rFonts w:cs="Arial" w:ascii="Arial" w:hAnsi="Arial"/>
          <w:color w:val="FF0000"/>
        </w:rPr>
        <w:tab/>
      </w:r>
      <w:r>
        <w:rPr>
          <w:rFonts w:cs="Arial" w:ascii="Arial" w:hAnsi="Arial"/>
          <w:color w:val="FF0000"/>
          <w:sz w:val="18"/>
          <w:szCs w:val="18"/>
        </w:rPr>
        <w:t>RMS of 20 Hz Ku band ocean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2 163</w:t>
      </w:r>
      <w:r>
        <w:rPr>
          <w:rFonts w:cs="Arial" w:ascii="Arial" w:hAnsi="Arial"/>
          <w:color w:val="FF0000"/>
        </w:rPr>
        <w:tab/>
      </w:r>
      <w:r>
        <w:rPr>
          <w:rFonts w:cs="Arial" w:ascii="Arial" w:hAnsi="Arial"/>
          <w:color w:val="FF0000"/>
          <w:sz w:val="18"/>
          <w:szCs w:val="18"/>
        </w:rPr>
        <w:t>Number of 20 Hz valid points for Ku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160</w:t>
      </w:r>
      <w:r>
        <w:rPr>
          <w:rFonts w:cs="Arial" w:ascii="Arial" w:hAnsi="Arial"/>
          <w:color w:val="FF0000"/>
        </w:rPr>
        <w:tab/>
      </w:r>
      <w:r>
        <w:rPr>
          <w:rFonts w:cs="Arial" w:ascii="Arial" w:hAnsi="Arial"/>
          <w:color w:val="FF0000"/>
          <w:sz w:val="18"/>
          <w:szCs w:val="18"/>
        </w:rPr>
        <w:t>Ku band net instrumental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133</w:t>
      </w:r>
      <w:r>
        <w:rPr>
          <w:rFonts w:cs="Arial" w:ascii="Arial" w:hAnsi="Arial"/>
          <w:color w:val="FF0000"/>
        </w:rPr>
        <w:tab/>
      </w:r>
      <w:r>
        <w:rPr>
          <w:rFonts w:cs="Arial" w:ascii="Arial" w:hAnsi="Arial"/>
          <w:color w:val="FF0000"/>
          <w:sz w:val="18"/>
          <w:szCs w:val="18"/>
        </w:rPr>
        <w:t>Sea state bias correction on Ku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2 156</w:t>
      </w:r>
      <w:r>
        <w:rPr>
          <w:rFonts w:cs="Arial" w:ascii="Arial" w:hAnsi="Arial"/>
          <w:color w:val="FF0000"/>
        </w:rPr>
        <w:tab/>
      </w:r>
      <w:r>
        <w:rPr>
          <w:rFonts w:cs="Arial" w:ascii="Arial" w:hAnsi="Arial"/>
          <w:color w:val="FF0000"/>
          <w:sz w:val="18"/>
          <w:szCs w:val="18"/>
        </w:rPr>
        <w:t>Ku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2 164</w:t>
      </w:r>
      <w:r>
        <w:rPr>
          <w:rFonts w:cs="Arial" w:ascii="Arial" w:hAnsi="Arial"/>
          <w:color w:val="FF0000"/>
        </w:rPr>
        <w:tab/>
      </w:r>
      <w:r>
        <w:rPr>
          <w:rFonts w:cs="Arial" w:ascii="Arial" w:hAnsi="Arial"/>
          <w:color w:val="FF0000"/>
          <w:sz w:val="18"/>
          <w:szCs w:val="18"/>
        </w:rPr>
        <w:t>RMS 20 Hz Ku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2 165</w:t>
      </w:r>
      <w:r>
        <w:rPr>
          <w:rFonts w:cs="Arial" w:ascii="Arial" w:hAnsi="Arial"/>
          <w:color w:val="FF0000"/>
        </w:rPr>
        <w:tab/>
      </w:r>
      <w:r>
        <w:rPr>
          <w:rFonts w:cs="Arial" w:ascii="Arial" w:hAnsi="Arial"/>
          <w:color w:val="FF0000"/>
          <w:sz w:val="18"/>
          <w:szCs w:val="18"/>
        </w:rPr>
        <w:t>Number of 20 Hz valid points for Ku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2 166</w:t>
      </w:r>
      <w:r>
        <w:rPr>
          <w:rFonts w:cs="Arial" w:ascii="Arial" w:hAnsi="Arial"/>
          <w:color w:val="FF0000"/>
        </w:rPr>
        <w:tab/>
      </w:r>
      <w:r>
        <w:rPr>
          <w:rFonts w:cs="Arial" w:ascii="Arial" w:hAnsi="Arial"/>
          <w:color w:val="FF0000"/>
          <w:sz w:val="18"/>
          <w:szCs w:val="18"/>
        </w:rPr>
        <w:t>Ku band net instrumental correction for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1 137</w:t>
      </w:r>
      <w:r>
        <w:rPr>
          <w:rFonts w:cs="Arial" w:ascii="Arial" w:hAnsi="Arial"/>
          <w:color w:val="FF0000"/>
        </w:rPr>
        <w:tab/>
      </w:r>
      <w:r>
        <w:rPr>
          <w:rFonts w:cs="Arial" w:ascii="Arial" w:hAnsi="Arial"/>
          <w:color w:val="FF0000"/>
          <w:sz w:val="18"/>
          <w:szCs w:val="18"/>
        </w:rPr>
        <w:t>Ku band corrected ocean backscatter coeffici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1 138</w:t>
      </w:r>
      <w:r>
        <w:rPr>
          <w:rFonts w:cs="Arial" w:ascii="Arial" w:hAnsi="Arial"/>
          <w:color w:val="FF0000"/>
        </w:rPr>
        <w:tab/>
      </w:r>
      <w:r>
        <w:rPr>
          <w:rFonts w:cs="Arial" w:ascii="Arial" w:hAnsi="Arial"/>
          <w:color w:val="FF0000"/>
          <w:sz w:val="18"/>
          <w:szCs w:val="18"/>
        </w:rPr>
        <w:t>Std Ku band corrected ocean backscatter coeffici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2 167</w:t>
      </w:r>
      <w:r>
        <w:rPr>
          <w:rFonts w:cs="Arial" w:ascii="Arial" w:hAnsi="Arial"/>
          <w:color w:val="FF0000"/>
        </w:rPr>
        <w:tab/>
      </w:r>
      <w:r>
        <w:rPr>
          <w:rFonts w:cs="Arial" w:ascii="Arial" w:hAnsi="Arial"/>
          <w:color w:val="FF0000"/>
          <w:sz w:val="18"/>
          <w:szCs w:val="18"/>
        </w:rPr>
        <w:t>Number of valid points for Ku band backscat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1 139</w:t>
      </w:r>
      <w:r>
        <w:rPr>
          <w:rFonts w:cs="Arial" w:ascii="Arial" w:hAnsi="Arial"/>
          <w:color w:val="FF0000"/>
        </w:rPr>
        <w:tab/>
      </w:r>
      <w:r>
        <w:rPr>
          <w:rFonts w:cs="Arial" w:ascii="Arial" w:hAnsi="Arial"/>
          <w:color w:val="FF0000"/>
          <w:sz w:val="18"/>
          <w:szCs w:val="18"/>
        </w:rPr>
        <w:t>Ku band net instrumental correction for AGC</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1 118</w:t>
      </w:r>
      <w:r>
        <w:rPr>
          <w:rFonts w:cs="Arial" w:ascii="Arial" w:hAnsi="Arial"/>
          <w:color w:val="FF0000"/>
        </w:rPr>
        <w:tab/>
      </w:r>
      <w:r>
        <w:rPr>
          <w:rFonts w:cs="Arial" w:ascii="Arial" w:hAnsi="Arial"/>
          <w:color w:val="FF0000"/>
          <w:sz w:val="18"/>
          <w:szCs w:val="18"/>
        </w:rPr>
        <w:t>Attenuation correction on sigma-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1 145</w:t>
      </w:r>
      <w:r>
        <w:rPr>
          <w:rFonts w:cs="Arial" w:ascii="Arial" w:hAnsi="Arial"/>
          <w:color w:val="FF0000"/>
        </w:rPr>
        <w:tab/>
      </w:r>
      <w:r>
        <w:rPr>
          <w:rFonts w:cs="Arial" w:ascii="Arial" w:hAnsi="Arial"/>
          <w:color w:val="FF0000"/>
          <w:sz w:val="18"/>
          <w:szCs w:val="18"/>
        </w:rPr>
        <w:t>Ku band automatic gain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1 146</w:t>
      </w:r>
      <w:r>
        <w:rPr>
          <w:rFonts w:cs="Arial" w:ascii="Arial" w:hAnsi="Arial"/>
          <w:color w:val="FF0000"/>
        </w:rPr>
        <w:tab/>
      </w:r>
      <w:r>
        <w:rPr>
          <w:rFonts w:cs="Arial" w:ascii="Arial" w:hAnsi="Arial"/>
          <w:color w:val="FF0000"/>
          <w:sz w:val="18"/>
          <w:szCs w:val="18"/>
        </w:rPr>
        <w:t>RMS Ku band automatic gain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1 147</w:t>
      </w:r>
      <w:r>
        <w:rPr>
          <w:rFonts w:cs="Arial" w:ascii="Arial" w:hAnsi="Arial"/>
          <w:color w:val="FF0000"/>
        </w:rPr>
        <w:tab/>
      </w:r>
      <w:r>
        <w:rPr>
          <w:rFonts w:cs="Arial" w:ascii="Arial" w:hAnsi="Arial"/>
          <w:color w:val="FF0000"/>
          <w:sz w:val="18"/>
          <w:szCs w:val="18"/>
        </w:rPr>
        <w:t>Number of valid points for Ku band automatic gain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2 168</w:t>
      </w:r>
      <w:r>
        <w:rPr>
          <w:rFonts w:cs="Arial" w:ascii="Arial" w:hAnsi="Arial"/>
          <w:color w:val="FF0000"/>
        </w:rPr>
        <w:tab/>
      </w:r>
      <w:r>
        <w:rPr>
          <w:rFonts w:cs="Arial" w:ascii="Arial" w:hAnsi="Arial"/>
          <w:color w:val="FF0000"/>
          <w:sz w:val="18"/>
          <w:szCs w:val="18"/>
        </w:rPr>
        <w:t>C band ocean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2 169</w:t>
      </w:r>
      <w:r>
        <w:rPr>
          <w:rFonts w:cs="Arial" w:ascii="Arial" w:hAnsi="Arial"/>
          <w:color w:val="FF0000"/>
        </w:rPr>
        <w:tab/>
      </w:r>
      <w:r>
        <w:rPr>
          <w:rFonts w:cs="Arial" w:ascii="Arial" w:hAnsi="Arial"/>
          <w:color w:val="FF0000"/>
          <w:sz w:val="18"/>
          <w:szCs w:val="18"/>
        </w:rPr>
        <w:t>RMS of C band ocean rang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2 170</w:t>
      </w:r>
      <w:r>
        <w:rPr>
          <w:rFonts w:cs="Arial" w:ascii="Arial" w:hAnsi="Arial"/>
          <w:color w:val="FF0000"/>
        </w:rPr>
        <w:tab/>
      </w:r>
      <w:r>
        <w:rPr>
          <w:rFonts w:cs="Arial" w:ascii="Arial" w:hAnsi="Arial"/>
          <w:color w:val="FF0000"/>
          <w:sz w:val="18"/>
          <w:szCs w:val="18"/>
        </w:rPr>
        <w:t>Number of 20 Hz valid points for C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161</w:t>
      </w:r>
      <w:r>
        <w:rPr>
          <w:rFonts w:cs="Arial" w:ascii="Arial" w:hAnsi="Arial"/>
          <w:color w:val="FF0000"/>
        </w:rPr>
        <w:tab/>
      </w:r>
      <w:r>
        <w:rPr>
          <w:rFonts w:cs="Arial" w:ascii="Arial" w:hAnsi="Arial"/>
          <w:color w:val="FF0000"/>
          <w:sz w:val="18"/>
          <w:szCs w:val="18"/>
        </w:rPr>
        <w:t>C band net instrumental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162</w:t>
      </w:r>
      <w:r>
        <w:rPr>
          <w:rFonts w:cs="Arial" w:ascii="Arial" w:hAnsi="Arial"/>
          <w:color w:val="FF0000"/>
        </w:rPr>
        <w:tab/>
      </w:r>
      <w:r>
        <w:rPr>
          <w:rFonts w:cs="Arial" w:ascii="Arial" w:hAnsi="Arial"/>
          <w:color w:val="FF0000"/>
          <w:sz w:val="18"/>
          <w:szCs w:val="18"/>
        </w:rPr>
        <w:t>Sea state bias correction on C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2 171</w:t>
      </w:r>
      <w:r>
        <w:rPr>
          <w:rFonts w:cs="Arial" w:ascii="Arial" w:hAnsi="Arial"/>
          <w:color w:val="FF0000"/>
        </w:rPr>
        <w:tab/>
      </w:r>
      <w:r>
        <w:rPr>
          <w:rFonts w:cs="Arial" w:ascii="Arial" w:hAnsi="Arial"/>
          <w:color w:val="FF0000"/>
          <w:sz w:val="18"/>
          <w:szCs w:val="18"/>
        </w:rPr>
        <w:t>C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2 172</w:t>
      </w:r>
      <w:r>
        <w:rPr>
          <w:rFonts w:cs="Arial" w:ascii="Arial" w:hAnsi="Arial"/>
          <w:color w:val="FF0000"/>
        </w:rPr>
        <w:tab/>
      </w:r>
      <w:r>
        <w:rPr>
          <w:rFonts w:cs="Arial" w:ascii="Arial" w:hAnsi="Arial"/>
          <w:color w:val="FF0000"/>
          <w:sz w:val="18"/>
          <w:szCs w:val="18"/>
        </w:rPr>
        <w:t>RMS 20 Hz C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2 173</w:t>
      </w:r>
      <w:r>
        <w:rPr>
          <w:rFonts w:cs="Arial" w:ascii="Arial" w:hAnsi="Arial"/>
          <w:color w:val="FF0000"/>
        </w:rPr>
        <w:tab/>
      </w:r>
      <w:r>
        <w:rPr>
          <w:rFonts w:cs="Arial" w:ascii="Arial" w:hAnsi="Arial"/>
          <w:color w:val="FF0000"/>
          <w:sz w:val="18"/>
          <w:szCs w:val="18"/>
        </w:rPr>
        <w:t>Number of 20 Hz valid points for C band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2 174</w:t>
      </w:r>
      <w:r>
        <w:rPr>
          <w:rFonts w:cs="Arial" w:ascii="Arial" w:hAnsi="Arial"/>
          <w:color w:val="FF0000"/>
        </w:rPr>
        <w:tab/>
      </w:r>
      <w:r>
        <w:rPr>
          <w:rFonts w:cs="Arial" w:ascii="Arial" w:hAnsi="Arial"/>
          <w:color w:val="FF0000"/>
          <w:sz w:val="18"/>
          <w:szCs w:val="18"/>
        </w:rPr>
        <w:t>C band net instrumental correction for significant wav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1 170</w:t>
      </w:r>
      <w:r>
        <w:rPr>
          <w:rFonts w:cs="Arial" w:ascii="Arial" w:hAnsi="Arial"/>
          <w:color w:val="FF0000"/>
        </w:rPr>
        <w:tab/>
      </w:r>
      <w:r>
        <w:rPr>
          <w:rFonts w:cs="Arial" w:ascii="Arial" w:hAnsi="Arial"/>
          <w:color w:val="FF0000"/>
          <w:sz w:val="18"/>
          <w:szCs w:val="18"/>
        </w:rPr>
        <w:t>C band corrected ocean backscatter coeffici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1 171</w:t>
      </w:r>
      <w:r>
        <w:rPr>
          <w:rFonts w:cs="Arial" w:ascii="Arial" w:hAnsi="Arial"/>
          <w:color w:val="FF0000"/>
        </w:rPr>
        <w:tab/>
      </w:r>
      <w:r>
        <w:rPr>
          <w:rFonts w:cs="Arial" w:ascii="Arial" w:hAnsi="Arial"/>
          <w:color w:val="FF0000"/>
          <w:sz w:val="18"/>
          <w:szCs w:val="18"/>
        </w:rPr>
        <w:t>RMS C band corrected ocean backscatter coeffici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2 175</w:t>
      </w:r>
      <w:r>
        <w:rPr>
          <w:rFonts w:cs="Arial" w:ascii="Arial" w:hAnsi="Arial"/>
          <w:color w:val="FF0000"/>
        </w:rPr>
        <w:tab/>
      </w:r>
      <w:r>
        <w:rPr>
          <w:rFonts w:cs="Arial" w:ascii="Arial" w:hAnsi="Arial"/>
          <w:color w:val="FF0000"/>
          <w:sz w:val="18"/>
          <w:szCs w:val="18"/>
        </w:rPr>
        <w:t>Number of valid points for C band backscat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1 172</w:t>
      </w:r>
      <w:r>
        <w:rPr>
          <w:rFonts w:cs="Arial" w:ascii="Arial" w:hAnsi="Arial"/>
          <w:color w:val="FF0000"/>
        </w:rPr>
        <w:tab/>
      </w:r>
      <w:r>
        <w:rPr>
          <w:rFonts w:cs="Arial" w:ascii="Arial" w:hAnsi="Arial"/>
          <w:color w:val="FF0000"/>
          <w:sz w:val="18"/>
          <w:szCs w:val="18"/>
        </w:rPr>
        <w:t>C band net instrumental correction for AGC</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1 118</w:t>
      </w:r>
      <w:r>
        <w:rPr>
          <w:rFonts w:cs="Arial" w:ascii="Arial" w:hAnsi="Arial"/>
          <w:color w:val="FF0000"/>
        </w:rPr>
        <w:tab/>
      </w:r>
      <w:r>
        <w:rPr>
          <w:rFonts w:cs="Arial" w:ascii="Arial" w:hAnsi="Arial"/>
          <w:color w:val="FF0000"/>
          <w:sz w:val="18"/>
          <w:szCs w:val="18"/>
        </w:rPr>
        <w:t>Attenuation correction on sigma-0</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1 173</w:t>
      </w:r>
      <w:r>
        <w:rPr>
          <w:rFonts w:cs="Arial" w:ascii="Arial" w:hAnsi="Arial"/>
          <w:color w:val="FF0000"/>
        </w:rPr>
        <w:tab/>
      </w:r>
      <w:r>
        <w:rPr>
          <w:rFonts w:cs="Arial" w:ascii="Arial" w:hAnsi="Arial"/>
          <w:color w:val="FF0000"/>
          <w:sz w:val="18"/>
          <w:szCs w:val="18"/>
        </w:rPr>
        <w:t>C band automatic gain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1 174</w:t>
      </w:r>
      <w:r>
        <w:rPr>
          <w:rFonts w:cs="Arial" w:ascii="Arial" w:hAnsi="Arial"/>
          <w:color w:val="FF0000"/>
        </w:rPr>
        <w:tab/>
      </w:r>
      <w:r>
        <w:rPr>
          <w:rFonts w:cs="Arial" w:ascii="Arial" w:hAnsi="Arial"/>
          <w:color w:val="FF0000"/>
          <w:sz w:val="18"/>
          <w:szCs w:val="18"/>
        </w:rPr>
        <w:t>RMS C band automatic gain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1 175</w:t>
      </w:r>
      <w:r>
        <w:rPr>
          <w:rFonts w:cs="Arial" w:ascii="Arial" w:hAnsi="Arial"/>
          <w:color w:val="FF0000"/>
        </w:rPr>
        <w:tab/>
      </w:r>
      <w:r>
        <w:rPr>
          <w:rFonts w:cs="Arial" w:ascii="Arial" w:hAnsi="Arial"/>
          <w:color w:val="FF0000"/>
          <w:sz w:val="18"/>
          <w:szCs w:val="18"/>
        </w:rPr>
        <w:t>Number of valid points for C band automatic gain control</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2 153</w:t>
      </w:r>
      <w:r>
        <w:rPr>
          <w:rFonts w:cs="Arial" w:ascii="Arial" w:hAnsi="Arial"/>
          <w:color w:val="FF0000"/>
        </w:rPr>
        <w:tab/>
      </w:r>
      <w:r>
        <w:rPr>
          <w:rFonts w:cs="Arial" w:ascii="Arial" w:hAnsi="Arial"/>
          <w:color w:val="FF0000"/>
          <w:sz w:val="18"/>
          <w:szCs w:val="18"/>
        </w:rPr>
        <w:t>Satellite channel centre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2 063</w:t>
      </w:r>
      <w:r>
        <w:rPr>
          <w:rFonts w:cs="Arial" w:ascii="Arial" w:hAnsi="Arial"/>
          <w:color w:val="FF0000"/>
        </w:rPr>
        <w:tab/>
      </w:r>
      <w:r>
        <w:rPr>
          <w:rFonts w:cs="Arial" w:ascii="Arial" w:hAnsi="Arial"/>
          <w:color w:val="FF0000"/>
          <w:sz w:val="18"/>
          <w:szCs w:val="18"/>
        </w:rPr>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2 153</w:t>
      </w:r>
      <w:r>
        <w:rPr>
          <w:rFonts w:cs="Arial" w:ascii="Arial" w:hAnsi="Arial"/>
          <w:color w:val="FF0000"/>
        </w:rPr>
        <w:tab/>
      </w:r>
      <w:r>
        <w:rPr>
          <w:rFonts w:cs="Arial" w:ascii="Arial" w:hAnsi="Arial"/>
          <w:color w:val="FF0000"/>
          <w:sz w:val="18"/>
          <w:szCs w:val="18"/>
        </w:rPr>
        <w:t>Satellite channel centre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2 063</w:t>
      </w:r>
      <w:r>
        <w:rPr>
          <w:rFonts w:cs="Arial" w:ascii="Arial" w:hAnsi="Arial"/>
          <w:color w:val="FF0000"/>
        </w:rPr>
        <w:tab/>
      </w:r>
      <w:r>
        <w:rPr>
          <w:rFonts w:cs="Arial" w:ascii="Arial" w:hAnsi="Arial"/>
          <w:color w:val="FF0000"/>
          <w:sz w:val="18"/>
          <w:szCs w:val="18"/>
        </w:rPr>
        <w:t>Brightness temperatur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2 153</w:t>
      </w:r>
      <w:r>
        <w:rPr>
          <w:rFonts w:cs="Arial" w:ascii="Arial" w:hAnsi="Arial"/>
          <w:color w:val="FF0000"/>
        </w:rPr>
        <w:tab/>
      </w:r>
      <w:r>
        <w:rPr>
          <w:rFonts w:cs="Arial" w:ascii="Arial" w:hAnsi="Arial"/>
          <w:color w:val="FF0000"/>
          <w:sz w:val="18"/>
          <w:szCs w:val="18"/>
        </w:rPr>
        <w:t>Satellite channel centre frequenc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2 063</w:t>
      </w:r>
      <w:r>
        <w:rPr>
          <w:rFonts w:cs="Arial" w:ascii="Arial" w:hAnsi="Arial"/>
          <w:color w:val="FF0000"/>
        </w:rPr>
        <w:tab/>
      </w:r>
      <w:r>
        <w:rPr>
          <w:rFonts w:cs="Arial" w:ascii="Arial" w:hAnsi="Arial"/>
          <w:color w:val="FF0000"/>
          <w:sz w:val="18"/>
          <w:szCs w:val="18"/>
        </w:rPr>
        <w:t>Brightness temperature</w:t>
      </w:r>
    </w:p>
    <w:p>
      <w:pPr>
        <w:pStyle w:val="Normal"/>
        <w:widowControl w:val="false"/>
        <w:tabs>
          <w:tab w:val="clear" w:pos="720"/>
          <w:tab w:val="center" w:pos="476" w:leader="none"/>
        </w:tabs>
        <w:autoSpaceDE w:val="false"/>
        <w:spacing w:lineRule="exact" w:line="240" w:before="240" w:after="0"/>
        <w:jc w:val="right"/>
        <w:rPr>
          <w:rFonts w:ascii="Arial" w:hAnsi="Arial" w:cs="Arial"/>
          <w:i/>
          <w:i/>
          <w:sz w:val="16"/>
          <w:szCs w:val="16"/>
        </w:rPr>
      </w:pPr>
      <w:r>
        <w:rPr>
          <w:rFonts w:cs="Arial" w:ascii="Arial" w:hAnsi="Arial"/>
          <w:i/>
          <w:sz w:val="16"/>
          <w:szCs w:val="16"/>
        </w:rPr>
        <w:t>(continued)</w:t>
      </w:r>
      <w:r>
        <w:br w:type="page"/>
      </w:r>
    </w:p>
    <w:p>
      <w:pPr>
        <w:pStyle w:val="Normal"/>
        <w:widowControl w:val="false"/>
        <w:tabs>
          <w:tab w:val="clear" w:pos="720"/>
          <w:tab w:val="center" w:pos="476" w:leader="none"/>
        </w:tabs>
        <w:autoSpaceDE w:val="false"/>
        <w:rPr>
          <w:rFonts w:ascii="Arial" w:hAnsi="Arial" w:cs="Arial"/>
          <w:i/>
          <w:i/>
          <w:sz w:val="16"/>
          <w:szCs w:val="16"/>
        </w:rPr>
      </w:pPr>
      <w:r>
        <w:rPr>
          <w:rFonts w:cs="Arial" w:ascii="Arial" w:hAnsi="Arial"/>
          <w:i/>
          <w:sz w:val="16"/>
          <w:szCs w:val="16"/>
        </w:rPr>
        <w:t>(Category 40 - continued)</w:t>
      </w:r>
    </w:p>
    <w:p>
      <w:pPr>
        <w:pStyle w:val="Normal"/>
        <w:widowControl w:val="false"/>
        <w:tabs>
          <w:tab w:val="clear" w:pos="720"/>
          <w:tab w:val="center" w:pos="476" w:leader="none"/>
        </w:tabs>
        <w:autoSpaceDE w:val="false"/>
        <w:spacing w:before="240" w:after="0"/>
        <w:rPr>
          <w:rFonts w:ascii="Arial" w:hAnsi="Arial" w:cs="Arial"/>
          <w:color w:val="FF0000"/>
          <w:sz w:val="21"/>
          <w:szCs w:val="21"/>
        </w:rPr>
      </w:pPr>
      <w:r>
        <w:rPr>
          <w:rFonts w:cs="Arial" w:ascii="Arial" w:hAnsi="Arial"/>
          <w:color w:val="FF0000"/>
        </w:rPr>
        <w:tab/>
      </w:r>
      <w:r>
        <w:rPr>
          <w:rFonts w:cs="Arial" w:ascii="Arial" w:hAnsi="Arial"/>
          <w:color w:val="FF0000"/>
          <w:sz w:val="16"/>
          <w:szCs w:val="16"/>
        </w:rPr>
        <w:t>TABLE</w:t>
      </w:r>
    </w:p>
    <w:p>
      <w:pPr>
        <w:pStyle w:val="Normal"/>
        <w:widowControl w:val="false"/>
        <w:tabs>
          <w:tab w:val="clear" w:pos="720"/>
          <w:tab w:val="center" w:pos="476" w:leader="none"/>
          <w:tab w:val="center" w:pos="1701" w:leader="none"/>
          <w:tab w:val="left" w:pos="3828" w:leader="none"/>
          <w:tab w:val="left" w:pos="8222" w:leader="none"/>
        </w:tabs>
        <w:autoSpaceDE w:val="false"/>
        <w:rPr>
          <w:rFonts w:ascii="Arial" w:hAnsi="Arial" w:cs="Arial"/>
          <w:color w:val="FF0000"/>
          <w:sz w:val="21"/>
          <w:szCs w:val="21"/>
        </w:rPr>
      </w:pPr>
      <w:r>
        <w:rPr>
          <w:rFonts w:cs="Arial" w:ascii="Arial" w:hAnsi="Arial"/>
          <w:color w:val="FF0000"/>
        </w:rPr>
        <w:tab/>
      </w:r>
      <w:r>
        <w:rPr>
          <w:rFonts w:cs="Arial" w:ascii="Arial" w:hAnsi="Arial"/>
          <w:color w:val="FF0000"/>
          <w:sz w:val="16"/>
          <w:szCs w:val="16"/>
        </w:rPr>
        <w:t>REFERENCE</w:t>
      </w:r>
      <w:r>
        <w:rPr>
          <w:rFonts w:cs="Arial" w:ascii="Arial" w:hAnsi="Arial"/>
          <w:color w:val="FF0000"/>
        </w:rPr>
        <w:tab/>
      </w:r>
      <w:r>
        <w:rPr>
          <w:rFonts w:cs="Arial" w:ascii="Arial" w:hAnsi="Arial"/>
          <w:color w:val="FF0000"/>
          <w:sz w:val="16"/>
          <w:szCs w:val="16"/>
        </w:rPr>
        <w:t>TABLE</w:t>
      </w:r>
      <w:r>
        <w:rPr>
          <w:rFonts w:cs="Arial" w:ascii="Arial" w:hAnsi="Arial"/>
          <w:color w:val="FF0000"/>
        </w:rPr>
        <w:tab/>
      </w:r>
      <w:r>
        <w:rPr>
          <w:rFonts w:cs="Arial" w:ascii="Arial" w:hAnsi="Arial"/>
          <w:color w:val="FF0000"/>
          <w:sz w:val="16"/>
          <w:szCs w:val="16"/>
        </w:rPr>
        <w:t>ELEMENT NAME</w:t>
      </w:r>
      <w:r>
        <w:rPr>
          <w:rFonts w:cs="Arial" w:ascii="Arial" w:hAnsi="Arial"/>
          <w:color w:val="FF0000"/>
        </w:rPr>
        <w:tab/>
      </w:r>
      <w:r>
        <w:rPr>
          <w:rFonts w:cs="Arial" w:ascii="Arial" w:hAnsi="Arial"/>
          <w:color w:val="FF0000"/>
          <w:sz w:val="16"/>
          <w:szCs w:val="16"/>
        </w:rPr>
        <w:t>Status</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pPr>
      <w:r>
        <w:rPr>
          <w:rFonts w:cs="Arial" w:ascii="Arial" w:hAnsi="Arial"/>
          <w:color w:val="FF0000"/>
        </w:rPr>
        <w:tab/>
      </w:r>
      <w:r>
        <w:rPr>
          <w:rFonts w:cs="Arial" w:ascii="Arial" w:hAnsi="Arial"/>
          <w:color w:val="FF0000"/>
          <w:sz w:val="16"/>
          <w:szCs w:val="16"/>
        </w:rPr>
        <w:t>F  X    Y</w:t>
      </w:r>
      <w:r>
        <w:rPr>
          <w:rFonts w:cs="Arial" w:ascii="Arial" w:hAnsi="Arial"/>
          <w:color w:val="FF0000"/>
        </w:rPr>
        <w:tab/>
      </w:r>
      <w:r>
        <w:rPr>
          <w:rFonts w:cs="Arial" w:ascii="Arial" w:hAnsi="Arial"/>
          <w:color w:val="FF0000"/>
          <w:sz w:val="16"/>
          <w:szCs w:val="16"/>
        </w:rPr>
        <w:t>REFERENC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before="120" w:after="0"/>
        <w:rPr>
          <w:rFonts w:ascii="Arial" w:hAnsi="Arial" w:cs="Arial"/>
          <w:color w:val="FF0000"/>
          <w:sz w:val="22"/>
          <w:szCs w:val="22"/>
        </w:rPr>
      </w:pPr>
      <w:r>
        <w:rPr>
          <w:rFonts w:cs="Arial" w:ascii="Arial" w:hAnsi="Arial"/>
          <w:color w:val="FF0000"/>
        </w:rPr>
        <w:tab/>
      </w:r>
      <w:r>
        <w:rPr>
          <w:rFonts w:cs="Arial" w:ascii="Arial" w:hAnsi="Arial"/>
          <w:color w:val="FF0000"/>
          <w:sz w:val="18"/>
          <w:szCs w:val="18"/>
        </w:rPr>
        <w:t>3 40 010</w:t>
      </w:r>
      <w:r>
        <w:rPr>
          <w:rFonts w:cs="Arial" w:ascii="Arial" w:hAnsi="Arial"/>
          <w:color w:val="FF0000"/>
        </w:rPr>
        <w:tab/>
      </w:r>
      <w:r>
        <w:rPr>
          <w:rFonts w:cs="Arial" w:ascii="Arial" w:hAnsi="Arial"/>
          <w:color w:val="FF0000"/>
          <w:sz w:val="18"/>
          <w:szCs w:val="18"/>
        </w:rPr>
        <w:t>0 13 090</w:t>
      </w:r>
      <w:r>
        <w:rPr>
          <w:rFonts w:cs="Arial" w:ascii="Arial" w:hAnsi="Arial"/>
          <w:color w:val="FF0000"/>
        </w:rPr>
        <w:tab/>
      </w:r>
      <w:r>
        <w:rPr>
          <w:rFonts w:cs="Arial" w:ascii="Arial" w:hAnsi="Arial"/>
          <w:color w:val="FF0000"/>
          <w:sz w:val="18"/>
          <w:szCs w:val="18"/>
        </w:rPr>
        <w:t>Radiometer water vapour cont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r>
      <w:r>
        <w:rPr>
          <w:rFonts w:cs="Arial" w:ascii="Arial" w:hAnsi="Arial"/>
          <w:i/>
          <w:color w:val="FF0000"/>
          <w:sz w:val="16"/>
          <w:szCs w:val="16"/>
        </w:rPr>
        <w:t>(continued)</w:t>
      </w:r>
      <w:r>
        <w:rPr>
          <w:rFonts w:cs="Arial" w:ascii="Arial" w:hAnsi="Arial"/>
          <w:color w:val="FF0000"/>
        </w:rPr>
        <w:tab/>
      </w:r>
      <w:r>
        <w:rPr>
          <w:rFonts w:cs="Arial" w:ascii="Arial" w:hAnsi="Arial"/>
          <w:color w:val="FF0000"/>
          <w:sz w:val="18"/>
          <w:szCs w:val="18"/>
        </w:rPr>
        <w:t>0 13 091</w:t>
      </w:r>
      <w:r>
        <w:rPr>
          <w:rFonts w:cs="Arial" w:ascii="Arial" w:hAnsi="Arial"/>
          <w:color w:val="FF0000"/>
        </w:rPr>
        <w:tab/>
      </w:r>
      <w:r>
        <w:rPr>
          <w:rFonts w:cs="Arial" w:ascii="Arial" w:hAnsi="Arial"/>
          <w:color w:val="FF0000"/>
          <w:sz w:val="18"/>
          <w:szCs w:val="18"/>
        </w:rPr>
        <w:t>Radiometer liquid conten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7 002</w:t>
      </w:r>
      <w:r>
        <w:rPr>
          <w:rFonts w:cs="Arial" w:ascii="Arial" w:hAnsi="Arial"/>
          <w:color w:val="FF0000"/>
        </w:rPr>
        <w:tab/>
      </w:r>
      <w:r>
        <w:rPr>
          <w:rFonts w:cs="Arial" w:ascii="Arial" w:hAnsi="Arial"/>
          <w:color w:val="FF0000"/>
          <w:sz w:val="18"/>
          <w:szCs w:val="18"/>
        </w:rPr>
        <w:t>Height or 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1 097</w:t>
      </w:r>
      <w:r>
        <w:rPr>
          <w:rFonts w:cs="Arial" w:ascii="Arial" w:hAnsi="Arial"/>
          <w:color w:val="FF0000"/>
        </w:rPr>
        <w:tab/>
      </w:r>
      <w:r>
        <w:rPr>
          <w:rFonts w:cs="Arial" w:ascii="Arial" w:hAnsi="Arial"/>
          <w:color w:val="FF0000"/>
          <w:sz w:val="18"/>
          <w:szCs w:val="18"/>
        </w:rPr>
        <w:t>Wind speed from altime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1 098</w:t>
      </w:r>
      <w:r>
        <w:rPr>
          <w:rFonts w:cs="Arial" w:ascii="Arial" w:hAnsi="Arial"/>
          <w:color w:val="FF0000"/>
        </w:rPr>
        <w:tab/>
      </w:r>
      <w:r>
        <w:rPr>
          <w:rFonts w:cs="Arial" w:ascii="Arial" w:hAnsi="Arial"/>
          <w:color w:val="FF0000"/>
          <w:sz w:val="18"/>
          <w:szCs w:val="18"/>
        </w:rPr>
        <w:t>Wind speed from radiomete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07 002</w:t>
      </w:r>
      <w:r>
        <w:rPr>
          <w:rFonts w:cs="Arial" w:ascii="Arial" w:hAnsi="Arial"/>
          <w:color w:val="FF0000"/>
        </w:rPr>
        <w:tab/>
      </w:r>
      <w:r>
        <w:rPr>
          <w:rFonts w:cs="Arial" w:ascii="Arial" w:hAnsi="Arial"/>
          <w:color w:val="FF0000"/>
          <w:sz w:val="18"/>
          <w:szCs w:val="18"/>
        </w:rPr>
        <w:t>Height or altitud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1 095</w:t>
      </w:r>
      <w:r>
        <w:rPr>
          <w:rFonts w:cs="Arial" w:ascii="Arial" w:hAnsi="Arial"/>
          <w:color w:val="FF0000"/>
        </w:rPr>
        <w:tab/>
      </w:r>
      <w:r>
        <w:rPr>
          <w:rFonts w:cs="Arial" w:ascii="Arial" w:hAnsi="Arial"/>
          <w:color w:val="FF0000"/>
          <w:sz w:val="18"/>
          <w:szCs w:val="18"/>
        </w:rPr>
        <w:t>u component of the model wind ve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1 096</w:t>
      </w:r>
      <w:r>
        <w:rPr>
          <w:rFonts w:cs="Arial" w:ascii="Arial" w:hAnsi="Arial"/>
          <w:color w:val="FF0000"/>
        </w:rPr>
        <w:tab/>
      </w:r>
      <w:r>
        <w:rPr>
          <w:rFonts w:cs="Arial" w:ascii="Arial" w:hAnsi="Arial"/>
          <w:color w:val="FF0000"/>
          <w:sz w:val="18"/>
          <w:szCs w:val="18"/>
        </w:rPr>
        <w:t>v component of the model wind vector</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0 096</w:t>
      </w:r>
      <w:r>
        <w:rPr>
          <w:rFonts w:cs="Arial" w:ascii="Arial" w:hAnsi="Arial"/>
          <w:color w:val="FF0000"/>
        </w:rPr>
        <w:tab/>
      </w:r>
      <w:r>
        <w:rPr>
          <w:rFonts w:cs="Arial" w:ascii="Arial" w:hAnsi="Arial"/>
          <w:color w:val="FF0000"/>
          <w:sz w:val="18"/>
          <w:szCs w:val="18"/>
        </w:rPr>
        <w:t>Mean dynamic topograph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0 081</w:t>
      </w:r>
      <w:r>
        <w:rPr>
          <w:rFonts w:cs="Arial" w:ascii="Arial" w:hAnsi="Arial"/>
          <w:color w:val="FF0000"/>
        </w:rPr>
        <w:tab/>
      </w:r>
      <w:r>
        <w:rPr>
          <w:rFonts w:cs="Arial" w:ascii="Arial" w:hAnsi="Arial"/>
          <w:color w:val="FF0000"/>
          <w:sz w:val="18"/>
          <w:szCs w:val="18"/>
        </w:rPr>
        <w:t>Altitude of cog above reference ellipsoi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0 082</w:t>
      </w:r>
      <w:r>
        <w:rPr>
          <w:rFonts w:cs="Arial" w:ascii="Arial" w:hAnsi="Arial"/>
          <w:color w:val="FF0000"/>
        </w:rPr>
        <w:tab/>
      </w:r>
      <w:r>
        <w:rPr>
          <w:rFonts w:cs="Arial" w:ascii="Arial" w:hAnsi="Arial"/>
          <w:color w:val="FF0000"/>
          <w:sz w:val="18"/>
          <w:szCs w:val="18"/>
        </w:rPr>
        <w:t>Instantaneous altitude rate</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0 083</w:t>
      </w:r>
      <w:r>
        <w:rPr>
          <w:rFonts w:cs="Arial" w:ascii="Arial" w:hAnsi="Arial"/>
          <w:color w:val="FF0000"/>
        </w:rPr>
        <w:tab/>
      </w:r>
      <w:r>
        <w:rPr>
          <w:rFonts w:cs="Arial" w:ascii="Arial" w:hAnsi="Arial"/>
          <w:color w:val="FF0000"/>
          <w:sz w:val="18"/>
          <w:szCs w:val="18"/>
        </w:rPr>
        <w:t>Off nadir angle of the satellite from platform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0 101</w:t>
      </w:r>
      <w:r>
        <w:rPr>
          <w:rFonts w:cs="Arial" w:ascii="Arial" w:hAnsi="Arial"/>
          <w:color w:val="FF0000"/>
        </w:rPr>
        <w:tab/>
      </w:r>
      <w:r>
        <w:rPr>
          <w:rFonts w:cs="Arial" w:ascii="Arial" w:hAnsi="Arial"/>
          <w:color w:val="FF0000"/>
          <w:sz w:val="18"/>
          <w:szCs w:val="18"/>
        </w:rPr>
        <w:t>Squared off nadir angle of the satellite from waveform data</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132</w:t>
      </w:r>
      <w:r>
        <w:rPr>
          <w:rFonts w:cs="Arial" w:ascii="Arial" w:hAnsi="Arial"/>
          <w:color w:val="FF0000"/>
        </w:rPr>
        <w:tab/>
      </w:r>
      <w:r>
        <w:rPr>
          <w:rFonts w:cs="Arial" w:ascii="Arial" w:hAnsi="Arial"/>
          <w:color w:val="FF0000"/>
          <w:sz w:val="18"/>
          <w:szCs w:val="18"/>
        </w:rPr>
        <w:t>Ionospheric correction from model on Ku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163</w:t>
      </w:r>
      <w:r>
        <w:rPr>
          <w:rFonts w:cs="Arial" w:ascii="Arial" w:hAnsi="Arial"/>
          <w:color w:val="FF0000"/>
        </w:rPr>
        <w:tab/>
      </w:r>
      <w:r>
        <w:rPr>
          <w:rFonts w:cs="Arial" w:ascii="Arial" w:hAnsi="Arial"/>
          <w:color w:val="FF0000"/>
          <w:sz w:val="18"/>
          <w:szCs w:val="18"/>
        </w:rPr>
        <w:t>Altimeter ionospheric correction on Ku band</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126</w:t>
      </w:r>
      <w:r>
        <w:rPr>
          <w:rFonts w:cs="Arial" w:ascii="Arial" w:hAnsi="Arial"/>
          <w:color w:val="FF0000"/>
        </w:rPr>
        <w:tab/>
      </w:r>
      <w:r>
        <w:rPr>
          <w:rFonts w:cs="Arial" w:ascii="Arial" w:hAnsi="Arial"/>
          <w:color w:val="FF0000"/>
          <w:sz w:val="18"/>
          <w:szCs w:val="18"/>
        </w:rPr>
        <w:t>Model dry tropospheric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128</w:t>
      </w:r>
      <w:r>
        <w:rPr>
          <w:rFonts w:cs="Arial" w:ascii="Arial" w:hAnsi="Arial"/>
          <w:color w:val="FF0000"/>
        </w:rPr>
        <w:tab/>
      </w:r>
      <w:r>
        <w:rPr>
          <w:rFonts w:cs="Arial" w:ascii="Arial" w:hAnsi="Arial"/>
          <w:color w:val="FF0000"/>
          <w:sz w:val="18"/>
          <w:szCs w:val="18"/>
        </w:rPr>
        <w:t>Model wet tropospheric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164</w:t>
      </w:r>
      <w:r>
        <w:rPr>
          <w:rFonts w:cs="Arial" w:ascii="Arial" w:hAnsi="Arial"/>
          <w:color w:val="FF0000"/>
        </w:rPr>
        <w:tab/>
      </w:r>
      <w:r>
        <w:rPr>
          <w:rFonts w:cs="Arial" w:ascii="Arial" w:hAnsi="Arial"/>
          <w:color w:val="FF0000"/>
          <w:sz w:val="18"/>
          <w:szCs w:val="18"/>
        </w:rPr>
        <w:t>Radiometer wet tropospheric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0 085</w:t>
      </w:r>
      <w:r>
        <w:rPr>
          <w:rFonts w:cs="Arial" w:ascii="Arial" w:hAnsi="Arial"/>
          <w:color w:val="FF0000"/>
        </w:rPr>
        <w:tab/>
      </w:r>
      <w:r>
        <w:rPr>
          <w:rFonts w:cs="Arial" w:ascii="Arial" w:hAnsi="Arial"/>
          <w:color w:val="FF0000"/>
          <w:sz w:val="18"/>
          <w:szCs w:val="18"/>
        </w:rPr>
        <w:t>Mean sea surfac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0 097</w:t>
      </w:r>
      <w:r>
        <w:rPr>
          <w:rFonts w:cs="Arial" w:ascii="Arial" w:hAnsi="Arial"/>
          <w:color w:val="FF0000"/>
        </w:rPr>
        <w:tab/>
      </w:r>
      <w:r>
        <w:rPr>
          <w:rFonts w:cs="Arial" w:ascii="Arial" w:hAnsi="Arial"/>
          <w:color w:val="FF0000"/>
          <w:sz w:val="18"/>
          <w:szCs w:val="18"/>
        </w:rPr>
        <w:t>Mean sea surface height from altimeter only</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0 086</w:t>
      </w:r>
      <w:r>
        <w:rPr>
          <w:rFonts w:cs="Arial" w:ascii="Arial" w:hAnsi="Arial"/>
          <w:color w:val="FF0000"/>
        </w:rPr>
        <w:tab/>
      </w:r>
      <w:r>
        <w:rPr>
          <w:rFonts w:cs="Arial" w:ascii="Arial" w:hAnsi="Arial"/>
          <w:color w:val="FF0000"/>
          <w:sz w:val="18"/>
          <w:szCs w:val="18"/>
        </w:rPr>
        <w:t>Geoid's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0 087</w:t>
      </w:r>
      <w:r>
        <w:rPr>
          <w:rFonts w:cs="Arial" w:ascii="Arial" w:hAnsi="Arial"/>
          <w:color w:val="FF0000"/>
        </w:rPr>
        <w:tab/>
      </w:r>
      <w:r>
        <w:rPr>
          <w:rFonts w:cs="Arial" w:ascii="Arial" w:hAnsi="Arial"/>
          <w:color w:val="FF0000"/>
          <w:sz w:val="18"/>
          <w:szCs w:val="18"/>
        </w:rPr>
        <w:t>Ocean depth/land eleva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0 092</w:t>
      </w:r>
      <w:r>
        <w:rPr>
          <w:rFonts w:cs="Arial" w:ascii="Arial" w:hAnsi="Arial"/>
          <w:color w:val="FF0000"/>
        </w:rPr>
        <w:tab/>
      </w:r>
      <w:r>
        <w:rPr>
          <w:rFonts w:cs="Arial" w:ascii="Arial" w:hAnsi="Arial"/>
          <w:color w:val="FF0000"/>
          <w:sz w:val="18"/>
          <w:szCs w:val="18"/>
        </w:rPr>
        <w:t>Solid earth tid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0 088</w:t>
      </w:r>
      <w:r>
        <w:rPr>
          <w:rFonts w:cs="Arial" w:ascii="Arial" w:hAnsi="Arial"/>
          <w:color w:val="FF0000"/>
        </w:rPr>
        <w:tab/>
      </w:r>
      <w:r>
        <w:rPr>
          <w:rFonts w:cs="Arial" w:ascii="Arial" w:hAnsi="Arial"/>
          <w:color w:val="FF0000"/>
          <w:sz w:val="18"/>
          <w:szCs w:val="18"/>
        </w:rPr>
        <w:t>Geocentric ocean tide height solution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0 089</w:t>
      </w:r>
      <w:r>
        <w:rPr>
          <w:rFonts w:cs="Arial" w:ascii="Arial" w:hAnsi="Arial"/>
          <w:color w:val="FF0000"/>
        </w:rPr>
        <w:tab/>
      </w:r>
      <w:r>
        <w:rPr>
          <w:rFonts w:cs="Arial" w:ascii="Arial" w:hAnsi="Arial"/>
          <w:color w:val="FF0000"/>
          <w:sz w:val="18"/>
          <w:szCs w:val="18"/>
        </w:rPr>
        <w:t>Geocentric ocean tide height solution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0 098</w:t>
      </w:r>
      <w:r>
        <w:rPr>
          <w:rFonts w:cs="Arial" w:ascii="Arial" w:hAnsi="Arial"/>
          <w:color w:val="FF0000"/>
        </w:rPr>
        <w:tab/>
      </w:r>
      <w:r>
        <w:rPr>
          <w:rFonts w:cs="Arial" w:ascii="Arial" w:hAnsi="Arial"/>
          <w:color w:val="FF0000"/>
          <w:sz w:val="18"/>
          <w:szCs w:val="18"/>
        </w:rPr>
        <w:t>Loading tide height geocentric ocean tide solution 1</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0 099</w:t>
      </w:r>
      <w:r>
        <w:rPr>
          <w:rFonts w:cs="Arial" w:ascii="Arial" w:hAnsi="Arial"/>
          <w:color w:val="FF0000"/>
        </w:rPr>
        <w:tab/>
      </w:r>
      <w:r>
        <w:rPr>
          <w:rFonts w:cs="Arial" w:ascii="Arial" w:hAnsi="Arial"/>
          <w:color w:val="FF0000"/>
          <w:sz w:val="18"/>
          <w:szCs w:val="18"/>
        </w:rPr>
        <w:t>Loading tide height geocentric ocean tide solution 2</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0 090</w:t>
      </w:r>
      <w:r>
        <w:rPr>
          <w:rFonts w:cs="Arial" w:ascii="Arial" w:hAnsi="Arial"/>
          <w:color w:val="FF0000"/>
        </w:rPr>
        <w:tab/>
      </w:r>
      <w:r>
        <w:rPr>
          <w:rFonts w:cs="Arial" w:ascii="Arial" w:hAnsi="Arial"/>
          <w:color w:val="FF0000"/>
          <w:sz w:val="18"/>
          <w:szCs w:val="18"/>
        </w:rPr>
        <w:t>Long period tid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0 100</w:t>
      </w:r>
      <w:r>
        <w:rPr>
          <w:rFonts w:cs="Arial" w:ascii="Arial" w:hAnsi="Arial"/>
          <w:color w:val="FF0000"/>
        </w:rPr>
        <w:tab/>
      </w:r>
      <w:r>
        <w:rPr>
          <w:rFonts w:cs="Arial" w:ascii="Arial" w:hAnsi="Arial"/>
          <w:color w:val="FF0000"/>
          <w:sz w:val="18"/>
          <w:szCs w:val="18"/>
        </w:rPr>
        <w:t>Non-equilibrium long period tid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0 093</w:t>
      </w:r>
      <w:r>
        <w:rPr>
          <w:rFonts w:cs="Arial" w:ascii="Arial" w:hAnsi="Arial"/>
          <w:color w:val="FF0000"/>
        </w:rPr>
        <w:tab/>
      </w:r>
      <w:r>
        <w:rPr>
          <w:rFonts w:cs="Arial" w:ascii="Arial" w:hAnsi="Arial"/>
          <w:color w:val="FF0000"/>
          <w:sz w:val="18"/>
          <w:szCs w:val="18"/>
        </w:rPr>
        <w:t>Geocentric pole tide height</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25 127</w:t>
      </w:r>
      <w:r>
        <w:rPr>
          <w:rFonts w:cs="Arial" w:ascii="Arial" w:hAnsi="Arial"/>
          <w:color w:val="FF0000"/>
        </w:rPr>
        <w:tab/>
      </w:r>
      <w:r>
        <w:rPr>
          <w:rFonts w:cs="Arial" w:ascii="Arial" w:hAnsi="Arial"/>
          <w:color w:val="FF0000"/>
          <w:sz w:val="18"/>
          <w:szCs w:val="18"/>
        </w:rPr>
        <w:t>Sea surface height correction due to pressure loading</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40 014</w:t>
      </w:r>
      <w:r>
        <w:rPr>
          <w:rFonts w:cs="Arial" w:ascii="Arial" w:hAnsi="Arial"/>
          <w:color w:val="FF0000"/>
        </w:rPr>
        <w:tab/>
      </w:r>
      <w:r>
        <w:rPr>
          <w:rFonts w:cs="Arial" w:ascii="Arial" w:hAnsi="Arial"/>
          <w:color w:val="FF0000"/>
          <w:sz w:val="18"/>
          <w:szCs w:val="18"/>
        </w:rPr>
        <w:t>High frequency fluctuations of the sea surface topography correction</w:t>
      </w:r>
    </w:p>
    <w:p>
      <w:pPr>
        <w:pStyle w:val="Normal"/>
        <w:widowControl w:val="false"/>
        <w:tabs>
          <w:tab w:val="clear" w:pos="720"/>
          <w:tab w:val="center" w:pos="476" w:leader="none"/>
          <w:tab w:val="center" w:pos="1701" w:leader="none"/>
          <w:tab w:val="left" w:pos="2694" w:leader="none"/>
          <w:tab w:val="left" w:pos="8080" w:leader="none"/>
        </w:tabs>
        <w:autoSpaceDE w:val="false"/>
        <w:spacing w:lineRule="exact" w:line="240"/>
        <w:rPr>
          <w:rFonts w:ascii="Arial" w:hAnsi="Arial" w:cs="Arial"/>
          <w:color w:val="FF0000"/>
          <w:sz w:val="22"/>
          <w:szCs w:val="22"/>
        </w:rPr>
      </w:pPr>
      <w:r>
        <w:rPr>
          <w:rFonts w:cs="Arial" w:ascii="Arial" w:hAnsi="Arial"/>
          <w:color w:val="FF0000"/>
        </w:rPr>
        <w:tab/>
        <w:tab/>
      </w:r>
      <w:r>
        <w:rPr>
          <w:rFonts w:cs="Arial" w:ascii="Arial" w:hAnsi="Arial"/>
          <w:color w:val="FF0000"/>
          <w:sz w:val="18"/>
          <w:szCs w:val="18"/>
        </w:rPr>
        <w:t>0 10 102</w:t>
      </w:r>
      <w:r>
        <w:rPr>
          <w:rFonts w:cs="Arial" w:ascii="Arial" w:hAnsi="Arial"/>
          <w:color w:val="FF0000"/>
        </w:rPr>
        <w:tab/>
      </w:r>
      <w:r>
        <w:rPr>
          <w:rFonts w:cs="Arial" w:ascii="Arial" w:hAnsi="Arial"/>
          <w:color w:val="FF0000"/>
          <w:sz w:val="18"/>
          <w:szCs w:val="18"/>
        </w:rPr>
        <w:t>Sea surface height anomaly</w:t>
      </w:r>
    </w:p>
    <w:p>
      <w:pPr>
        <w:pStyle w:val="PlainText"/>
        <w:rPr>
          <w:rFonts w:ascii="Arial" w:hAnsi="Arial" w:cs="Arial"/>
          <w:color w:val="FF0000"/>
          <w:sz w:val="18"/>
          <w:szCs w:val="18"/>
          <w:lang w:val="en-US"/>
        </w:rPr>
      </w:pPr>
      <w:r>
        <w:rPr>
          <w:rFonts w:cs="Arial" w:ascii="Arial" w:hAnsi="Arial"/>
          <w:color w:val="FF0000"/>
          <w:sz w:val="18"/>
          <w:szCs w:val="18"/>
          <w:lang w:val="en-US"/>
        </w:rPr>
      </w:r>
    </w:p>
    <w:p>
      <w:pPr>
        <w:pStyle w:val="PlainText"/>
        <w:rPr/>
      </w:pPr>
      <w:bookmarkStart w:id="13" w:name="B_Cat40"/>
      <w:bookmarkEnd w:id="13"/>
      <w:r>
        <w:rPr>
          <w:rFonts w:cs="Arial" w:ascii="Arial" w:hAnsi="Arial"/>
          <w:color w:val="FF0000"/>
          <w:sz w:val="18"/>
          <w:szCs w:val="18"/>
        </w:rPr>
        <w:t>Notes: 3 40 010 is to be used in preference to 3 40 005.</w:t>
      </w:r>
    </w:p>
    <w:p>
      <w:pPr>
        <w:pStyle w:val="Normal"/>
        <w:widowControl w:val="false"/>
        <w:tabs>
          <w:tab w:val="clear" w:pos="720"/>
          <w:tab w:val="left" w:pos="113" w:leader="none"/>
        </w:tabs>
        <w:autoSpaceDE w:val="false"/>
        <w:spacing w:before="56" w:after="0"/>
        <w:rPr>
          <w:rFonts w:ascii="Arial" w:hAnsi="Arial" w:cs="Arial"/>
          <w:color w:val="FF0000"/>
          <w:sz w:val="18"/>
          <w:szCs w:val="18"/>
        </w:rPr>
      </w:pPr>
      <w:r>
        <w:rPr>
          <w:rFonts w:cs="Arial" w:ascii="Arial" w:hAnsi="Arial"/>
          <w:color w:val="FF0000"/>
          <w:sz w:val="18"/>
          <w:szCs w:val="18"/>
        </w:rPr>
      </w:r>
    </w:p>
    <w:sectPr>
      <w:headerReference w:type="even" r:id="rId82"/>
      <w:headerReference w:type="default" r:id="rId83"/>
      <w:footerReference w:type="even" r:id="rId84"/>
      <w:footerReference w:type="default" r:id="rId85"/>
      <w:type w:val="nextPage"/>
      <w:pgSz w:w="11906" w:h="16838"/>
      <w:pgMar w:left="1418" w:right="1418" w:gutter="0" w:header="1134" w:top="1701"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Neue-Mediu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03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w:t>
    </w:r>
    <w:r>
      <w:rPr>
        <w:rStyle w:val="PageNumber"/>
        <w:sz w:val="16"/>
        <w:b/>
        <w:szCs w:val="16"/>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04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w:t>
    </w:r>
    <w:r>
      <w:rPr>
        <w:rStyle w:val="PageNumber"/>
        <w:sz w:val="16"/>
        <w:b/>
        <w:szCs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04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w:t>
    </w:r>
    <w:r>
      <w:rPr>
        <w:rStyle w:val="PageNumber"/>
        <w:sz w:val="16"/>
        <w:b/>
        <w:szCs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05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w:t>
    </w:r>
    <w:r>
      <w:rPr>
        <w:rStyle w:val="PageNumber"/>
        <w:sz w:val="16"/>
        <w:b/>
        <w:szCs w:val="16"/>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05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w:t>
    </w:r>
    <w:r>
      <w:rPr>
        <w:rStyle w:val="PageNumber"/>
        <w:sz w:val="16"/>
        <w:b/>
        <w:szCs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06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4</w:t>
    </w:r>
    <w:r>
      <w:rPr>
        <w:rStyle w:val="PageNumber"/>
        <w:sz w:val="16"/>
        <w:b/>
        <w:szCs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06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w:t>
    </w:r>
    <w:r>
      <w:rPr>
        <w:rStyle w:val="PageNumber"/>
        <w:sz w:val="16"/>
        <w:b/>
        <w:szCs w:val="16"/>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07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8</w:t>
    </w:r>
    <w:r>
      <w:rPr>
        <w:rStyle w:val="PageNumber"/>
        <w:sz w:val="16"/>
        <w:b/>
        <w:szCs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07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9</w:t>
    </w:r>
    <w:r>
      <w:rPr>
        <w:rStyle w:val="PageNumber"/>
        <w:sz w:val="16"/>
        <w:b/>
        <w:szCs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08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6</w:t>
    </w:r>
    <w:r>
      <w:rPr>
        <w:rStyle w:val="PageNumber"/>
        <w:sz w:val="16"/>
        <w:b/>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BUFR Table D —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08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09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8</w:t>
    </w:r>
    <w:r>
      <w:rPr>
        <w:rStyle w:val="PageNumber"/>
        <w:sz w:val="16"/>
        <w:b/>
        <w:szCs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09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9</w:t>
    </w:r>
    <w:r>
      <w:rPr>
        <w:rStyle w:val="PageNumber"/>
        <w:sz w:val="16"/>
        <w:b/>
        <w:szCs w:val="16"/>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10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6</w:t>
    </w:r>
    <w:r>
      <w:rPr>
        <w:rStyle w:val="PageNumber"/>
        <w:sz w:val="16"/>
        <w:b/>
        <w:szCs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10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7</w:t>
    </w:r>
    <w:r>
      <w:rPr>
        <w:rStyle w:val="PageNumber"/>
        <w:sz w:val="16"/>
        <w:b/>
        <w:szCs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11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4</w:t>
    </w:r>
    <w:r>
      <w:rPr>
        <w:rStyle w:val="PageNumber"/>
        <w:sz w:val="16"/>
        <w:b/>
        <w:szCs w:val="16"/>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11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w:t>
    </w:r>
    <w:r>
      <w:rPr>
        <w:rStyle w:val="PageNumber"/>
        <w:sz w:val="16"/>
        <w:b/>
        <w:szCs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12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4</w:t>
    </w:r>
    <w:r>
      <w:rPr>
        <w:rStyle w:val="PageNumber"/>
        <w:sz w:val="16"/>
        <w:b/>
        <w:szCs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12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3</w:t>
    </w:r>
    <w:r>
      <w:rPr>
        <w:rStyle w:val="PageNumber"/>
        <w:sz w:val="16"/>
        <w:b/>
        <w:szCs w:val="16"/>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13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w:t>
    </w:r>
    <w:r>
      <w:rPr>
        <w:rStyle w:val="PageNumber"/>
        <w:sz w:val="16"/>
        <w:b/>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BUFR Table D/00 — 1</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13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w:t>
    </w:r>
    <w:r>
      <w:rPr>
        <w:rStyle w:val="PageNumber"/>
        <w:sz w:val="16"/>
        <w:b/>
        <w:szCs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15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w:t>
    </w:r>
    <w:r>
      <w:rPr>
        <w:rStyle w:val="PageNumber"/>
        <w:sz w:val="16"/>
        <w:b/>
        <w:szCs w:val="16"/>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15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w:t>
    </w:r>
    <w:r>
      <w:rPr>
        <w:rStyle w:val="PageNumber"/>
        <w:sz w:val="16"/>
        <w:b/>
        <w:szCs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16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2</w:t>
    </w:r>
    <w:r>
      <w:rPr>
        <w:rStyle w:val="PageNumber"/>
        <w:sz w:val="16"/>
        <w:b/>
        <w:szCs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16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1</w:t>
    </w:r>
    <w:r>
      <w:rPr>
        <w:rStyle w:val="PageNumber"/>
        <w:sz w:val="16"/>
        <w:b/>
        <w:szCs w:val="16"/>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16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0</w:t>
    </w:r>
    <w:r>
      <w:rPr>
        <w:rStyle w:val="PageNumber"/>
        <w:sz w:val="16"/>
        <w:b/>
        <w:szCs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18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w:t>
    </w:r>
    <w:r>
      <w:rPr>
        <w:rStyle w:val="PageNumber"/>
        <w:sz w:val="16"/>
        <w:b/>
        <w:szCs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21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4</w:t>
    </w:r>
    <w:r>
      <w:rPr>
        <w:rStyle w:val="PageNumber"/>
        <w:sz w:val="16"/>
        <w:b/>
        <w:szCs w:val="16"/>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21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21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w:t>
    </w:r>
    <w:r>
      <w:rPr>
        <w:rStyle w:val="PageNumber"/>
        <w:sz w:val="16"/>
        <w:b/>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BUFR Table D — 1</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22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w:t>
    </w:r>
    <w:r>
      <w:rPr>
        <w:rStyle w:val="PageNumber"/>
        <w:sz w:val="16"/>
        <w:b/>
        <w:szCs w:val="16"/>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21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0</w:t>
    </w:r>
    <w:r>
      <w:rPr>
        <w:rStyle w:val="PageNumber"/>
        <w:sz w:val="16"/>
        <w:b/>
        <w:szCs w:val="16"/>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22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9</w:t>
    </w:r>
    <w:r>
      <w:rPr>
        <w:rStyle w:val="PageNumber"/>
        <w:sz w:val="16"/>
        <w:b/>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01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0</w:t>
    </w:r>
    <w:r>
      <w:rPr>
        <w:rStyle w:val="PageNumber"/>
        <w:sz w:val="16"/>
        <w:b/>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01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1</w:t>
    </w:r>
    <w:r>
      <w:rPr>
        <w:rStyle w:val="PageNumber"/>
        <w:sz w:val="16"/>
        <w:b/>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02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6</w:t>
    </w:r>
    <w:r>
      <w:rPr>
        <w:rStyle w:val="PageNumber"/>
        <w:sz w:val="16"/>
        <w:b/>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xml:space="preserve">– BUFR Table D/02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7</w:t>
    </w:r>
    <w:r>
      <w:rPr>
        <w:rStyle w:val="PageNumber"/>
        <w:sz w:val="16"/>
        <w:b/>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xml:space="preserve">– BUFR Table D/03 —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4</w:t>
    </w:r>
    <w:r>
      <w:rPr>
        <w:rStyle w:val="PageNumber"/>
        <w:sz w:val="16"/>
        <w:b/>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fr-CH"/>
      </w:rPr>
    </w:pPr>
    <w:r>
      <w:rPr>
        <w:rFonts w:cs="Arial" w:ascii="Arial" w:hAnsi="Arial"/>
        <w:sz w:val="16"/>
        <w:szCs w:val="16"/>
        <w:lang w:val="fr-CH"/>
      </w:rPr>
      <w:t>FM 94 BUFR - ver. 16.0.0</w:t>
    </w:r>
  </w:p>
  <w:p>
    <w:pPr>
      <w:pStyle w:val="Header"/>
      <w:rPr>
        <w:rFonts w:ascii="Arial" w:hAnsi="Arial" w:cs="Arial"/>
        <w:sz w:val="16"/>
        <w:szCs w:val="16"/>
        <w:lang w:val="fr-CH"/>
      </w:rPr>
    </w:pPr>
    <w:r>
      <w:rPr>
        <w:rFonts w:cs="Arial" w:ascii="Arial" w:hAnsi="Arial"/>
        <w:sz w:val="16"/>
        <w:szCs w:val="16"/>
        <w:lang w:val="fr-CH"/>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p>
    <w:pPr>
      <w:pStyle w:val="Header"/>
      <w:rPr>
        <w:rFonts w:ascii="Arial" w:hAnsi="Arial" w:cs="Arial"/>
        <w:sz w:val="16"/>
        <w:szCs w:val="16"/>
        <w:lang w:val="fr-CH"/>
      </w:rPr>
    </w:pPr>
    <w:r>
      <w:rPr>
        <w:rFonts w:cs="Arial" w:ascii="Arial" w:hAnsi="Arial"/>
        <w:sz w:val="16"/>
        <w:szCs w:val="16"/>
        <w:lang w:val="fr-CH"/>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p>
    <w:pPr>
      <w:pStyle w:val="Header"/>
      <w:rPr>
        <w:rFonts w:ascii="Arial" w:hAnsi="Arial" w:cs="Arial"/>
        <w:sz w:val="16"/>
        <w:szCs w:val="16"/>
        <w:lang w:val="fr-CH"/>
      </w:rPr>
    </w:pPr>
    <w:r>
      <w:rPr>
        <w:rFonts w:cs="Arial" w:ascii="Arial" w:hAnsi="Arial"/>
        <w:sz w:val="16"/>
        <w:szCs w:val="16"/>
        <w:lang w:val="fr-CH"/>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p>
    <w:pPr>
      <w:pStyle w:val="Header"/>
      <w:rPr>
        <w:rFonts w:ascii="Arial" w:hAnsi="Arial" w:cs="Arial"/>
        <w:sz w:val="16"/>
        <w:szCs w:val="16"/>
        <w:lang w:val="fr-CH"/>
      </w:rPr>
    </w:pPr>
    <w:r>
      <w:rPr>
        <w:rFonts w:cs="Arial" w:ascii="Arial" w:hAnsi="Arial"/>
        <w:sz w:val="16"/>
        <w:szCs w:val="16"/>
        <w:lang w:val="fr-CH"/>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p>
    <w:pPr>
      <w:pStyle w:val="Header"/>
      <w:rPr>
        <w:rFonts w:ascii="Arial" w:hAnsi="Arial" w:cs="Arial"/>
        <w:sz w:val="16"/>
        <w:szCs w:val="16"/>
        <w:lang w:val="fr-CH"/>
      </w:rPr>
    </w:pPr>
    <w:r>
      <w:rPr>
        <w:rFonts w:cs="Arial" w:ascii="Arial" w:hAnsi="Arial"/>
        <w:sz w:val="16"/>
        <w:szCs w:val="16"/>
        <w:lang w:val="fr-CH"/>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p>
    <w:pPr>
      <w:pStyle w:val="Header"/>
      <w:rPr>
        <w:rFonts w:ascii="Arial" w:hAnsi="Arial" w:cs="Arial"/>
        <w:sz w:val="16"/>
        <w:szCs w:val="16"/>
        <w:lang w:val="fr-CH"/>
      </w:rPr>
    </w:pPr>
    <w:r>
      <w:rPr>
        <w:rFonts w:cs="Arial" w:ascii="Arial" w:hAnsi="Arial"/>
        <w:sz w:val="16"/>
        <w:szCs w:val="16"/>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p>
    <w:pPr>
      <w:pStyle w:val="Header"/>
      <w:rPr>
        <w:rFonts w:ascii="Arial" w:hAnsi="Arial" w:cs="Arial"/>
        <w:sz w:val="16"/>
        <w:szCs w:val="16"/>
        <w:lang w:val="fr-CH"/>
      </w:rPr>
    </w:pPr>
    <w:r>
      <w:rPr>
        <w:rFonts w:cs="Arial" w:ascii="Arial" w:hAnsi="Arial"/>
        <w:sz w:val="16"/>
        <w:szCs w:val="16"/>
        <w:lang w:val="fr-CH"/>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p>
    <w:pPr>
      <w:pStyle w:val="Header"/>
      <w:rPr>
        <w:rFonts w:ascii="Arial" w:hAnsi="Arial" w:cs="Arial"/>
        <w:sz w:val="16"/>
        <w:szCs w:val="16"/>
        <w:lang w:val="fr-CH"/>
      </w:rPr>
    </w:pPr>
    <w:r>
      <w:rPr>
        <w:rFonts w:cs="Arial" w:ascii="Arial" w:hAnsi="Arial"/>
        <w:sz w:val="16"/>
        <w:szCs w:val="16"/>
        <w:lang w:val="fr-CH"/>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p>
    <w:pPr>
      <w:pStyle w:val="Header"/>
      <w:rPr>
        <w:rFonts w:ascii="Arial" w:hAnsi="Arial" w:cs="Arial"/>
        <w:sz w:val="16"/>
        <w:szCs w:val="16"/>
        <w:lang w:val="fr-CH"/>
      </w:rPr>
    </w:pPr>
    <w:r>
      <w:rPr>
        <w:rFonts w:cs="Arial" w:ascii="Arial" w:hAnsi="Arial"/>
        <w:sz w:val="16"/>
        <w:szCs w:val="16"/>
        <w:lang w:val="fr-CH"/>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p>
    <w:pPr>
      <w:pStyle w:val="Header"/>
      <w:rPr>
        <w:rFonts w:ascii="Arial" w:hAnsi="Arial" w:cs="Arial"/>
        <w:sz w:val="16"/>
        <w:szCs w:val="16"/>
        <w:lang w:val="fr-CH"/>
      </w:rPr>
    </w:pPr>
    <w:r>
      <w:rPr>
        <w:rFonts w:cs="Arial" w:ascii="Arial" w:hAnsi="Arial"/>
        <w:sz w:val="16"/>
        <w:szCs w:val="16"/>
        <w:lang w:val="fr-CH"/>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p>
    <w:pPr>
      <w:pStyle w:val="Header"/>
      <w:rPr>
        <w:rFonts w:ascii="Arial" w:hAnsi="Arial" w:cs="Arial"/>
        <w:sz w:val="16"/>
        <w:szCs w:val="16"/>
        <w:lang w:val="fr-CH"/>
      </w:rPr>
    </w:pPr>
    <w:r>
      <w:rPr>
        <w:rFonts w:cs="Arial" w:ascii="Arial" w:hAnsi="Arial"/>
        <w:sz w:val="16"/>
        <w:szCs w:val="16"/>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p>
    <w:pPr>
      <w:pStyle w:val="Header"/>
      <w:rPr>
        <w:rFonts w:ascii="Arial" w:hAnsi="Arial" w:cs="Arial"/>
        <w:sz w:val="16"/>
        <w:szCs w:val="16"/>
        <w:lang w:val="fr-CH"/>
      </w:rPr>
    </w:pPr>
    <w:r>
      <w:rPr>
        <w:rFonts w:cs="Arial" w:ascii="Arial" w:hAnsi="Arial"/>
        <w:sz w:val="16"/>
        <w:szCs w:val="16"/>
        <w:lang w:val="fr-CH"/>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p>
    <w:pPr>
      <w:pStyle w:val="Header"/>
      <w:rPr>
        <w:rFonts w:ascii="Arial" w:hAnsi="Arial" w:cs="Arial"/>
        <w:sz w:val="16"/>
        <w:szCs w:val="16"/>
        <w:lang w:val="fr-CH"/>
      </w:rPr>
    </w:pPr>
    <w:r>
      <w:rPr>
        <w:rFonts w:cs="Arial" w:ascii="Arial" w:hAnsi="Arial"/>
        <w:sz w:val="16"/>
        <w:szCs w:val="16"/>
        <w:lang w:val="fr-CH"/>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p>
    <w:pPr>
      <w:pStyle w:val="Header"/>
      <w:rPr>
        <w:rFonts w:ascii="Arial" w:hAnsi="Arial" w:cs="Arial"/>
        <w:sz w:val="16"/>
        <w:szCs w:val="16"/>
        <w:lang w:val="fr-CH"/>
      </w:rPr>
    </w:pPr>
    <w:r>
      <w:rPr>
        <w:rFonts w:cs="Arial" w:ascii="Arial" w:hAnsi="Arial"/>
        <w:sz w:val="16"/>
        <w:szCs w:val="16"/>
        <w:lang w:val="fr-CH"/>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p>
    <w:pPr>
      <w:pStyle w:val="Header"/>
      <w:rPr>
        <w:rFonts w:ascii="Arial" w:hAnsi="Arial" w:cs="Arial"/>
        <w:sz w:val="16"/>
        <w:szCs w:val="16"/>
        <w:lang w:val="fr-CH"/>
      </w:rPr>
    </w:pPr>
    <w:r>
      <w:rPr>
        <w:rFonts w:cs="Arial" w:ascii="Arial" w:hAnsi="Arial"/>
        <w:sz w:val="16"/>
        <w:szCs w:val="16"/>
        <w:lang w:val="fr-CH"/>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p>
    <w:pPr>
      <w:pStyle w:val="Header"/>
      <w:rPr>
        <w:rFonts w:ascii="Arial" w:hAnsi="Arial" w:cs="Arial"/>
        <w:sz w:val="16"/>
        <w:szCs w:val="16"/>
        <w:lang w:val="fr-CH"/>
      </w:rPr>
    </w:pPr>
    <w:r>
      <w:rPr>
        <w:rFonts w:cs="Arial" w:ascii="Arial" w:hAnsi="Arial"/>
        <w:sz w:val="16"/>
        <w:szCs w:val="16"/>
        <w:lang w:val="fr-CH"/>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p>
    <w:pPr>
      <w:pStyle w:val="Header"/>
      <w:rPr>
        <w:rFonts w:ascii="Arial" w:hAnsi="Arial" w:cs="Arial"/>
        <w:sz w:val="16"/>
        <w:szCs w:val="16"/>
        <w:lang w:val="fr-CH"/>
      </w:rPr>
    </w:pPr>
    <w:r>
      <w:rPr>
        <w:rFonts w:cs="Arial" w:ascii="Arial" w:hAnsi="Arial"/>
        <w:sz w:val="16"/>
        <w:szCs w:val="16"/>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p>
    <w:pPr>
      <w:pStyle w:val="Header"/>
      <w:rPr>
        <w:rFonts w:ascii="Arial" w:hAnsi="Arial" w:cs="Arial"/>
        <w:sz w:val="16"/>
        <w:szCs w:val="16"/>
        <w:lang w:val="fr-CH"/>
      </w:rPr>
    </w:pPr>
    <w:r>
      <w:rPr>
        <w:rFonts w:cs="Arial" w:ascii="Arial" w:hAnsi="Arial"/>
        <w:sz w:val="16"/>
        <w:szCs w:val="16"/>
        <w:lang w:val="fr-CH"/>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p>
    <w:pPr>
      <w:pStyle w:val="Header"/>
      <w:rPr>
        <w:rFonts w:ascii="Arial" w:hAnsi="Arial" w:cs="Arial"/>
        <w:sz w:val="16"/>
        <w:szCs w:val="16"/>
        <w:lang w:val="fr-CH"/>
      </w:rPr>
    </w:pPr>
    <w:r>
      <w:rPr>
        <w:rFonts w:cs="Arial" w:ascii="Arial" w:hAnsi="Arial"/>
        <w:sz w:val="16"/>
        <w:szCs w:val="16"/>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p>
    <w:pPr>
      <w:pStyle w:val="Header"/>
      <w:rPr>
        <w:rFonts w:ascii="Arial" w:hAnsi="Arial" w:cs="Arial"/>
        <w:sz w:val="16"/>
        <w:szCs w:val="16"/>
        <w:lang w:val="fr-CH"/>
      </w:rPr>
    </w:pPr>
    <w:r>
      <w:rPr>
        <w:rFonts w:cs="Arial" w:ascii="Arial" w:hAnsi="Arial"/>
        <w:sz w:val="16"/>
        <w:szCs w:val="16"/>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p>
    <w:pPr>
      <w:pStyle w:val="Header"/>
      <w:rPr>
        <w:rFonts w:ascii="Arial" w:hAnsi="Arial" w:cs="Arial"/>
        <w:sz w:val="16"/>
        <w:szCs w:val="16"/>
        <w:lang w:val="fr-CH"/>
      </w:rPr>
    </w:pPr>
    <w:r>
      <w:rPr>
        <w:rFonts w:cs="Arial" w:ascii="Arial" w:hAnsi="Arial"/>
        <w:sz w:val="16"/>
        <w:szCs w:val="16"/>
        <w:lang w:val="fr-CH"/>
      </w:rPr>
    </w:r>
  </w:p>
</w:hdr>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GB"/>
    </w:rPr>
  </w:style>
  <w:style w:type="paragraph" w:styleId="Char1CharCharCarCar">
    <w:name w:val="Char1 Char Char Car Car"/>
    <w:basedOn w:val="Normal"/>
    <w:qFormat/>
    <w:pPr/>
    <w:rPr>
      <w:rFonts w:eastAsia="Times New Roman"/>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3:45:00Z</dcterms:created>
  <dc:creator>Shimazaki A</dc:creator>
  <dc:description/>
  <cp:keywords/>
  <dc:language>en-US</dc:language>
  <cp:lastModifiedBy>AShimazaki</cp:lastModifiedBy>
  <dcterms:modified xsi:type="dcterms:W3CDTF">2011-04-15T16:23:00Z</dcterms:modified>
  <cp:revision>118</cp:revision>
  <dc:subject/>
  <dc:title>BUFR Table D</dc:title>
</cp:coreProperties>
</file>